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ИХОВН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uk-UA"/>
        </w:rPr>
        <w:t>ИЙ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uk-UA"/>
        </w:rPr>
        <w:t xml:space="preserve"> ЗАХІД  на тему: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 "П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uk-UA"/>
        </w:rPr>
        <w:t xml:space="preserve">ОВАЖНА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СТАРІСТЬ"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а:</w:t>
      </w:r>
      <w:r>
        <w:rPr>
          <w:rFonts w:cs="Times New Roman" w:ascii="Times New Roman" w:hAnsi="Times New Roman"/>
          <w:sz w:val="24"/>
          <w:szCs w:val="24"/>
        </w:rPr>
        <w:t xml:space="preserve"> виховувати повагу до людей похилого віку, любов і шану до бабусь і дідусів, увагу до одиноких, самотніх жителів, почуття  доброти та милосердя.</w:t>
      </w:r>
    </w:p>
    <w:p>
      <w:pPr>
        <w:pStyle w:val="Normal"/>
        <w:spacing w:before="0" w:after="0"/>
        <w:ind w:left="5812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before="0" w:after="0"/>
        <w:ind w:left="581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дошці напис: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уть , юність живе лиш майбутнім,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уть, зрілість цінує лиш мить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ільки старість живе незабутнім,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, чого не вернуть, не спинить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 закони природи незмінні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юдей, для птахів, для тварин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 простіть нас байдужих, ми винні,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 ми ще старими, як в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читель.</w:t>
      </w:r>
      <w:r>
        <w:rPr>
          <w:rFonts w:cs="Times New Roman" w:ascii="Times New Roman" w:hAnsi="Times New Roman"/>
          <w:sz w:val="24"/>
          <w:szCs w:val="24"/>
        </w:rPr>
        <w:t xml:space="preserve"> Ніби щось надломилось у цьому світі, бо черствіють наші душі, ми не відчуваємо чужого болю, забуваємо про те, що старість обов»язково прийде і  до кожного з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дається, старість – далеко. Ми живемо, у нас є хліб і до хліба. І ми впевнені, що вічно житимемо на планеті Молодість. Хоча в свій час кожен з нас залишаючись жителем Землі ступить на планету Старість. Час там протікає повільно – з довгими безсонними ноч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юди з цієї планети сприймають життя по- іншому: живуть більше в минулому, ніж у теперішньому.  Старість … За енциклопедичним словником старість – це «віковий період від 75 до 90 років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юдей похилого віку в Україні близько 2-х мільйонів. Така вже доля зрілих людей- залишатися у чотирьох стінах зі своїми проблемами, хворобами, переживанн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нали б ви, як вони чекають, щоб хто-небудь завітав до ни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ь.               </w:t>
      </w:r>
    </w:p>
    <w:p>
      <w:pPr>
        <w:sectPr>
          <w:type w:val="nextPage"/>
          <w:pgSz w:w="11906" w:h="16838"/>
          <w:pgMar w:left="1134" w:right="1133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 одинока люд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 одинока люди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му ж ми проходимо мим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 одинока люди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іким у житті не люби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ерце у неї відкр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аски людської й привіт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льним льодком опов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далена горем від сві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му ж ми не прийдемо в хат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Її не покличем з собою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буде одна вікува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на з своєю журб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легше, бо ми не самотні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імо ж до неї в світлиц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ерце людини з безодн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не за нами, як птиця.</w:t>
      </w:r>
    </w:p>
    <w:p>
      <w:pPr>
        <w:sectPr>
          <w:type w:val="continuous"/>
          <w:pgSz w:w="11906" w:h="16838"/>
          <w:pgMar w:left="1134" w:right="1133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читель</w:t>
      </w:r>
      <w:r>
        <w:rPr>
          <w:rFonts w:cs="Times New Roman" w:ascii="Times New Roman" w:hAnsi="Times New Roman"/>
          <w:sz w:val="24"/>
          <w:szCs w:val="24"/>
        </w:rPr>
        <w:t>. Ми, онуки, бувши малими, часто забігали до своїх бабусь і дідусів, щоб почути казку. Ось почута в автобусі розм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олода мама з дівчинкою їхали в село. Поруч із ними сиділа літня жінка і запитала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и, доню, їдеш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абусині казк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и любиш свою бабусю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іба бабусю можна не любит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асливі ті літні люди, які мають люблячих дітей та онуків і оточені їхньою уваг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юди старшого покоління пережили багато випробувань у своєму житті, не завжди доля до них посміхала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ь.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sectPr>
          <w:type w:val="continuous"/>
          <w:pgSz w:w="11906" w:h="16838"/>
          <w:pgMar w:left="1134" w:right="1133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сина доля –  Як ота тополя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Що посеред степ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небо пори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тер гне тополю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з</w:t>
      </w:r>
      <w:r>
        <w:rPr>
          <w:rFonts w:cs="Times New Roman" w:ascii="Times New Roman" w:hAnsi="Times New Roman"/>
          <w:sz w:val="24"/>
          <w:szCs w:val="24"/>
        </w:rPr>
        <w:t>аметілі в полі ,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біліє в бабці сив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абусина доля -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>к в степу тополя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над нею – небо,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>к віки.</w:t>
      </w:r>
    </w:p>
    <w:p>
      <w:pPr>
        <w:sectPr>
          <w:type w:val="continuous"/>
          <w:pgSz w:w="11906" w:h="16838"/>
          <w:pgMar w:left="1134" w:right="1133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читель.</w:t>
      </w:r>
      <w:r>
        <w:rPr>
          <w:rFonts w:cs="Times New Roman" w:ascii="Times New Roman" w:hAnsi="Times New Roman"/>
          <w:sz w:val="24"/>
          <w:szCs w:val="24"/>
        </w:rPr>
        <w:t xml:space="preserve"> Про опалене війною дитинство української бабусі нам розповість учениц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Учениця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sectPr>
          <w:type w:val="continuous"/>
          <w:pgSz w:w="11906" w:h="16838"/>
          <w:pgMar w:left="1134" w:right="1133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ирот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 колись на світі дівчинка малень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и у неї, як годиться, батько й нень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, може, дівчинка щаслива ще б бу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би не та проклятая вій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к прийшла у світ ота війна прокля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а забрала у дитини т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мертельних чоботах тоді ще й тиф ходи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тя і долі людські він безжалісно коси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шов до дівчинки тоді він в хат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жила вона з мамою, без т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тала жертвою для тифу рідна ма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ила дівчинку бабусі догляда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ця маленька сиротина ще не збагнула до кінц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вже не буде в неї мам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на присіла край стільця і прянич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хтось її вгостив, свою матусю пригост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иглі мамині уста той пряничок уже не бр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ідна сиротина думала, що мама все для неї залишає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ла дівчинка, що мами в неї вже нем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умала, що міцним сном ще спить вона.</w:t>
      </w:r>
    </w:p>
    <w:p>
      <w:pPr>
        <w:sectPr>
          <w:type w:val="continuous"/>
          <w:pgSz w:w="11906" w:h="16838"/>
          <w:pgMar w:left="1134" w:right="1133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Потрібно бути уважними до своїх дідусів і бабусь, до своїх батьків, оточувати їх своєю увагою, як вони це робили, коли ви були маленькими. Слід пам’ятати про них , коли вилетите з рідного гнізда – з отчого дом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Учень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sectPr>
          <w:type w:val="continuous"/>
          <w:pgSz w:w="11906" w:h="16838"/>
          <w:pgMar w:left="1134" w:right="1133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м десь мати од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алекім селі, на родючій земл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рує природа до млост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десь мати одна, виглядала з вік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 писав, що приїде у гост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имки, вишивки, про минуле думк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лила в печі на світанн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мний біль, гіркота, пролетіли лі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шились короткі, останн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нув теплий пиріг, ось і син на порі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ітався, вніс до хати гостинц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же так, як колись, в дім сусіди зійш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іла мама в терновій хустинц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же і в сина літа, а душа золо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 вродливі такі ж чорнобров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стрімких яворів, від струнких матері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були повні сил і любов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н забрав би її у тепліші краї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ільки мамі не затишно в міс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їде вона, не покине се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життя прож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 калина в червонім намист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ь прощання пече, гладив мамі плеч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ирав із обличчя сльозин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рнулась вона і спитала сум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 одне: «Чи побачимось, сину ?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цю груди тісні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примчу навесні, що ви , мамо, таке запитали?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орогу пора, хата й мама ста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холоднім тумані розтала.</w:t>
      </w:r>
    </w:p>
    <w:p>
      <w:pPr>
        <w:sectPr>
          <w:type w:val="continuous"/>
          <w:pgSz w:w="11906" w:h="16838"/>
          <w:pgMar w:left="1134" w:right="1133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читель.</w:t>
      </w:r>
      <w:r>
        <w:rPr>
          <w:rFonts w:cs="Times New Roman" w:ascii="Times New Roman" w:hAnsi="Times New Roman"/>
          <w:sz w:val="24"/>
          <w:szCs w:val="24"/>
        </w:rPr>
        <w:t xml:space="preserve"> На превеликий жаль, є люди на перший погляд виховані, культурні та насправді байдужі до чужої біди і навіть забувають дорогу до рідного дому, де їх чекають бать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ь.                   </w:t>
      </w:r>
    </w:p>
    <w:p>
      <w:pPr>
        <w:sectPr>
          <w:type w:val="continuous"/>
          <w:pgSz w:w="11906" w:h="16838"/>
          <w:pgMar w:left="1134" w:right="1133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аби хата – домови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аби хата – мов тру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рла баба Катер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третій день лежить во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біч баби білі ру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 дві обрублені струни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Є в баби четверо онуків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дочка і два си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та далекі заман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Їх в ситий затишок кварти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баби хата, як мог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ов забутий монасти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 сльози кому зрони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 сад за вікнами по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баби ангел-хорон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в крила скорбно під руш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іда вийшов, гладить вус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озуміє в чому річ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му це в Катрі кляті гус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орі ночують третю ніч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іль село стелилось спат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ітили вікна замість свіч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 що ж вам, хлопці в трьох кімнат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 що ж вам сниться третю ніч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 ж ваша хата – домов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ую тяжко в самоті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 ж ваша ненька-сирот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у смерті як в житті.</w:t>
      </w:r>
    </w:p>
    <w:p>
      <w:pPr>
        <w:sectPr>
          <w:type w:val="continuous"/>
          <w:pgSz w:w="11906" w:h="16838"/>
          <w:pgMar w:left="1134" w:right="1133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Коли людина самотня і за нею нікому доглянути, це одна справа. Коли ж діти відмовляються від своїх старших батьків, це – ж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нь.                   </w:t>
      </w:r>
    </w:p>
    <w:p>
      <w:pPr>
        <w:sectPr>
          <w:type w:val="continuous"/>
          <w:pgSz w:w="11906" w:h="16838"/>
          <w:pgMar w:left="1134" w:right="1133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глядала мати із вік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ала мати на дорог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й повер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вчазна стіна не розділи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ість чи тривог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ість подивляється на шлях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 це зосталось тільки й світу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зли сюди на «Жигулях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вчора рідні її ді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, мовляв, їй буде веселіш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 сиди, стара, і веселись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думок – полинуло гіркіш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дні діти матері зрек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ре серце плаче по ноч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не шле проклін до їх порог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овись надією в оча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інка натруджена дорого! ..</w:t>
      </w:r>
    </w:p>
    <w:p>
      <w:pPr>
        <w:sectPr>
          <w:type w:val="continuous"/>
          <w:pgSz w:w="11906" w:h="16838"/>
          <w:pgMar w:left="1134" w:right="1133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читель</w:t>
      </w:r>
      <w:r>
        <w:rPr>
          <w:rFonts w:cs="Times New Roman" w:ascii="Times New Roman" w:hAnsi="Times New Roman"/>
          <w:sz w:val="24"/>
          <w:szCs w:val="24"/>
        </w:rPr>
        <w:t>. Ось послухайте ще одну сумну історію про байдужість до найрідніших людей, яку переповідає Василь Сухомлинський у своєму оповіданні «Дерев»яний лелека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одному селі жили собі чоловік і жінка. Був у них маленький син Сергійко. Був у чоловіка 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тько -  Сергійків дідусь. Жив він у комірчині, яку йому відвели. Наближались Сергійкові іменини: йому виповнювалось п»ять років. Батько і мати вирішили влаштувати вечір. Запросили багатьох гостей. Голову колгоспу і бригадира. Сусідів запроси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ільки Сергійкового дідуся забули запросити. А він уже давно готував онукові подарунок. Вирізав із дерева леле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ь уже й вечір почався. Сходяться гості, подарунки приносять. Тільки дідусь сидить на ліжку в своїй комірчині. Перед ним на столі стоїть дерев»яний лелека, підняв голову і дивиться у вікно своїм чорним оком, немов би прислухається до музики, що лунає із сусідньої кімна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ак і знайшли його вранці… Схилився на подушки, задивлений на лелеку, сумний, непорушний, а в очах – захололі краплини слі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 на столі стояв дерев»яний лелека і дивився у вік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Вчитель.</w:t>
      </w:r>
      <w:r>
        <w:rPr>
          <w:rFonts w:cs="Times New Roman" w:ascii="Times New Roman" w:hAnsi="Times New Roman"/>
          <w:sz w:val="24"/>
          <w:szCs w:val="24"/>
        </w:rPr>
        <w:t xml:space="preserve"> До батьків Сергійка, до дітей бабусі з будинку перестарілих та до інших, їм подібних, ми звертаємося зі слов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нь.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134" w:right="1133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овори про доброт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 сам нею не сяєш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 у радощах витаєш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увши про чужу бі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 доброта не тільки 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о обіймає тепле слов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ім почутті така основ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а з глибин душі рос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 її не маєш т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раниш людяне в людині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є вищої святині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 чисте сяйво доброти.</w:t>
      </w:r>
    </w:p>
    <w:p>
      <w:pPr>
        <w:sectPr>
          <w:type w:val="continuous"/>
          <w:pgSz w:w="11906" w:h="16838"/>
          <w:pgMar w:left="1134" w:right="1133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читель.</w:t>
      </w:r>
      <w:r>
        <w:rPr>
          <w:rFonts w:cs="Times New Roman" w:ascii="Times New Roman" w:hAnsi="Times New Roman"/>
          <w:sz w:val="24"/>
          <w:szCs w:val="24"/>
        </w:rPr>
        <w:t xml:space="preserve"> Наша народна мораль різко засуджує таких пустоцвітів, що цураються батьків, ще великий Кобзар писав:</w:t>
      </w:r>
    </w:p>
    <w:p>
      <w:pPr>
        <w:sectPr>
          <w:type w:val="continuous"/>
          <w:pgSz w:w="11906" w:h="16838"/>
          <w:pgMar w:left="1134" w:right="1133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 Хто матір забуває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  Бог  карає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і люди цураю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ату не пускаю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немає злом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ій землі безконечні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го дому».</w:t>
      </w:r>
    </w:p>
    <w:p>
      <w:pPr>
        <w:sectPr>
          <w:type w:val="continuous"/>
          <w:pgSz w:w="11906" w:h="16838"/>
          <w:pgMar w:left="1134" w:right="1133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читель.</w:t>
      </w:r>
      <w:r>
        <w:rPr>
          <w:rFonts w:cs="Times New Roman" w:ascii="Times New Roman" w:hAnsi="Times New Roman"/>
          <w:sz w:val="24"/>
          <w:szCs w:val="24"/>
        </w:rPr>
        <w:t xml:space="preserve"> Допомоги потребують літні люди, які вже не мають сили працювати на городі, по господарству. Кожен із вас повинен зайняти таку життєву позицію, яка б приносила користь не тільки собі , а й людям. Проживає, скажімо, поряд із вами літня людина , допоможіть їй , просто, без всілякої винагороди, і ваше добро засвітить вогник вдячності, такий, що зігріває й вашу душу, і ви відчуєте, що день не пройшов  марно. Але, на жаль,іноді ми навіть у своїй хаті не помічаємо, що увага потрібна близьким людя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Інсценізаці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Кімната. Звучить голосно музика, хлопчик витанцьовує з книжкою , старенька бабуся лежить, потім повільно встає з паличкою).</w:t>
      </w:r>
    </w:p>
    <w:p>
      <w:pPr>
        <w:sectPr>
          <w:type w:val="continuous"/>
          <w:pgSz w:w="11906" w:h="16838"/>
          <w:pgMar w:left="1134" w:right="1133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ся. Вася, трішки приглуши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олова уже гудить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ук.     Ой, лежиш собі й лежи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тебе завжди щось болить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кільки раз казать, я –Вася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е понятно вам, чи що?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и, бабуля вже совсєм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е цікавить вас ніщо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раз реп саме у моді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ідчуваєте прилив?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ся.  Ой, прошу, онучок, годі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иключи вже цей мотив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же весна співа надворі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Чуєш пісню солов»їв?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ук.      Ви насправді, бабцю, хворі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Це давно старі пісні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 них ні кайфу, ні приколу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ожна і коньки отдать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ся.   Ой, не чула я ніколи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Щоб коньки весною брать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же пирій шумить в городі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І осот, як біс, поліз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ук. Ой, бабан, ну досить, годі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 то ще  добавши сліз 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япка- це у прошлом вєкє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овременна жизнь бурлить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раз жизнь о человекє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же пора перекусить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ся. Ось картошечка тепленька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олоненькі огірки…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Їж, прополемо гарненько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Й відпочинеш залюбки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ук.    Ой, наївсь, тепер поспати б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Я люблю відпочивати.</w:t>
      </w:r>
    </w:p>
    <w:p>
      <w:pPr>
        <w:pStyle w:val="Normal"/>
        <w:ind w:left="-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ся.  Та , щоб їсти, треба мати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ацювати й зароблять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ук.  Йди вже, бабцю, на городик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спілкуйся з бур»янцем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ся. Спину ломить на погоду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ук.   Це гімнастика лікує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Й збереже твоє лице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ся.  Може, й правда  розімнуся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Хай дитина ще поспить,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бере паличку)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оже ж мій, я не нагнуся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виходи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й, болить, болить, болить.</w:t>
      </w:r>
    </w:p>
    <w:p>
      <w:pPr>
        <w:sectPr>
          <w:type w:val="nextPage"/>
          <w:pgSz w:w="11906" w:h="16838"/>
          <w:pgMar w:left="1134" w:right="849" w:gutter="0" w:header="0" w:top="709" w:footer="0" w:bottom="99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читель.</w:t>
      </w:r>
      <w:r>
        <w:rPr>
          <w:rFonts w:cs="Times New Roman" w:ascii="Times New Roman" w:hAnsi="Times New Roman"/>
          <w:sz w:val="24"/>
          <w:szCs w:val="24"/>
        </w:rPr>
        <w:t xml:space="preserve">   Старість – не радість, ніхто її не чекає. Т а вона несподівано підкрадається. Добре, коли поруч діти та онуки, але діти  дуже швидко дорослішають. Матерям хочеться бачити їх, погладити по голівці, торкнутися їхніх рук і почути теплі слова любов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Інсценування вірш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мова з мамою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ин.</w:t>
      </w:r>
      <w:r>
        <w:rPr>
          <w:rFonts w:cs="Times New Roman" w:ascii="Times New Roman" w:hAnsi="Times New Roman"/>
          <w:sz w:val="24"/>
          <w:szCs w:val="24"/>
        </w:rPr>
        <w:t xml:space="preserve"> Розкажіть мені, мамо, про вишні, їх було так багато в саду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ати.</w:t>
      </w:r>
      <w:r>
        <w:rPr>
          <w:rFonts w:cs="Times New Roman" w:ascii="Times New Roman" w:hAnsi="Times New Roman"/>
          <w:sz w:val="24"/>
          <w:szCs w:val="24"/>
        </w:rPr>
        <w:t xml:space="preserve"> Були, сину, морози невтішні , а вони кого хочеш зведут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ин.</w:t>
      </w:r>
      <w:r>
        <w:rPr>
          <w:rFonts w:cs="Times New Roman" w:ascii="Times New Roman" w:hAnsi="Times New Roman"/>
          <w:sz w:val="24"/>
          <w:szCs w:val="24"/>
        </w:rPr>
        <w:t xml:space="preserve"> Розкажіть мені, мамо, про зорі, чи такими були і колись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ати.</w:t>
      </w:r>
      <w:r>
        <w:rPr>
          <w:rFonts w:cs="Times New Roman" w:ascii="Times New Roman" w:hAnsi="Times New Roman"/>
          <w:sz w:val="24"/>
          <w:szCs w:val="24"/>
        </w:rPr>
        <w:t xml:space="preserve"> А той,  сину, хто виріс у горі- не часто на зорі дививс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ин</w:t>
      </w:r>
      <w:r>
        <w:rPr>
          <w:rFonts w:cs="Times New Roman" w:ascii="Times New Roman" w:hAnsi="Times New Roman"/>
          <w:sz w:val="24"/>
          <w:szCs w:val="24"/>
        </w:rPr>
        <w:t>. Розкажіть мені, мамо, про долю, чи людині підвладна вона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ати</w:t>
      </w:r>
      <w:r>
        <w:rPr>
          <w:rFonts w:cs="Times New Roman" w:ascii="Times New Roman" w:hAnsi="Times New Roman"/>
          <w:sz w:val="24"/>
          <w:szCs w:val="24"/>
        </w:rPr>
        <w:t>. Наша доля, мій синочку, як море, той пливе лиш, хто має чов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ин</w:t>
      </w:r>
      <w:r>
        <w:rPr>
          <w:rFonts w:cs="Times New Roman" w:ascii="Times New Roman" w:hAnsi="Times New Roman"/>
          <w:sz w:val="24"/>
          <w:szCs w:val="24"/>
        </w:rPr>
        <w:t>. Розкажіть мені, мамо, про роки, чи спливають помітно вони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Мати.</w:t>
      </w:r>
      <w:r>
        <w:rPr>
          <w:rFonts w:cs="Times New Roman" w:ascii="Times New Roman" w:hAnsi="Times New Roman"/>
          <w:sz w:val="24"/>
          <w:szCs w:val="24"/>
        </w:rPr>
        <w:t xml:space="preserve"> Роки, помітні допоки… Матерів пам»ятають си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ок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читель.</w:t>
      </w:r>
      <w:r>
        <w:rPr>
          <w:rFonts w:cs="Times New Roman" w:ascii="Times New Roman" w:hAnsi="Times New Roman"/>
          <w:sz w:val="24"/>
          <w:szCs w:val="24"/>
        </w:rPr>
        <w:t xml:space="preserve"> На жаль, час невпинний, і наші рідні,  доживши до певного віку, повільно ідуть із життя, заповідаючи нам жити по совісті. Хочеться вірити , що ніхто з вас не забуде своїх батьків, бабусь, дідусів тоді, коли до них прийде старість, бо ж усі ми повинні пам</w:t>
      </w:r>
      <w:r>
        <w:rPr>
          <w:rFonts w:cs="Times New Roman" w:ascii="Times New Roman" w:hAnsi="Times New Roman"/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</w:rPr>
        <w:t>ятати, що вона прийде до кожного з нас.</w:t>
      </w:r>
    </w:p>
    <w:sectPr>
      <w:type w:val="nextPage"/>
      <w:pgSz w:w="11906" w:h="16838"/>
      <w:pgMar w:left="1134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19:00Z</dcterms:created>
  <dc:creator>Natasha</dc:creator>
  <dc:description/>
  <dc:language>en-US</dc:language>
  <cp:lastModifiedBy>викладачі</cp:lastModifiedBy>
  <dcterms:modified xsi:type="dcterms:W3CDTF">2016-03-31T11:19:00Z</dcterms:modified>
  <cp:revision>2</cp:revision>
  <dc:subject/>
  <dc:title/>
</cp:coreProperties>
</file>