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 ім. В. Гнатю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ищенська ЗОШ І-ІІІ ступенів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b/>
          <w:sz w:val="96"/>
          <w:szCs w:val="96"/>
        </w:rPr>
        <w:t>Тема уроку: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b/>
          <w:i/>
          <w:sz w:val="52"/>
          <w:szCs w:val="52"/>
        </w:rPr>
        <w:t>«</w:t>
      </w:r>
      <w:r>
        <w:rPr>
          <w:i/>
          <w:sz w:val="72"/>
          <w:szCs w:val="72"/>
        </w:rPr>
        <w:t>Редагування запитів і форм в режимі конструктора</w:t>
      </w:r>
      <w:r>
        <w:rPr>
          <w:b/>
          <w:i/>
          <w:sz w:val="52"/>
          <w:szCs w:val="52"/>
        </w:rPr>
        <w:t>»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ізико-математичного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у групи Ф-51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Козак</w:t>
      </w:r>
      <w:r>
        <w:rPr>
          <w:sz w:val="28"/>
          <w:szCs w:val="28"/>
        </w:rPr>
        <w:t xml:space="preserve"> Ірин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ернопіль, 201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дагування запитів і форм в режимі конструктор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відомості про роботу з БД і СУБ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 (лекція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ьогодні ми з вами розглянемо тему: «</w:t>
      </w:r>
      <w:r>
        <w:rPr>
          <w:sz w:val="28"/>
          <w:szCs w:val="28"/>
          <w:lang w:val="uk-UA"/>
        </w:rPr>
        <w:t>Редагування запитів і форм в режимі конструктора.</w:t>
      </w:r>
      <w:r>
        <w:rPr>
          <w:sz w:val="28"/>
          <w:szCs w:val="28"/>
          <w:lang w:val="uk-UA" w:eastAsia="uk-UA"/>
        </w:rPr>
        <w:t>»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запитів в режимі конструктор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форм в режимі конструктора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Редагування запитів в режимі конструк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структор» використовується для зміни макета обран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конструктора запиту використовується для графічного зміни структури запиту. У верхній половині вікна виводяться списки полів всіх таблиць, наявних в активному запит, і лінії зв'язків між таблицями. У бланку запиту в нижній частині вікна кожному полю, включеному до запиту, приділяється окремий стовпець, що дозволяє, наприклад, відображати поля в результатах запиту, сортувати поля або визначати умови відбору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Для того щоб змінити макет запиту потрібно</w:t>
      </w:r>
      <w:r>
        <w:rPr>
          <w:sz w:val="28"/>
          <w:szCs w:val="28"/>
        </w:rPr>
        <w:t xml:space="preserve"> натиснути кнопку «Конструктор», в результаті чого з'явиться діалогове вікно «&lt;Ім'я&gt; запит: запит на вибірку». Розглянемо докладніше елементи цього вік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писок полів»</w:t>
      </w:r>
      <w:r>
        <w:rPr>
          <w:sz w:val="28"/>
          <w:szCs w:val="28"/>
        </w:rPr>
        <w:t xml:space="preserve"> - використовується для додавання полів в активний запит або фільтра. Для цього слід перенести поле за допомогою миші зі списку полів в стовпець у бланку запи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док «Поле»</w:t>
      </w:r>
      <w:r>
        <w:rPr>
          <w:sz w:val="28"/>
          <w:szCs w:val="28"/>
        </w:rPr>
        <w:t xml:space="preserve"> - додає поле в результати активного запиту або фільтра. Щоб додати поля в запит виберіть клітинку в цьому рядку в бланку запиту та виберіть поле в розкривному спис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док «Ім'я таблиці»</w:t>
      </w:r>
      <w:r>
        <w:rPr>
          <w:sz w:val="28"/>
          <w:szCs w:val="28"/>
        </w:rPr>
        <w:t xml:space="preserve"> - вказує таблицю, в якій знаходиться дане поле. Це зручно при визначенні приналежності полів тим чи іншим таблиць в багатотабличних запиті або фільтрі. Щоб вивести на екран або приховати рядок Ім'я таблиці, установіть або зніміть прапорець «Імена таблиць» у меню «Вид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док «Сортування»</w:t>
      </w:r>
      <w:r>
        <w:rPr>
          <w:sz w:val="28"/>
          <w:szCs w:val="28"/>
        </w:rPr>
        <w:t xml:space="preserve"> - задається порядок сортування значень керуючого запиту або фільтра: за зростанням (від 0 до 9, від A до Z, від А до Я), за спаданням (від 9 до 0, від Z до A, від Я до А ) або відсутність сортування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Щоб вказати сортування поля</w:t>
      </w:r>
      <w:r>
        <w:rPr>
          <w:sz w:val="28"/>
          <w:szCs w:val="28"/>
        </w:rPr>
        <w:t xml:space="preserve">, виберіть клітинку в рядку Сортування і вкажіть порядок сортува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порець "Вивід на екран»</w:t>
      </w:r>
      <w:r>
        <w:rPr>
          <w:sz w:val="28"/>
          <w:szCs w:val="28"/>
        </w:rPr>
        <w:t xml:space="preserve"> - відображає на екрані або приховує стовпець при виконанні запиту або фільтра. Якщо стовпець приховано, він все одно може бути використаний для визначення умов відбор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дки «Умова відбору» і «Або»</w:t>
      </w:r>
      <w:r>
        <w:rPr>
          <w:sz w:val="28"/>
          <w:szCs w:val="28"/>
        </w:rPr>
        <w:t xml:space="preserve"> - задають одне або декілька умов відбору, що визначають набір записів, що відбираються в запиті або фільтрі. При необхідності ввести додаткові умови, введіть значення або вираз у осередки під осередком «Або»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Для перегляду результуючої таблиці збереженого запиту </w:t>
      </w:r>
      <w:r>
        <w:rPr>
          <w:sz w:val="28"/>
          <w:szCs w:val="28"/>
        </w:rPr>
        <w:t xml:space="preserve">його ім'я маркують у вікні бази даних і клацають на кнопці «Відкрити». Запит також відкривається подвійним клацанням на його значку, відображеному у вікні бази даних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Для внесення необхідних змін до запиту будь-якого виду</w:t>
      </w:r>
      <w:r>
        <w:rPr>
          <w:sz w:val="28"/>
          <w:szCs w:val="28"/>
        </w:rPr>
        <w:t xml:space="preserve"> його ім'я слід маркувати у вікні бази даних і клацнути на кнопці «Конструктор». На екрані з'являється бланк запиту, в який можна вносити зміни: вставити, видалити або перейменувати поля, змінити умови відбору, тип сортування та ін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Щоб видалити поле,</w:t>
      </w:r>
      <w:r>
        <w:rPr>
          <w:sz w:val="28"/>
          <w:szCs w:val="28"/>
        </w:rPr>
        <w:t xml:space="preserve"> необхідно клацнути на будь-якій комірці цього поля, а потім виконати команду «Правка ® Удалить"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Для переміщення поля</w:t>
      </w:r>
      <w:r>
        <w:rPr>
          <w:sz w:val="28"/>
          <w:szCs w:val="28"/>
        </w:rPr>
        <w:t xml:space="preserve"> його виділяють клацанням над його заголовком і перетягують у </w:t>
      </w:r>
      <w:hyperlink r:id="rId2">
        <w:r>
          <w:rPr>
            <w:rStyle w:val="InternetLink"/>
            <w:sz w:val="28"/>
            <w:szCs w:val="28"/>
          </w:rPr>
          <w:t>відповідне</w:t>
        </w:r>
      </w:hyperlink>
      <w:r>
        <w:rPr>
          <w:sz w:val="28"/>
          <w:szCs w:val="28"/>
        </w:rPr>
        <w:t xml:space="preserve"> місце бланка запиту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Додавання нового поля</w:t>
      </w:r>
      <w:r>
        <w:rPr>
          <w:sz w:val="28"/>
          <w:szCs w:val="28"/>
        </w:rPr>
        <w:t xml:space="preserve"> здійснюється таким же чином, як вставка поля при формуванні запиту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Редагування форм в режимі конструктора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ід редагуванням форми розуміються такі зміни, як видалення поля і додавання нового, додавання нових текстових записів і зміна існуючих і т. п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відображення структури форми на екрані</w:t>
      </w:r>
      <w:r>
        <w:rPr>
          <w:sz w:val="28"/>
          <w:szCs w:val="28"/>
        </w:rPr>
        <w:t xml:space="preserve"> необхідно у вікні бази даних виділити ім'я необхідної форми і клацнути на кнопці «Конструктор». Структура форми, містить три основні розділи: область заголовка, область даних і область приміт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зміри розділів можна змінювати</w:t>
      </w:r>
      <w:r>
        <w:rPr>
          <w:sz w:val="28"/>
          <w:szCs w:val="28"/>
        </w:rPr>
        <w:t xml:space="preserve">, перетягуючи по вертикалі лінії, що розділяють ці зони. Розділи заголовка і приміток містять в основному такі елементи оформлення форми, як текстові написи і малюнки. Основними елементами області даних є поля, за допомогою яких виконується відображення даних або їх введе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лементи керування представлені на Панелі елементів викликаються</w:t>
      </w:r>
      <w:r>
        <w:rPr>
          <w:sz w:val="28"/>
          <w:szCs w:val="28"/>
        </w:rPr>
        <w:t xml:space="preserve"> командою «Вид - Панель елементів» або клацанням на відповідній кнопці панелі інструментів. Вибір елемента керування здійснюється клацанням на його значку в панелі елементів, після чого вказівник встановлюється в те місце структури форми, куди повинен бути вставлений елемент, і миша протягують в необхідному напрям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йбільш часто при редагуванні форм або створення форм в режимі Конструктор використовуються елементи управління «Напис», «Поле», «Малюнок», «Зведена рамка об'єкта». </w:t>
      </w:r>
      <w:r>
        <w:rPr>
          <w:sz w:val="28"/>
          <w:szCs w:val="28"/>
        </w:rPr>
        <w:t xml:space="preserve">Малюнок вибирається з графічного файлу і вставляється в об'єкт. Елемент «Зведена рамка об'єкта» може бути представлений не тільки у вигляді малюнка, створеного, в будь-якому графічному редакторі, але і у вигляді іншого об'єкта, наприклад мультимедійн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м з елементом «Поле» автоматично вставляється його приєднана напис. За замовчуванням цей напис </w:t>
      </w:r>
      <w:hyperlink r:id="rId3">
        <w:r>
          <w:rPr>
            <w:rStyle w:val="InternetLink"/>
            <w:sz w:val="28"/>
            <w:szCs w:val="28"/>
          </w:rPr>
          <w:t>стандартн</w:t>
        </w:r>
      </w:hyperlink>
      <w:r>
        <w:rPr>
          <w:sz w:val="28"/>
          <w:szCs w:val="28"/>
        </w:rPr>
        <w:t xml:space="preserve">ий: «Поле 1», «Поле 2» і т.д. Якщо нове поле не містить даних, то в ньому відображається слово «Вільний»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оле можна зробити обчислюваним</w:t>
      </w:r>
      <w:r>
        <w:rPr>
          <w:sz w:val="28"/>
          <w:szCs w:val="28"/>
        </w:rPr>
        <w:t xml:space="preserve">. У цьому випадку в приєднаний напис вводиться що пояснює повідомлення. За допомогою такого поля можна підводити підсумки, якщо воно буде вставлено в область приміток фор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раження у полі можна не тільки вводити з клавіатури, але і форматувати його автоматично. З цією метою виділяється поле, куди буде введено вираз, а з контекстного меню (викликається клацанням правої клавіші миші) вибирається команда «Властивість». Потім у діалоговому вікні «Поле курсор» необхідно перевести в рядок «Дані» і клацнути на кнопці з трьома крапками; на екрані з'явиться діалогове вікно «Будівник вираження». У цьому вікні клацанням на відповідній кнопці вставляється </w:t>
      </w:r>
      <w:hyperlink r:id="rId4">
        <w:r>
          <w:rPr>
            <w:rStyle w:val="InternetLink"/>
            <w:sz w:val="28"/>
            <w:szCs w:val="28"/>
          </w:rPr>
          <w:t>знак</w:t>
        </w:r>
      </w:hyperlink>
      <w:r>
        <w:rPr>
          <w:sz w:val="28"/>
          <w:szCs w:val="28"/>
        </w:rPr>
        <w:t xml:space="preserve"> рівності (=), подвійним клацанням розкривається папка «Функції», потім клацанням розкривається папка «Вбудовані функції»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ід форматуванням елементів керування форми розуміється їх переміщення, зміна розміру, зміна шрифту тексту і т.п.</w:t>
      </w:r>
      <w:r>
        <w:rPr>
          <w:sz w:val="28"/>
          <w:szCs w:val="28"/>
        </w:rPr>
        <w:t xml:space="preserve"> Ці операції можна виконати за допомогою кнопок панелі форматування або за допомогою команд меню «Формат». Для цієї мети можна також використовувати команди контекстного меню, такі як «Властивості», «Вирівня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форм пред'являються підвищені вимоги по дизайну. Тому всі елементи форми повинні бути вирівняні. Для цього елементи виділяються протягуванням миші по вертикальній лінійці, а потім виконується команда «Формат ® Вирівняти» (або команда «Вирівняти» з контекстного меню) або по лівому краю, або по верхньому і т. 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переміщенні елемента за допомогою миші</w:t>
      </w:r>
      <w:r>
        <w:rPr>
          <w:sz w:val="28"/>
          <w:szCs w:val="28"/>
        </w:rPr>
        <w:t xml:space="preserve"> необхідно покажчик миші встановити на маркер верхнього лівого кута виділеного елемента, щоб покажчик прийняв форму вказівного пальця. Якщо покажчик має форму долоні, то поле перетягується одночасно з приєднаною написом або одночасно розміщуються всі виділені елемент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яких режимах можна змінити запи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це зробит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саме можна змінити при редагуванні запит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іщо створювати запити з полями що обчислюються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змінити тип запит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можна змінити форму? Як це зробити?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рміни, конспект      § 21, 23, 24 повт. Пит.. 1-9 с. 200 + пит.. 4-8 с. 226</w:t>
      </w:r>
      <w:r>
        <w:br w:type="page"/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both"/>
      <w:outlineLvl w:val="0"/>
    </w:pPr>
    <w:rPr>
      <w:sz w:val="27"/>
      <w:szCs w:val="27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42;&#1110;&#1076;&#1087;&#1086;&#1074;&#1110;&#1076;&#1100;" TargetMode="External"/><Relationship Id="rId3" Type="http://schemas.openxmlformats.org/officeDocument/2006/relationships/hyperlink" Target="http://ua-referat.com/&#1057;&#1090;&#1072;&#1085;&#1076;&#1072;&#1088;&#1090;" TargetMode="External"/><Relationship Id="rId4" Type="http://schemas.openxmlformats.org/officeDocument/2006/relationships/hyperlink" Target="http://ua-referat.com/&#1047;&#1085;&#1072;&#1082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37:00Z</dcterms:created>
  <dc:creator>Admin</dc:creator>
  <dc:description/>
  <cp:keywords/>
  <dc:language>en-US</dc:language>
  <cp:lastModifiedBy>Admin</cp:lastModifiedBy>
  <cp:lastPrinted>2015-03-15T20:34:00Z</cp:lastPrinted>
  <dcterms:modified xsi:type="dcterms:W3CDTF">2015-03-15T18:37:00Z</dcterms:modified>
  <cp:revision>2</cp:revision>
  <dc:subject/>
  <dc:title/>
</cp:coreProperties>
</file>