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 ім. В. Гнатюк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ищенська ЗОШ І-ІІІст.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b/>
          <w:sz w:val="96"/>
          <w:szCs w:val="96"/>
        </w:rPr>
        <w:t xml:space="preserve">Тема уроку: </w:t>
      </w:r>
      <w:r>
        <w:rPr>
          <w:b/>
          <w:sz w:val="72"/>
          <w:szCs w:val="72"/>
        </w:rPr>
        <w:t>Призначення й структура мережі Інтернет. Служби Інтернету. Всесвітня павутина. Адресація в Інтернеті.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 студентк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ізико-математичного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у групи Ф-51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зак Ірина</w:t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, 2015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ма уроку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значення й структура мережі Інтернет. Служби Інтернету. Всесвітня павутина. Адресація в Інтернеті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Мета уроку:  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вчальна: </w:t>
      </w:r>
      <w:r>
        <w:rPr>
          <w:sz w:val="28"/>
          <w:szCs w:val="28"/>
        </w:rPr>
        <w:t xml:space="preserve">ознайомити учнів з призначенням і структурою мережі Інтернет, ввести поняття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адреси, доменного імені, з правилами адресації ресурсів в Інтернеті, службами Інтернету, основними протоколами, поняттям систе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</w:p>
    <w:p>
      <w:pPr>
        <w:pStyle w:val="Normal"/>
        <w:ind w:left="1440" w:hanging="24"/>
        <w:jc w:val="both"/>
        <w:rPr/>
      </w:pPr>
      <w:r>
        <w:rPr>
          <w:i/>
          <w:sz w:val="28"/>
          <w:szCs w:val="28"/>
        </w:rPr>
        <w:t>розвивальна:</w:t>
      </w:r>
      <w:r>
        <w:rPr>
          <w:sz w:val="28"/>
          <w:szCs w:val="28"/>
        </w:rPr>
        <w:t xml:space="preserve">  розвивати увагу;</w:t>
      </w:r>
    </w:p>
    <w:p>
      <w:pPr>
        <w:pStyle w:val="Normal"/>
        <w:ind w:left="1440" w:hanging="24"/>
        <w:jc w:val="both"/>
        <w:rPr/>
      </w:pPr>
      <w:r>
        <w:rPr>
          <w:i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акуратність та уважність при роботі з П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Тип уроку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засвоєння нових зн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85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841"/>
      </w:tblGrid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уроку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виконання, хв.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момент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і актуалізація знань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lang w:eastAsia="ru-RU"/>
              </w:rPr>
              <w:t>ІІІ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lang w:eastAsia="ru-RU"/>
              </w:rPr>
              <w:t>Мотивація навчання.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ового матеріалу з поетапним закріпленням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на частина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машн</w:t>
            </w:r>
            <w:r>
              <w:rPr>
                <w:sz w:val="28"/>
                <w:szCs w:val="28"/>
              </w:rPr>
              <w:t>є</w:t>
            </w:r>
            <w:r>
              <w:rPr>
                <w:sz w:val="28"/>
                <w:szCs w:val="28"/>
                <w:lang w:val="ru-RU"/>
              </w:rPr>
              <w:t xml:space="preserve"> завдання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333333"/>
                <w:sz w:val="28"/>
                <w:szCs w:val="28"/>
                <w:lang w:eastAsia="ru-RU"/>
              </w:rPr>
              <w:t>ІІ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ок уроку</w:t>
            </w:r>
          </w:p>
        </w:tc>
        <w:tc>
          <w:tcPr>
            <w:tcW w:w="384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Організаційний момен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ітання з учнями. Знайомство з учнями. Перевірка готовності учнів до уро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туалізація зн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ронтальне опитування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локальна мереж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глобальна мереж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є типи мереж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концентратор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сервер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 таке робоча станція?</w:t>
      </w:r>
    </w:p>
    <w:p>
      <w:pPr>
        <w:sectPr>
          <w:type w:val="continuous"/>
          <w:pgSz w:w="11906" w:h="16838"/>
          <w:pgMar w:left="1418" w:right="851" w:gutter="0" w:header="0" w:top="851" w:footer="708" w:bottom="851"/>
          <w:cols w:num="2" w:equalWidth="false" w:sep="false">
            <w:col w:w="4528" w:space="708"/>
            <w:col w:w="4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отивація навчанн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ні, як видумаєте чи легко прожити в суспільстві людині яка не бачить і не чує? Звичайно, важко. Так само важко прожити  в  теперішньому інформаційному  суспільстві сучасній людині  без Інтернету. Саме на сьогоднішньому уроці, ми детально познайомимось із мережею Інтернет та її принципами роботи. Учні в зошитах записують тему уро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вчення нового матеріалу з поетапним закріпленн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851" w:footer="708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Історія виникнення Інтерне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Що таке Інтерн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значення протоколу TCP/I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Інформаційні ресурси Інтернет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 адресації в Інтернеті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і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orld Wide Web;</w:t>
      </w:r>
    </w:p>
    <w:p>
      <w:pPr>
        <w:pStyle w:val="FR2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няття гіпертексту і Web–сторінки;</w:t>
      </w:r>
    </w:p>
    <w:p>
      <w:pPr>
        <w:sectPr>
          <w:type w:val="continuous"/>
          <w:pgSz w:w="11906" w:h="16838"/>
          <w:pgMar w:left="1418" w:right="851" w:gutter="0" w:header="0" w:top="851" w:footer="708" w:bottom="851"/>
          <w:cols w:num="2" w:equalWidth="false" w:sep="false">
            <w:col w:w="4528" w:space="708"/>
            <w:col w:w="44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того часу як в 1945 році в серпневому випуску «Атлантичного щомісячника» було опубліковано есе Ванневара Буша «Як ми і могли подумати», ідея (але не відповідна технологія) електронних посилань між документами витала в думках учених, що займалися інформатикою, бібліотекарів і навіть письменників. Письменники передбачали посилання між різними ідеями задовго до виходу статті Буша. Чи не є виноски всього лише примітивними гіперпосиланнями на інші документи, тільки зробленими з паперу і чорнила? Чи не є характерні для Езри Паунда короткі посилання і запозичення з інших авторів витонченішою версією того ж самого явища? «Пустир» Т. С. Еліота, «Ніо Гемпшир» поема витончених заміток» Роберта Фроста і «Блідий вогонь» Владимира Набокова є іншими спробами використання в літературі того, що легко можна визначити як гіпертекст в паперовому середовищі. Мілорад Павіч, популярний нині письменник може вважатися родоначальником цілої формації гіпертекстової літератури: не одна праця літературознавців присвячена дослідженню хитросплетінь його прихованих посилань. Можна зробити висновок, що ідея про використання чого-небудь, подібного до гіпертексту, носилася в повітрі вже досить да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саме Буш пов'язав цю думку з електронною технологією. Він передбачав, що нові технології, що народилися в результаті військових розробок під час війни, зможуть змінити наше мислення. Хоча опис Мемекса з його дивними пристроями запису і читання виглядає таким же архаїчним, як і побічно виражені соціальні погляди автора (всі учені у нього чоловічої статі, всі секретарі і канцелярські працівники — жіночого), фундаментальна думка Буша про організацію і використання людиною інформації в ході розумового процесу стала основою того, що сьогодні відоме нам як WWW і гіпертек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і експерименти але передачі і прийому інформації за допомогою комп'ютерів почалися ще в 50-х роках і мали лабораторний характер. У США рішення про створення першої глобальної мережі національного масштабу було ухвалене в 1958 р. Воно стало реакцією на запуск в СРСР першого штучного супутника Зем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ом для створення глобальної комп'ютерної мережі стала розробка Пентагоном глобальної системи раннього сповіщення про пуски ракет. Центр управління пусками був введений в дію в 1964 р., і, власне, з того часу можна говорити про роботу першої глобальної комп'ютерної мережі, хоч і відомчої. З середини 60-х років до неї стали підключатися авіаційні, метеорологічні і інші військові і цивільні служ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недоліком централізованої мережі була низька стійкість, пов'язана з тим, що при виході з ладу якого-небудь з вузлів повністю виходив з ладу і весь сектор, що знаходився за ним, а при виході з ладу центру управління виходила з ладу вся мережа. У часи ядерною протистояння наддержав цей недолік був критичним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лігоном для випробувань нових принципів стали найбільші університетські і наукові центри США, між якими були прокладені лінії комп'ютерного зв'язку. Перша позавідомча національна комп'ютерна мережа отримала назву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ARPA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Її впровадження відбулося в 1969 р. Основним призначенням її став обмін електронною поштою і файлами з науковою і проектно-конструкторською документацією. Другою датою народження Інтернету прийнято вважати 1983 р. Цього року відбулися революційні зміни в програмному забезпеченні комп'ютерного зв'язку. Проблема стійкості глобальної мережі була вирішена впровадженням протоколу TCP/IP, лежачого в основі усесвітньої мережі по нинішній день. Так в 1983 р. утворилася глобальна мереж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NSF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В середині 80-х до неї почали активно підключатися академічні і наукові мережі інших країн, наприклад академічна мережа Великобританії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JA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Joined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Academic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Network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). Роки, коли глобальною мережею керував Національний науковий фонд США, увійшли і історію як епоха рішучої боротьби із спробами комерціалізації мережі. Мережа фінансувалася за урядові засоби. Національний науковий фонд розподіляв їх між вузлами і матеріально карав тих, хто намагався мати від мережі побічні доходи. В той же час, розвиток мережі після впровадження протоколу TCP/IP значно прискорився, і він вже не встигав відстежувати діяльність кожного вузла, а з підключенням іноземних секторів його роль стала чисто символічною. У другій половині 80-х років відбулося ділення усесвітньої мережі на домени за принципом приналежності.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go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фінансувався на засоби уряду,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sc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на засоби наукових кругів,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ed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на засоби системи освіти, а домен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com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комерційний) не фінансувався ніким, тобто його вузли повинні були розвиватися за рахунок власних ресурсів. Національні мережі інших держав стали розглядатися як окремі домени, наприклад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uk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домен Великобританії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s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домен Радянського Союзу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ru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— домен Росії, ua – домен України. Коли в другій половині 80-х років склалася і запрацювала система доменних імен (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DN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Domai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Name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System</w:t>
      </w:r>
      <w:r>
        <w:rPr>
          <w:rFonts w:cs="Times New Roman" w:ascii="Times New Roman" w:hAnsi="Times New Roman"/>
          <w:i w:val="false"/>
          <w:sz w:val="28"/>
          <w:szCs w:val="28"/>
        </w:rPr>
        <w:t>), Національний науковий фонд США втратив контроль за розвитком мережі. Тоді і з'явилося поняття Інтернет  як децентралізованої ієрархічної структури, що саморозвивалася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Організація Інтерн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нтернет – це об'єднана мережа, яка складається з набору пов'язаних мереж, що взаємодіють як одне ціле. Складовими Інтернету є мережі різного масштаб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і національні магістральні мережі, багато регіональних і локальних мере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Інтернет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Internet</w:t>
      </w:r>
      <w:r>
        <w:rPr>
          <w:iCs/>
          <w:sz w:val="28"/>
          <w:szCs w:val="28"/>
        </w:rPr>
        <w:t xml:space="preserve"> у перекладі – між мережне з'єднання) – це поєднання багатьох мереж, що забезпечує поширення інформаційних потоків по всій земній кулі. Інтернет також називають</w:t>
      </w:r>
      <w:r>
        <w:rPr>
          <w:b/>
          <w:bCs/>
          <w:iCs/>
          <w:sz w:val="28"/>
          <w:szCs w:val="28"/>
        </w:rPr>
        <w:t xml:space="preserve"> глобальною мережею,</w:t>
      </w:r>
      <w:r>
        <w:rPr>
          <w:iCs/>
          <w:sz w:val="28"/>
          <w:szCs w:val="28"/>
        </w:rPr>
        <w:t xml:space="preserve"> що нараховує понад 2 млн. вузлових комп'ютерів, які обслуговують десятки мільйонів користувач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яки об'єднанню мереж комп'ютери, які обмінюються інформацією, можуть бути віддалені один від одного на значну відстань. Слід зазначити, що фізичні відстані в Інтернеті не важливі. Наприклад, обмін даними відбуватиметься однаково між комп'ютерами як у різних півкулях Землі, так і в сусідніх кімна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ежі, які є складовими Інтернету, поширюються на великі відстані та можуть перекривати одна одну, тому будь-яка пара вузлів пов'язана між собою не одним, а багатьма каналами зв'язку, завдяки чому Інтернет забезпечує стійкий зв'язок навіть в умовах військових дій. При руйнуванні частини мережі пакети інформації можуть обходити ушкоджені ділянки. До речі, перші дослідження у галузі Інтернету здійснювалися саме з метою збільшення надійності зв'язку у разі виникнення глобальних військових конфліктів (під час ядерного вибух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'ютери, які працюють у мережі Інтернет, називаються </w:t>
      </w:r>
      <w:r>
        <w:rPr>
          <w:iCs/>
          <w:sz w:val="28"/>
          <w:szCs w:val="28"/>
        </w:rPr>
        <w:t>вузлами</w:t>
      </w:r>
      <w:r>
        <w:rPr>
          <w:sz w:val="28"/>
          <w:szCs w:val="28"/>
        </w:rPr>
        <w:t xml:space="preserve"> (іноді –</w:t>
      </w:r>
      <w:r>
        <w:rPr>
          <w:iCs/>
          <w:sz w:val="28"/>
          <w:szCs w:val="28"/>
          <w:lang w:val="ru-RU"/>
        </w:rPr>
        <w:t>хостами,</w:t>
      </w:r>
      <w:r>
        <w:rPr>
          <w:sz w:val="28"/>
          <w:szCs w:val="28"/>
        </w:rPr>
        <w:t xml:space="preserve"> хоча це не одне й те саме). Інтернет взагалі можна уявити як множину вузлів, кожен з яких може зв'язатися з будь-яким іншим. Вузлами є потужні комп'ютери (мейнфрейми), менш потужні міні-комп'ютери та персональні комп'ютери. Серед них є такі, що надають послуги іншим комп'ютерам – сервери. Під час отримання електронної пошти ви звертаєтесь до поштового серверу, бажаєте переглянути будь-яку Web-сторінку – зв'язуєтесь з певним Web-сервером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Сервер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– це потужні та надійні комп'ютери, які цілодобово працюють і постійно підключені до Інтернету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рвери здатні зберігати та надсилати інформацію за запитами інших комп'ютерів, водночас відповідаючи на десятки або сотні запитів. Сервери захищені від збоїв електромережі та, як правило, керовані операційною системою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Unix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'ютери, які складають і надсилають запити до серверів, називаються клієнтами. Вони постійно не під’єднанні до Інтернету, а підключаються до мережі у разі необхідності. Отже, статус серверів і клієнтів в Інтернеті аналогічний їхньому статусу в локальній мережі клієнт-серв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мінологія "клієнт-сервер" застосовується і для програмного забезпечення, яке підтримує роботу в Інтернеті. Існує ПЗ для клієнтів, яке взаємодіє з ними та створює запит, і серверне ПЗ, яке відповідає на ці запити. Наприклад, клієнтами є поштова програма, програма браузера для перегляду Web-сторінок тощо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отокол TCP/I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лежно від того, що комп'ютери в Інтернеті відрізняються своїми платформами, операційними системами, вони прекрасно "спілкуються" один з одним. Це можливо завдяки тому, що вони послуговуються однаковими правилами передавання даних – протоколом TCP/IP. Він прийнятий усіма учасниками Інтернету і підтримується більшістю виробників мережного обладнання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TCP/IP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– основний транспортний протокол передавання даних в Інтернеті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Абревіатура TCP/IP складається з двох частин :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CP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ransmition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ontro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ротокол керування передаванням) і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otoco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протокол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а складова протоколу (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) забезпечує надійний зв'язок між комп'ютерами і керує передаванням даних.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 поділяє інформацію на порції – пакети, кожному з яких надає номер для правильного відновлення інформації під час одержання. Далі інша складова (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додає до кожного пакета службову інформацію з адресами відправників і одержувачів, забезпечуючи доставку всіх пакетів одержувачеві. Окремі пакети можуть подорожувати різними шляхами Інтернету та дістатися до одержувача у будь-якому порядку. По надходженні всіх пакетів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 розміщує їх один за одним і забезпечує складання повідомлення. Якщо деякі пакети загубилися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 вирішує і цю проблему. Маршрути руху пакетів мережею розраховує спеціальна програма – </w:t>
      </w:r>
      <w:r>
        <w:rPr>
          <w:iCs/>
          <w:sz w:val="28"/>
          <w:szCs w:val="28"/>
        </w:rPr>
        <w:t>маршрутиз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жливішою властивістю протоколу TCP/IP є його здатність забезпечити взаємодію комп'ютерів за допомогою необмеженої кількості мереж. Зовсім не важливо, скільки мереж подолає інформація на шляху від віддаленого серверу до кліє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TCP/IP застосовується не лише в Інтернеті, а й, наприклад, для зв'язку локальних мереж на одному великому підприємстві, в якого можуть бути відсутні зв'язки із зовнішніми мережами. TCP/IP іноді застосовується для зв'язку двох віддалених один від одного комп'ютерів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овайде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анками зв'язку між клієнтами та Інтернетом є організації або приватні особи, так звані </w:t>
      </w:r>
      <w:r>
        <w:rPr>
          <w:iCs/>
          <w:sz w:val="28"/>
          <w:szCs w:val="28"/>
          <w:lang w:val="en-US"/>
        </w:rPr>
        <w:t>IS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vider</w:t>
      </w:r>
      <w:r>
        <w:rPr>
          <w:sz w:val="28"/>
          <w:szCs w:val="28"/>
        </w:rPr>
        <w:t xml:space="preserve"> – постачальник послуг Інтернету), або, простіше, </w:t>
      </w:r>
      <w:r>
        <w:rPr>
          <w:iCs/>
          <w:sz w:val="28"/>
          <w:szCs w:val="28"/>
        </w:rPr>
        <w:t>провайдери.</w:t>
      </w:r>
      <w:r>
        <w:rPr>
          <w:sz w:val="28"/>
          <w:szCs w:val="28"/>
        </w:rPr>
        <w:t xml:space="preserve"> Сервер провайдера має кілька модемних входів, до яких можуть приєднуватися користувачі для доступу до Інтерн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йдер, як правило, забезпечує користувачам такі послуги Інтернету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до інформаційних ресурсів Інтернет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ння адреси електронної пош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иділення необхідного простору на своєму вузлі для Web-сторінок абон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ливі також додаткові послуги, наприклад, реєстрація індивідуального домену користувача, надання лінії зв'язку тощо. Нині завдяки постійному розвитку Інтернету користувач може обрати провайдера з потрібним спектром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січний користувач звичайно з'єднується з провайдером по телефону. Комп'ютер користувача через модем підключається до телефонної лінії, тому при укладенні договору з провайдером або купівлі Інтернет-картки вам мають повідомити номер телефону провайдера, за яким дзвонитиме ваш мод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айдер також повідомить ім'я поштового серверу для обробки електронної пошти. Багато провайдерів надають безкоштовні гостьові підключення для одержання інформації про свої послуги і поповнення суми на рахунку користувача. Для цього провайдер повідомля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свого сервера, ім'я (</w:t>
      </w: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>) і пароль (</w:t>
      </w:r>
      <w:r>
        <w:rPr>
          <w:sz w:val="28"/>
          <w:szCs w:val="28"/>
          <w:lang w:val="en-US"/>
        </w:rPr>
        <w:t>password</w:t>
      </w:r>
      <w:r>
        <w:rPr>
          <w:sz w:val="28"/>
          <w:szCs w:val="28"/>
        </w:rPr>
        <w:t>) для гостьового підключення. Фактично цих даних достатньо для того, щоб після оплати послуг провайдера і створення з'єднання ви могли почати повноцінну роботу в Інтернеті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Інформаційні ресурси Інтернету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Що ж приваблює мільйони користувачів до Інтернету?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 неодноразово користувалися Інтернетом. Які можливості надає сучасний Інтернет? (Діти називають пошук інформації, спілкування електронною поштою або через ICQ тощо.) Усе це складає послуги Інтернету, або ресур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емо його ресурси, які стають доступними за допомогою провайде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Гіпертекстова система </w:t>
      </w:r>
      <w:r>
        <w:rPr>
          <w:b/>
          <w:bCs/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) – глобальна система поширення інформації, в якій для пошуку та перегляду файлів застосовуються гіпертекстові зв'я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Електронна пошта</w:t>
      </w:r>
      <w:r>
        <w:rPr>
          <w:sz w:val="28"/>
          <w:szCs w:val="28"/>
        </w:rPr>
        <w:t xml:space="preserve"> – засіб обміну повідомленнями, який нагадує роботу звичайної пошти, але значно переважає її за швидкістю доставки повідомлен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Віддалений доступ до мережі</w:t>
      </w:r>
      <w:r>
        <w:rPr>
          <w:sz w:val="28"/>
          <w:szCs w:val="28"/>
        </w:rPr>
        <w:t xml:space="preserve"> – забезпечує доступ до вашого комп'ютера з будь-якого, підключеного до Інтернету. Ви можете переглянути вашу електронну пошту, виконати пошук у</w:t>
      </w:r>
      <w:r>
        <w:rPr>
          <w:sz w:val="28"/>
          <w:szCs w:val="28"/>
          <w:lang w:val="ru-RU"/>
        </w:rPr>
        <w:t xml:space="preserve"> БД</w:t>
      </w:r>
      <w:r>
        <w:rPr>
          <w:sz w:val="28"/>
          <w:szCs w:val="28"/>
        </w:rPr>
        <w:t xml:space="preserve"> свого комп'ютера тощ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Тематичні конференції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en-US"/>
        </w:rPr>
        <w:t>Usenet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електронні дошки, куди учасники конференції можуть передавати повідомлення й отримувати відповіді на ни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Розмова в мережі або </w:t>
      </w:r>
      <w:r>
        <w:rPr>
          <w:b/>
          <w:bCs/>
          <w:sz w:val="28"/>
          <w:szCs w:val="28"/>
          <w:lang w:val="en-US"/>
        </w:rPr>
        <w:t>IR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>) – спілкування співбесідників шляхом уведення тексту з клавіату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Голосове спілкування і відео конференції –</w:t>
      </w:r>
      <w:r>
        <w:rPr>
          <w:sz w:val="28"/>
          <w:szCs w:val="28"/>
        </w:rPr>
        <w:t xml:space="preserve"> надає можливість двом і більше абонентам чути і бачити один одного. Для проведення голосових та відео-конференцій абоненти повинні мати певне обладнання (мікрофон, динаміки, відеокамеру) і програмне забезпеченн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– протокол передавання файлів) – передавання програм і файлів даних між комп'ютерами глобальної мереж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кі з наведених вище термінів можуть бути незнайомими для вас, але про них ітиметься в наступних параграфах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жими інформаційного обмі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Інтернеті можливі два режими інформаційного обміну –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Перший термін перекладається як «на лінії», другий – «поза лінією». Йдеться не просто про існування лінії (підключення до телефонної лінії або до ЛОМ, яка має вихід до Інтернету), а про наявність з'єднання через існуючу лінію зв'язк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On</w:t>
      </w:r>
      <w:r>
        <w:rPr>
          <w:iCs/>
          <w:sz w:val="28"/>
          <w:szCs w:val="28"/>
          <w:lang w:val="ru-RU"/>
        </w:rPr>
        <w:t>-</w:t>
      </w:r>
      <w:r>
        <w:rPr>
          <w:iCs/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(на комп'ютерному жаргоні – «онлайновий» режим) – постійний зв'язок користувача з сервером провайдера. Під час відкриття Web-сторінок, відправлення повідомлень електронної пошти, "перекачування" файлів-архівів користувач лишається підключеним до мережі. Він може отримувати інформацію з мережі і негайно реагувати на неї, 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режим реального часу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en-US"/>
        </w:rPr>
        <w:t>Off</w:t>
      </w:r>
      <w:r>
        <w:rPr>
          <w:iCs/>
          <w:sz w:val="28"/>
          <w:szCs w:val="28"/>
          <w:lang w:val="ru-RU"/>
        </w:rPr>
        <w:t>-</w:t>
      </w:r>
      <w:r>
        <w:rPr>
          <w:iCs/>
          <w:sz w:val="28"/>
          <w:szCs w:val="28"/>
          <w:lang w:val="en-US"/>
        </w:rPr>
        <w:t>line</w:t>
      </w:r>
      <w:r>
        <w:rPr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режим «відкладеного» зв'язку. Користувач передає порцію інформації або отримує її протягом коротких сеансів зв'язку, а в інший час комп'ютер відключений від Інтернету. Зрозуміло, що це економічніший режим, ніж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. У режимі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наприклад, обробляються повідомлення електронної пошти та групи новин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IP-адре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і комп'ютери, підключені до Інтернету, знаходять один одного в автоматичному режимі. Люди взагалі не беруть участі у пересиланні повідомлень завдяки тому, що кожний комп'ютер</w:t>
      </w:r>
      <w:r>
        <w:rPr>
          <w:sz w:val="28"/>
          <w:szCs w:val="28"/>
          <w:lang w:val="ru-RU"/>
        </w:rPr>
        <w:t xml:space="preserve"> (хост</w:t>
      </w:r>
      <w:r>
        <w:rPr>
          <w:sz w:val="28"/>
          <w:szCs w:val="28"/>
        </w:rPr>
        <w:t xml:space="preserve"> або вузол) має свою адресу, яка називається </w:t>
      </w:r>
      <w:r>
        <w:rPr>
          <w:iCs/>
          <w:sz w:val="28"/>
          <w:szCs w:val="28"/>
        </w:rPr>
        <w:t>IP-адресою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IP-адрес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запис, який точно визначає місцезнаходження комп'ютера в Інтернеті і є записом чотирьох чисел у діапазоні від 0 до 255, відділених крапками, наприклад, 220.15.68.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 IP-адреси складається ніби з двох частин: перша означає адресу підмережі Інтернету, до якої підключено вузол, а друга – адресу локального вузла всередині підмереж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P-адреси серверів мають бути зареєстровані спеціальною службою імен, Реєстрація – це просто занесення IP-адреси і доменного імені до каталогу (див. нижче). Індивідуальна IP-адреса надається також комп'ютеру клієнта під час його підключення до провайдера Інтернету. Але у цьому разі IP-адреса надається тимчасово, на період з'єднання, тому що адрес у провайдерів, як правило, менше, ніж клієнтів. Надання адреси клієнту відбувається автоматично і клієнт може не знати своєї IP-адрес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55"/>
        <w:gridCol w:w="2456"/>
        <w:gridCol w:w="2449"/>
      </w:tblGrid>
      <w:tr>
        <w:trPr/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ва части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ерхні біти)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части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нижні біти)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гальної мережі, якій належить ПК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ережі або вузл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ережі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вузл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ім’я)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и: 192.112.36.5 128.174.5.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Доменні імена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DNS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IP-адреси зручні для ідентифікації комп'ютерів в Інтернеті, але неприйнятні для роботи користувачів (не наочні, погано запам'ятовуються, велика ймовірність помилки при введенні). Тому замість числових IP-адрес застосовується літерна система доменних імен </w:t>
      </w:r>
      <w:r>
        <w:rPr>
          <w:iCs/>
          <w:sz w:val="28"/>
          <w:szCs w:val="28"/>
          <w:lang w:val="en-US"/>
        </w:rPr>
        <w:t>DN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– доменне ім'я серверу). Згідно з цією системою ім'я кожного Web-серверу є послідовністю слів, розділених крапками, яка легко запам'ятовується користувач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менне ім'я однозначно визначає сервер в Інтернеті й</w:t>
      </w:r>
      <w:r>
        <w:rPr>
          <w:b/>
          <w:bCs/>
          <w:sz w:val="28"/>
          <w:szCs w:val="28"/>
        </w:rPr>
        <w:t xml:space="preserve"> складається за</w:t>
      </w:r>
      <w:r>
        <w:rPr>
          <w:sz w:val="28"/>
          <w:szCs w:val="28"/>
        </w:rPr>
        <w:t xml:space="preserve"> ієрархічним принцип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 найвищому рівні (домен верхнього рівня) звичайно розташовується назва країни, наприклад,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(Велика Британія),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осія) або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(Україна). Але частіше замість назви країни ставиться скорочення, відповідне типу організації, якій належить домен: </w:t>
      </w:r>
      <w:r>
        <w:rPr>
          <w:sz w:val="28"/>
          <w:szCs w:val="28"/>
          <w:lang w:val="en-US"/>
        </w:rPr>
        <w:t>corn</w:t>
      </w:r>
      <w:r>
        <w:rPr>
          <w:sz w:val="28"/>
          <w:szCs w:val="28"/>
        </w:rPr>
        <w:t xml:space="preserve"> (комерційний домен), 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 (урядовий), </w:t>
      </w:r>
      <w:r>
        <w:rPr>
          <w:sz w:val="28"/>
          <w:szCs w:val="28"/>
          <w:lang w:val="en-US"/>
        </w:rPr>
        <w:t>mil</w:t>
      </w:r>
      <w:r>
        <w:rPr>
          <w:sz w:val="28"/>
          <w:szCs w:val="28"/>
        </w:rPr>
        <w:t xml:space="preserve"> (військовий),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 xml:space="preserve"> (освітній),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мережний),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(інших організацій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воруч від домену верхнього рівня через крапку дописується позначення міста, штату або організації. Однак цієї частини імені може не бу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Ліворуч від позначення міста (організації) – позначення серверу, яке займає відповідно крайню ліву позицію у доменному іме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результаті доменне ім'я серверу (простіше, домен) може</w:t>
      </w:r>
      <w:r>
        <w:rPr>
          <w:b/>
          <w:bCs/>
          <w:sz w:val="28"/>
          <w:szCs w:val="28"/>
        </w:rPr>
        <w:t xml:space="preserve"> мати</w:t>
      </w:r>
      <w:r>
        <w:rPr>
          <w:sz w:val="28"/>
          <w:szCs w:val="28"/>
        </w:rPr>
        <w:t xml:space="preserve"> такий вигля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auto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– комерційний сервер, присвячений автомобілям, краї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а (Украї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yivstar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сервер оператора мобільного зв'язку, домен верхнього рів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ервер книготорговельної фірми, країн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осі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ість між IP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дресами і доменними іменами встановлюється за допомогою баз даних, розміщених на спеціальних DNS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ерверах. Сервери DNS виконують повсякденну роботу, необхідну для функціонування системи доменних імен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ринцип роботи Інтерн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 вивчили основні поняття для роботи в Інтернеті. Це – сервери і клієнти, інформаційні ресурси Інтернету, транспортний протокол TCP/IP, IP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дреси, DNS. З іншими важливими поняттями ви ознайомитесь у наступних параграфах. Однак, трохи забігаючи наперед, опишемо роботу Інтернету за допомогою простого при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імо, ви бажаєте вивести на екран комп'ютера певну Web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торінку. Для цього вам потрібно запустити програму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клієнт (браузер) і підключитися до Інтернету. У вікні браузера слід набрати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потрібної сторінки або клацнути по посиланню на Web-сторінку (якщо така є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сля цього запит з вашого комп'ютера піде на сервер доменних імен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ервер). Поки він обробляє запит, комп'ютер клієнта зупиняється і чекає відповіді. Сервер намагається знайти IP-адресу, яка відповідає імені, вказаному у запиті, у своїх файлах або у файлах інших DNS-серверів. Якщо ім'я не знайдене,сервер відповідає, що таке доменне ім'я не існує. Якщо ж IP-адресу знайдено, відбувається з'єднання з віддаленим сервером, і вказана вами Web-сторінка передається з нього на ваш комп'ютер. Процес завантаження Web-сторінки ви бачитимете у себе на екрані у вікні брауз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ін даними між вашим комп'ютером і сервером відбуватиметься згідно з протоколом TCP/IP, тобто дані на ваш комп'ютер надходитимуть порціями. Вони послідовно збиратимуться в єдине повідомлення., доки ви не побачите на екрані повну картинку Web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торі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і гіпертек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цій темі ми розглянемо систему </w:t>
      </w:r>
      <w:r>
        <w:rPr>
          <w:iCs/>
          <w:sz w:val="28"/>
          <w:szCs w:val="28"/>
          <w:lang w:val="en-US"/>
        </w:rPr>
        <w:t>Worl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id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бо скорочено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ч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усі терміни рівнозначні). У перекладі з англій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буквально означає «павутиння, що поширюється по всьому світу». Систем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була створена у 1989 році вченими організ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ERN</w:t>
      </w:r>
      <w:r>
        <w:rPr>
          <w:sz w:val="28"/>
          <w:szCs w:val="28"/>
        </w:rPr>
        <w:t xml:space="preserve"> (Європейський центр ядерних досліджень) у Женев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початку була призначена для використання різними групами спеціалістів, які за допомогою її могли отримати доступ до заздалегідь підготовленої інформ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гом наступних років систе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стрімко розвивалася, ставши найпопулярнішою службою в Інтернеті. Нині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задовольняє інформаційні потреби найширших верств населення, включаючи сотні тисяч вузлі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На кожному вузлі можуть розміщатися тисячі й сотні тисяч документів, їхня загальна кількість 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зростає з кожною секундою, тому що їх створює величезна армія спеціалістів і аматорів у різних куточках земної кулі. Що ж таке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?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Wide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це глобальна система поширення гіпертекстової інформації, яка використовує для транспортування канали І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мін </w:t>
      </w:r>
      <w:r>
        <w:rPr>
          <w:iCs/>
          <w:sz w:val="28"/>
          <w:szCs w:val="28"/>
        </w:rPr>
        <w:t>гіпертекст</w:t>
      </w:r>
      <w:r>
        <w:rPr>
          <w:sz w:val="28"/>
          <w:szCs w:val="28"/>
        </w:rPr>
        <w:t xml:space="preserve"> було введено задовго до появи Інтернету. Аналогом гіпертексту може бути звичайна енциклопедія. Її том складається з невеликих статей на певні теми, а у кожній з них можуть міститися посилання на інші статті. Якщо вас зацікавила стаття, вказана у посиланні, ви можете згідно з ним звернутися до потрібного т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іпертексти, на відміну від друкованої енциклопедії-книги, є електронними документами. З ними можна працювати лише на комп'ютері, бо в друкованому вигляді їх не існує. Прикладом гіпертекстової системи є довідкова система</w:t>
      </w:r>
      <w:r>
        <w:rPr>
          <w:b/>
          <w:bCs/>
          <w:sz w:val="28"/>
          <w:szCs w:val="28"/>
        </w:rPr>
        <w:t xml:space="preserve">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іпертекст</w:t>
      </w:r>
      <w:r>
        <w:rPr>
          <w:b/>
          <w:iCs/>
          <w:sz w:val="28"/>
          <w:szCs w:val="28"/>
        </w:rPr>
        <w:t xml:space="preserve"> –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це спосіб організації тексту, графіки й інших даних, у якому елементи даних пов'язані між собою.</w:t>
      </w:r>
      <w:r>
        <w:rPr>
          <w:iCs/>
          <w:sz w:val="28"/>
          <w:szCs w:val="28"/>
        </w:rPr>
        <w:t xml:space="preserve"> Пов'язані можуть бути як елементи одного документа, так і різних документів. Гіпертекстова структура є основою </w:t>
      </w:r>
      <w:r>
        <w:rPr>
          <w:iCs/>
          <w:sz w:val="28"/>
          <w:szCs w:val="28"/>
          <w:lang w:val="en-US"/>
        </w:rPr>
        <w:t>Worl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id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>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Зв'язк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inks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) в гіпертекстовій структурі здійснюються за допомогою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посилань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Керуючись ними, користувач може з одного документа викликати інший, з нього – наступний і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ими перевагами гіпертекстів є, насамперед, можливість розмістити</w:t>
      </w:r>
      <w:r>
        <w:rPr>
          <w:b/>
          <w:bCs/>
          <w:sz w:val="28"/>
          <w:szCs w:val="28"/>
        </w:rPr>
        <w:t xml:space="preserve"> на </w:t>
      </w:r>
      <w:r>
        <w:rPr>
          <w:sz w:val="28"/>
          <w:szCs w:val="28"/>
        </w:rPr>
        <w:t>невеликій площі (приблизно на кількох екранах) велику кількість інформації і,</w:t>
      </w:r>
      <w:r>
        <w:rPr>
          <w:bCs/>
          <w:sz w:val="28"/>
          <w:szCs w:val="28"/>
        </w:rPr>
        <w:t xml:space="preserve"> по-</w:t>
      </w:r>
      <w:r>
        <w:rPr>
          <w:sz w:val="28"/>
          <w:szCs w:val="28"/>
        </w:rPr>
        <w:t>друге, зрозумілий спосіб пошуку інформації за допомогою посил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іпертекстові документи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розміщаються на </w:t>
      </w:r>
      <w:r>
        <w:rPr>
          <w:iCs/>
          <w:sz w:val="28"/>
          <w:szCs w:val="28"/>
        </w:rPr>
        <w:t xml:space="preserve">Web-серверах. </w:t>
      </w:r>
      <w:r>
        <w:rPr>
          <w:sz w:val="28"/>
          <w:szCs w:val="28"/>
        </w:rPr>
        <w:t>Web-сервери обробляють запити клієнтів та повертають їм копії потрібних документів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Web-сторінки, браузе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іпертекстові документи 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подаються у вигляді </w:t>
      </w:r>
      <w:r>
        <w:rPr>
          <w:iCs/>
          <w:sz w:val="28"/>
          <w:szCs w:val="28"/>
        </w:rPr>
        <w:t>Web-сторінок</w:t>
      </w:r>
      <w:r>
        <w:rPr>
          <w:sz w:val="28"/>
          <w:szCs w:val="28"/>
        </w:rPr>
        <w:t xml:space="preserve"> (або, інакше кажучи, </w:t>
      </w:r>
      <w:r>
        <w:rPr>
          <w:iCs/>
          <w:sz w:val="28"/>
          <w:szCs w:val="28"/>
        </w:rPr>
        <w:t>Web-документів).</w:t>
      </w:r>
      <w:r>
        <w:rPr>
          <w:sz w:val="28"/>
          <w:szCs w:val="28"/>
        </w:rPr>
        <w:t xml:space="preserve"> Web-сторінка звичайно містить різноманітну інформацію: текст, графіку, звуки і навіть відео. На ній є виділені слова або графічні зображення, які підсвічуються певним світлом і на яких покажчик миші звичайно перетворюється на зображення руки з піднятим вказівним пальцем – це і є посилання. Будь-яке посилання – це вхід до іншого документа: клацання мишею по посиланню відкриває той, на який воно вказує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ичайні текстові документи, як відомо, готуються у текстових форматах (розшир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тощо). Web-документ також має свій формат (розширення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), який визначається мовою розмітк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що існує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, то мають існувати і програми перегляду її ресур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грами, які відображають документ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en-US"/>
        </w:rPr>
        <w:t>Web</w:t>
      </w:r>
      <w:r>
        <w:rPr>
          <w:iCs/>
          <w:sz w:val="28"/>
          <w:szCs w:val="28"/>
        </w:rPr>
        <w:t xml:space="preserve"> на екрані, називаються </w:t>
      </w:r>
      <w:r>
        <w:rPr>
          <w:b/>
          <w:bCs/>
          <w:iCs/>
          <w:sz w:val="28"/>
          <w:szCs w:val="28"/>
        </w:rPr>
        <w:t>браузерами</w:t>
      </w:r>
      <w:r>
        <w:rPr>
          <w:iCs/>
          <w:sz w:val="28"/>
          <w:szCs w:val="28"/>
        </w:rPr>
        <w:t xml:space="preserve"> (або браузерами). Браузери дають змогу мандрувати п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 xml:space="preserve"> у «онлайновому» режим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браузер» походить від англійсь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rowse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«читати безладно». Можливо, цей термін відображає характер роботи середнього користувача з Web-сторінками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снує багато браузерів: деякі з них можуть працювати лише з текстами, інші – відображають графіку, але мають обмежені засоби навігації тощо. Та безумовним лідером у цій галузі є програм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vigator</w:t>
      </w:r>
      <w:r>
        <w:rPr>
          <w:sz w:val="28"/>
          <w:szCs w:val="28"/>
        </w:rPr>
        <w:t xml:space="preserve"> (створена в 1992 році) 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(створена на рік пізніше)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HTTP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же, Інтернет має різноманітні інформаційні ресурси. Запит клієнта до того чи іншого ресурсу формується відповідно до певного протоколу, причому для кожного ресурсу Інтернету існує свій. Так, для роботи у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необхідний протокол </w:t>
      </w:r>
      <w:r>
        <w:rPr>
          <w:iCs/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yperT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– протокол передавання гіпертексту). Для доступу до файлових ресурсів застосовується протокол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дія клієнта з Web-сервером відбувається за протоколом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, що визначає мову, якою програма клієнта "розмовляє" з сервером, а також формат відповідей сервера клієнтові. Приклад роботи протоко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користувач бачить щоразу, клацаючи мишею по будь-якому посиланню – пошук і завантаження потрібного </w:t>
      </w:r>
      <w:r>
        <w:rPr>
          <w:iCs/>
          <w:sz w:val="28"/>
          <w:szCs w:val="28"/>
        </w:rPr>
        <w:t>документа</w:t>
      </w:r>
      <w:r>
        <w:rPr>
          <w:sz w:val="28"/>
          <w:szCs w:val="28"/>
        </w:rPr>
        <w:t xml:space="preserve"> відбуваються за допомогою протоко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слід плут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з транспортним базовим протоколом TCP/IP. Протоко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це найпростіший протокол рівня додатків, який, на відміну від TCP/IP, не пов'язаний з технологією пересилання пакетів даних.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URL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адаємо, що комп'ютери в Інтернеті зв'язуються за допомогою протоколу TCP/IP, знаходячи один одного за IP-адресою. Наочна система адресації заснована на доменних іменах (див. пункт "Доменні іме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NS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попереднього параграфа). За допомогою доменних імен записуються адреси ресурсів у Інтернеті. Відповідний запис називається URL.</w:t>
      </w:r>
    </w:p>
    <w:p>
      <w:pPr>
        <w:pStyle w:val="FR2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Uniform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ocator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уніфікований локатор ресурсу) – це певна система імен для ідентифікації ресурсів у Інтернеті. Будь–яка інформація, розміщена в ньому, має свій UR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пису URL зазначаються такі дані (зліва напра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 доступу до ресурсу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GOPHER</w:t>
      </w:r>
      <w:r>
        <w:rPr>
          <w:sz w:val="28"/>
          <w:szCs w:val="28"/>
        </w:rPr>
        <w:t xml:space="preserve"> тощ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менне ім'я серверу, на якому розміщено ресур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а порту, використовуваного для зв'яз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фікація ресурсу на жорсткому диску серверу (шлях до файлу, його ім'я та міт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 деякі з наведених компонентів запису URL можуть бути відсутні. Крім того, для певних типів ресурсів локатор URL складається інакше, наприклад, у поштовій адресі спершу вказується ім'я абонента, а далі через спеціальний знак @ – ім'я поштового серверу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мо це на прикладі URL для</w:t>
      </w:r>
      <w:r>
        <w:rPr>
          <w:b/>
          <w:bCs/>
          <w:sz w:val="28"/>
          <w:szCs w:val="28"/>
        </w:rPr>
        <w:t xml:space="preserve"> Web–сторінки:</w:t>
      </w:r>
    </w:p>
    <w:p>
      <w:pPr>
        <w:pStyle w:val="FR2"/>
        <w:spacing w:lineRule="auto" w:line="240" w:before="0" w:after="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//www.hotline.kiev.ua/price/printers.htmlfttemp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е складається з таких основних части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– префікс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, який визначає протокол і обов'язково відділяється від наступної частини URL двокрапкою та подвійною похилою риско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– тип ресурсу (в даному прикладі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),</w:t>
      </w:r>
      <w:r>
        <w:rPr>
          <w:sz w:val="28"/>
          <w:szCs w:val="28"/>
        </w:rPr>
        <w:t xml:space="preserve"> ця частина в URL не обов'язков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 – ім'я</w:t>
      </w:r>
      <w:r>
        <w:rPr>
          <w:sz w:val="28"/>
          <w:szCs w:val="28"/>
        </w:rPr>
        <w:t xml:space="preserve"> серверу, на якому розміщена Web-сторінка (а наведеному </w:t>
      </w:r>
      <w:r>
        <w:rPr>
          <w:iCs/>
          <w:sz w:val="28"/>
          <w:szCs w:val="28"/>
        </w:rPr>
        <w:t>прикладі –</w:t>
      </w:r>
      <w:r>
        <w:rPr>
          <w:sz w:val="28"/>
          <w:szCs w:val="28"/>
          <w:lang w:val="en-US"/>
        </w:rPr>
        <w:t>hot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e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); замість імені серверу можна вказати його IP-адре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м'я серверу відділяється від позиції 2 (якщо вона є) крапк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– це необов'язкова позиція, вона вказує на розміщення сторінки на жорсткому диску (у згаданому вище прикладі – 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int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) і відділяється від імені комп'ютера похилою рискою /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– додаткові (необов'язкові) слова, які відділяються від попередньої частини URL знаком # (вказує на мітку на Web-сторінці, починаючи з якої на екран виводитиметься потрібний документ) або знаком ? (позначає фрагмент пошук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URL може складатися з латинських літер (а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цифр (0 – 9) й інших знаків, крім символів, які мають спеціальне призначення (&lt;&gt;[]{} | \'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Іноді префікс, що відповідає типу ресурсу, може бути відсутнім. Наприклад, браузер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усім URL, які починаються зі слі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en-US"/>
        </w:rPr>
        <w:t>mosaic</w:t>
      </w:r>
      <w:r>
        <w:rPr>
          <w:sz w:val="28"/>
          <w:szCs w:val="28"/>
        </w:rPr>
        <w:t>, надає за умовчанням префікс http: /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ви звертаєтесь до Web-сторінки і бажаєте провести пошук будь-якого ключового слова на ній, то в кінці URL вкажіть його, поставивши перед ним знак запит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 наведемо приклад звернення до адрес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лектронної пош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ailto:sardin@iptelecom.net.u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ут частина URL праворуч від двокрапки – це звичайна поштова адреса (sardin@iptelecom.net.ua), а початкова част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ru-RU"/>
        </w:rPr>
        <w:t>) –</w:t>
      </w:r>
      <w:r>
        <w:rPr>
          <w:sz w:val="28"/>
          <w:szCs w:val="28"/>
        </w:rPr>
        <w:t xml:space="preserve"> звернення до електронної пошти. Якщо ви введете таку URL до прогр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, відкриється нове вікно поштового повідомлення із вказаною адресою пошти у рядку одержува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огічно звертаються до будь-якої</w:t>
      </w:r>
      <w:r>
        <w:rPr>
          <w:bCs/>
          <w:sz w:val="28"/>
          <w:szCs w:val="28"/>
        </w:rPr>
        <w:t xml:space="preserve"> групи новин,</w:t>
      </w:r>
      <w:r>
        <w:rPr>
          <w:sz w:val="28"/>
          <w:szCs w:val="28"/>
        </w:rPr>
        <w:t xml:space="preserve"> наприкла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nance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ня цього URL до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приведе до відкриття заданої в адресі групи новин 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inance</w:t>
      </w:r>
      <w:r>
        <w:rPr>
          <w:sz w:val="28"/>
          <w:szCs w:val="28"/>
        </w:rPr>
        <w:t xml:space="preserve"> в окремому вік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6555</wp:posOffset>
                </wp:positionH>
                <wp:positionV relativeFrom="paragraph">
                  <wp:posOffset>-4445</wp:posOffset>
                </wp:positionV>
                <wp:extent cx="677418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12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65pt;margin-top:-0.35pt;width:533.35pt;height:719.95pt;mso-wrap-style:none;v-text-anchor:middl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Інформ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9.45pt;mso-position-vertical-relative:text;margin-left:4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Інформ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6175</wp:posOffset>
                </wp:positionH>
                <wp:positionV relativeFrom="paragraph">
                  <wp:posOffset>170180</wp:posOffset>
                </wp:positionV>
                <wp:extent cx="1151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Т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3.4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Т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</wp:posOffset>
            </wp:positionH>
            <wp:positionV relativeFrom="paragraph">
              <wp:posOffset>149225</wp:posOffset>
            </wp:positionV>
            <wp:extent cx="1962150" cy="17989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98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7895</wp:posOffset>
            </wp:positionH>
            <wp:positionV relativeFrom="paragraph">
              <wp:posOffset>149225</wp:posOffset>
            </wp:positionV>
            <wp:extent cx="1962150" cy="18567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567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ІР</w:t>
      </w:r>
    </w:p>
    <w:tbl>
      <w:tblPr>
        <w:tblW w:w="940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4"/>
        <w:gridCol w:w="1044"/>
        <w:gridCol w:w="1044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7515</wp:posOffset>
            </wp:positionH>
            <wp:positionV relativeFrom="paragraph">
              <wp:posOffset>-2540</wp:posOffset>
            </wp:positionV>
            <wp:extent cx="428625" cy="4102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0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1050</wp:posOffset>
            </wp:positionH>
            <wp:positionV relativeFrom="paragraph">
              <wp:posOffset>22860</wp:posOffset>
            </wp:positionV>
            <wp:extent cx="474980" cy="38481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4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2320</wp:posOffset>
            </wp:positionH>
            <wp:positionV relativeFrom="paragraph">
              <wp:posOffset>22860</wp:posOffset>
            </wp:positionV>
            <wp:extent cx="471805" cy="3917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9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5045</wp:posOffset>
            </wp:positionH>
            <wp:positionV relativeFrom="paragraph">
              <wp:posOffset>14605</wp:posOffset>
            </wp:positionV>
            <wp:extent cx="474980" cy="3911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38700</wp:posOffset>
            </wp:positionH>
            <wp:positionV relativeFrom="paragraph">
              <wp:posOffset>31115</wp:posOffset>
            </wp:positionV>
            <wp:extent cx="496570" cy="4038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03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467995" cy="3917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9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37025</wp:posOffset>
            </wp:positionH>
            <wp:positionV relativeFrom="paragraph">
              <wp:posOffset>6350</wp:posOffset>
            </wp:positionV>
            <wp:extent cx="496570" cy="4013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01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2090</wp:posOffset>
            </wp:positionH>
            <wp:positionV relativeFrom="paragraph">
              <wp:posOffset>4445</wp:posOffset>
            </wp:positionV>
            <wp:extent cx="478790" cy="42037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20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2395</wp:posOffset>
            </wp:positionH>
            <wp:positionV relativeFrom="paragraph">
              <wp:posOffset>22860</wp:posOffset>
            </wp:positionV>
            <wp:extent cx="502920" cy="39179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9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0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571500" cy="457200"/>
                <wp:effectExtent l="74295" t="14605" r="7493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98pt;margin-top:10.45pt;width:44.95pt;height:35.95pt;mso-wrap-style:none;v-text-anchor:middle" type="_x0000_t67"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 </w:t>
      </w:r>
      <w:r>
        <w:rPr>
          <w:b/>
          <w:color w:val="0000FF"/>
          <w:sz w:val="28"/>
          <w:szCs w:val="28"/>
        </w:rPr>
        <w:t>Пересилання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4"/>
        <w:gridCol w:w="1044"/>
        <w:gridCol w:w="1044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808980</wp:posOffset>
            </wp:positionH>
            <wp:positionV relativeFrom="paragraph">
              <wp:posOffset>71120</wp:posOffset>
            </wp:positionV>
            <wp:extent cx="428625" cy="460375"/>
            <wp:effectExtent l="0" t="0" r="0" b="0"/>
            <wp:wrapNone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0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7170</wp:posOffset>
            </wp:positionH>
            <wp:positionV relativeFrom="paragraph">
              <wp:posOffset>27305</wp:posOffset>
            </wp:positionV>
            <wp:extent cx="474980" cy="43243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32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57830</wp:posOffset>
            </wp:positionH>
            <wp:positionV relativeFrom="paragraph">
              <wp:posOffset>52705</wp:posOffset>
            </wp:positionV>
            <wp:extent cx="471170" cy="4394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81095</wp:posOffset>
            </wp:positionH>
            <wp:positionV relativeFrom="paragraph">
              <wp:posOffset>52705</wp:posOffset>
            </wp:positionV>
            <wp:extent cx="474980" cy="43942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61180</wp:posOffset>
            </wp:positionH>
            <wp:positionV relativeFrom="paragraph">
              <wp:posOffset>23495</wp:posOffset>
            </wp:positionV>
            <wp:extent cx="496570" cy="4540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5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32660</wp:posOffset>
            </wp:positionH>
            <wp:positionV relativeFrom="paragraph">
              <wp:posOffset>52705</wp:posOffset>
            </wp:positionV>
            <wp:extent cx="467995" cy="43942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40325</wp:posOffset>
            </wp:positionH>
            <wp:positionV relativeFrom="paragraph">
              <wp:posOffset>27305</wp:posOffset>
            </wp:positionV>
            <wp:extent cx="496570" cy="45021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502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7790</wp:posOffset>
            </wp:positionH>
            <wp:positionV relativeFrom="paragraph">
              <wp:posOffset>5715</wp:posOffset>
            </wp:positionV>
            <wp:extent cx="478790" cy="47180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71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53110</wp:posOffset>
            </wp:positionH>
            <wp:positionV relativeFrom="paragraph">
              <wp:posOffset>20320</wp:posOffset>
            </wp:positionV>
            <wp:extent cx="502920" cy="43942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39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</w:rPr>
        <w:t>ТСР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42490</wp:posOffset>
            </wp:positionH>
            <wp:positionV relativeFrom="paragraph">
              <wp:posOffset>-5080</wp:posOffset>
            </wp:positionV>
            <wp:extent cx="1962150" cy="185674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5674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V.  Домашнє зав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вчити теоретичний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и правильно записані адреси?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234.123.98.7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92.168.1.1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77.121.23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меном якого рівня є: 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plus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n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І. Підсумок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тання до учн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Що таке мережа Інтерн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Які комп'ютери називаються серверами і клієнтами Інтернет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Що таке протокол TCP/IP і для чого він призначений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Які послуги звичайно надає провайдер Інтернет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віть основні інформаційні ресурси Інтерн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Який принцип адресації прийнято в Інтернет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Що таке IP-адрес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Опишіть принцип побудови доменних ім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Що так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en-GB"/>
        </w:rPr>
        <w:t>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Для чого призначені посилання в</w:t>
      </w:r>
      <w:r>
        <w:rPr>
          <w:sz w:val="28"/>
          <w:szCs w:val="28"/>
          <w:lang w:val="ru-RU"/>
        </w:rPr>
        <w:t xml:space="preserve"> гипертекстовому</w:t>
      </w:r>
      <w:r>
        <w:rPr>
          <w:sz w:val="28"/>
          <w:szCs w:val="28"/>
        </w:rPr>
        <w:t xml:space="preserve"> документі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 Що називають Web-сторінко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8" w:right="851" w:gutter="0" w:header="0" w:top="851" w:footer="708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Îáû÷íûé"/>
    <w:qFormat/>
    <w:pPr>
      <w:widowControl/>
      <w:tabs>
        <w:tab w:val="clear" w:pos="708"/>
        <w:tab w:val="left" w:pos="284" w:leader="none"/>
      </w:tabs>
      <w:bidi w:val="0"/>
      <w:spacing w:lineRule="auto" w:line="360" w:before="0" w:after="16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00" w:after="0"/>
      <w:ind w:left="960" w:hanging="0"/>
      <w:jc w:val="both"/>
    </w:pPr>
    <w:rPr>
      <w:rFonts w:ascii="Arial Narrow" w:hAnsi="Arial Narrow" w:eastAsia="Times New Roman" w:cs="Arial Narrow"/>
      <w:i/>
      <w:iCs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both"/>
      <w:outlineLvl w:val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2.png"/><Relationship Id="rId25" Type="http://schemas.openxmlformats.org/officeDocument/2006/relationships/hyperlink" Target="http://www.1plus1.net/" TargetMode="External"/><Relationship Id="rId26" Type="http://schemas.openxmlformats.org/officeDocument/2006/relationships/hyperlink" Target="http://www.ednu.kiev.ua/" TargetMode="External"/><Relationship Id="rId27" Type="http://schemas.openxmlformats.org/officeDocument/2006/relationships/hyperlink" Target="http://www.google.com.ua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48:00Z</dcterms:created>
  <dc:creator>SamLab.ws</dc:creator>
  <dc:description/>
  <cp:keywords/>
  <dc:language>en-US</dc:language>
  <cp:lastModifiedBy>Admin</cp:lastModifiedBy>
  <cp:lastPrinted>2014-02-05T01:05:00Z</cp:lastPrinted>
  <dcterms:modified xsi:type="dcterms:W3CDTF">2015-02-23T13:48:00Z</dcterms:modified>
  <cp:revision>2</cp:revision>
  <dc:subject/>
  <dc:title/>
</cp:coreProperties>
</file>