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уроку: </w:t>
      </w:r>
      <w:r>
        <w:rPr>
          <w:sz w:val="28"/>
          <w:szCs w:val="28"/>
          <w:lang w:val="uk-UA"/>
        </w:rPr>
        <w:t>Сортування і фільтрування даних у таблицях. Використання розширених фільтрів. Проміжні підсумки та зведені таблиці. Автоматизоване вибирання даних із таблиць. Умовне форматування дан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  <w:lang w:val="uk-UA"/>
        </w:rPr>
        <w:t xml:space="preserve">ознайомитися із засобами табличного процесора </w:t>
      </w:r>
      <w:r>
        <w:rPr>
          <w:sz w:val="28"/>
          <w:szCs w:val="28"/>
        </w:rPr>
        <w:t>Excel</w:t>
      </w:r>
      <w:r>
        <w:rPr>
          <w:sz w:val="28"/>
          <w:szCs w:val="28"/>
          <w:lang w:val="uk-UA"/>
        </w:rPr>
        <w:t>, які дають змогу вибирати з таблиці дані, що задовольняють певним критері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вчитися використовувати простий та розширений фільтри для вибирання потрібних даних з табли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сортування даних за одним чи кількома парамет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пам'ять, логіку, вміння аргументувати свою дум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культуру роботи з 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 </w:t>
      </w:r>
      <w:r>
        <w:rPr>
          <w:sz w:val="28"/>
          <w:szCs w:val="28"/>
          <w:lang w:val="uk-UA"/>
        </w:rPr>
        <w:t>урок засвоєння знань і формування умі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а презентація, табличний проце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. Організаційний етап (2 х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. Перевірка домашнього завдання (2 х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Актуалізація опорних знань (2 х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Мотивація навчальної діяльності (1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Засвоєння нових знань (20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Застосування нових знань, умінь та навичок</w:t>
      </w:r>
      <w:r>
        <w:rPr>
          <w:sz w:val="28"/>
          <w:szCs w:val="28"/>
          <w:lang w:val="uk-UA"/>
        </w:rPr>
        <w:t xml:space="preserve"> (15 х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Підведення підсумків уроку (2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Домашнє завдання (1 хв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заходять до кла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Добрий день. Сідайте будь ла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займають свої місц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 присутність учнів і готовність дошки до уро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еревірка домашнь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тим як приступити до вивчення нової т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 хочу перевірити як ви справились із домашнім завданням,   саме виконання практичної роботи про Графічний аналіз рядів дани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Актуалізація опорних зн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адуємо кросворд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02348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раз, що описує обчислення в комірка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ямокутна область, яка охоплює виділення кількох клітино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вовимірна матриця, в рядках і стовпцях якої розташовані клітин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о потрібно додати до вмісту комірку, щоб її результат не змінився?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5. Стиль, аркуш, рядок, стовбець, комірка ─ це …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находяться на перетині рядків і стовпц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порядкований набір елемент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озгадавши кросворд, учні розшифрували сховане слово ─ </w:t>
      </w:r>
      <w:r>
        <w:rPr>
          <w:color w:val="FF0000"/>
          <w:sz w:val="28"/>
          <w:szCs w:val="28"/>
          <w:lang w:val="uk-UA"/>
        </w:rPr>
        <w:t>фільтр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виникає потреба впорядкувати дані: чи відобразити прізвища в алфавітному порядку, чи поставити числа в порядку зростання. Як правильно це зроб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бо, уявіть собі, що ви працюєт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над даними збуту. У цьому прикладі ми маємо 799 рядків даних збуту, перелічених за країнами, продавцями та обсягами з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 зробити ці дані більш зрозуміли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д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нням цих проблем  ми будемо працювати сьогод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асвоєння нових знань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матеріал я розповідаю з використанням демонстрації локальною мережею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Як можна знайти певний запис у таблиц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Учень:</w:t>
      </w:r>
      <w:r>
        <w:rPr>
          <w:sz w:val="28"/>
          <w:szCs w:val="28"/>
          <w:lang w:val="uk-UA"/>
        </w:rPr>
        <w:t xml:space="preserve"> Потрібно виконати команду Пошук-Знай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’ясуємо, що ми розуміємо під словом «Фільтрац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ація ─ процес вибирання із таблиці рядків, що задовольняють певній ум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ристовуються такі фільтри: автофільтр, розширений фільт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Умови поділяються на прості і складе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сті ─ умови, створені з використанням операторів порівняння </w:t>
      </w:r>
      <w:r>
        <w:rPr>
          <w:sz w:val="28"/>
          <w:szCs w:val="28"/>
        </w:rPr>
        <w:t xml:space="preserve">&lt;, &gt;, = </w:t>
      </w:r>
      <w:r>
        <w:rPr>
          <w:sz w:val="28"/>
          <w:szCs w:val="28"/>
          <w:lang w:val="uk-UA"/>
        </w:rPr>
        <w:t>і т. 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ені ─ це умови, побудовані з простих за допомогою логічних операцій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автофільтра відбувається за допомогою наступних крокі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табли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і – Фільтр – Автофіль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лацніть на кнопку з </w:t>
      </w:r>
      <w:r>
        <w:rPr>
          <w:sz w:val="28"/>
          <w:szCs w:val="28"/>
        </w:rPr>
        <w:t>▼</w:t>
      </w:r>
      <w:r>
        <w:rPr>
          <w:sz w:val="28"/>
          <w:szCs w:val="28"/>
          <w:lang w:val="uk-UA"/>
        </w:rPr>
        <w:t xml:space="preserve"> у назві того стовпця, на значення якого накладається умова. Оберіть умову фільтр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5305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у стовпці «Тип одиниці» відобразити лише міста, використавши «Автофільтр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66155" cy="335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97295" cy="187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сувати фільтрацію можна </w:t>
      </w:r>
      <w:r>
        <w:rPr>
          <w:b/>
          <w:sz w:val="28"/>
          <w:szCs w:val="28"/>
          <w:lang w:val="uk-UA"/>
        </w:rPr>
        <w:t>за певним параметром</w:t>
      </w:r>
      <w:r>
        <w:rPr>
          <w:sz w:val="28"/>
          <w:szCs w:val="28"/>
          <w:lang w:val="uk-UA"/>
        </w:rPr>
        <w:t xml:space="preserve"> ─ клацнути синю кнопку ▼ у клітинці з назвою відповідного стовпця та вибрати з розкривного списку пункт Усі; або </w:t>
      </w:r>
      <w:r>
        <w:rPr>
          <w:b/>
          <w:bCs/>
          <w:sz w:val="28"/>
          <w:szCs w:val="28"/>
          <w:lang w:val="uk-UA"/>
        </w:rPr>
        <w:t>Відразу за всіма параметрами</w:t>
      </w:r>
      <w:r>
        <w:rPr>
          <w:sz w:val="28"/>
          <w:szCs w:val="28"/>
          <w:lang w:val="uk-UA"/>
        </w:rPr>
        <w:t xml:space="preserve"> -  команда  </w:t>
      </w:r>
      <w:r>
        <w:rPr>
          <w:b/>
          <w:bCs/>
          <w:sz w:val="28"/>
          <w:szCs w:val="28"/>
          <w:lang w:val="uk-UA"/>
        </w:rPr>
        <w:t>Дані</w:t>
      </w:r>
      <w:r>
        <w:rPr>
          <w:sz w:val="28"/>
          <w:szCs w:val="28"/>
          <w:lang w:val="uk-UA"/>
        </w:rPr>
        <w:t xml:space="preserve"> ► </w:t>
      </w:r>
      <w:r>
        <w:rPr>
          <w:b/>
          <w:bCs/>
          <w:sz w:val="28"/>
          <w:szCs w:val="28"/>
          <w:lang w:val="uk-UA"/>
        </w:rPr>
        <w:t>Фільтр ► Відобразити вс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для кожного поля бази даних автоматично створюється набір стандартних фільтрів, доступних через списки, що розкриваються. Кнопки цих списків, що розкриваються, відображаються біля поля заголовка кожного стовпц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ли</w:t>
      </w:r>
      <w:r>
        <w:rPr>
          <w:bCs/>
          <w:sz w:val="28"/>
          <w:szCs w:val="28"/>
          <w:lang w:val="uk-UA"/>
        </w:rPr>
        <w:t xml:space="preserve"> ж</w:t>
      </w:r>
      <w:r>
        <w:rPr>
          <w:bCs/>
          <w:sz w:val="28"/>
          <w:szCs w:val="28"/>
        </w:rPr>
        <w:t xml:space="preserve"> використовують розширений фільтр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частини умови, що стосуються різних параметрів, з'єднані сполучником </w:t>
      </w:r>
      <w:r>
        <w:rPr>
          <w:b/>
          <w:bCs/>
          <w:sz w:val="28"/>
          <w:szCs w:val="28"/>
        </w:rPr>
        <w:t>«або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начення якогось параметра мають </w:t>
      </w:r>
      <w:r>
        <w:rPr>
          <w:b/>
          <w:bCs/>
          <w:sz w:val="28"/>
          <w:szCs w:val="28"/>
        </w:rPr>
        <w:t>задовольняти умові</w:t>
      </w:r>
      <w:r>
        <w:rPr>
          <w:sz w:val="28"/>
          <w:szCs w:val="28"/>
        </w:rPr>
        <w:t xml:space="preserve">, що складається </w:t>
      </w:r>
      <w:r>
        <w:rPr>
          <w:b/>
          <w:bCs/>
          <w:sz w:val="28"/>
          <w:szCs w:val="28"/>
        </w:rPr>
        <w:t>більш ніж із двох части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Розглянемо як саме застосовується розширений філь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 порожніх клітинках аркуша створіть критерій фільтра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еріть команду </w:t>
      </w:r>
      <w:r>
        <w:rPr>
          <w:b/>
          <w:bCs/>
          <w:sz w:val="28"/>
          <w:szCs w:val="28"/>
        </w:rPr>
        <w:t>Дані ► Фільтр ► Розширений фільтр.</w:t>
      </w:r>
      <w:r>
        <w:rPr>
          <w:sz w:val="28"/>
          <w:szCs w:val="28"/>
        </w:rPr>
        <w:t xml:space="preserve"> Буде відображено вікно </w:t>
      </w:r>
      <w:r>
        <w:rPr>
          <w:i/>
          <w:iCs/>
          <w:sz w:val="28"/>
          <w:szCs w:val="28"/>
        </w:rPr>
        <w:t>Розширений філь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 xml:space="preserve">У полі </w:t>
      </w:r>
      <w:r>
        <w:rPr>
          <w:i/>
          <w:iCs/>
          <w:sz w:val="28"/>
          <w:szCs w:val="28"/>
        </w:rPr>
        <w:t xml:space="preserve">Вихідний діапазон </w:t>
      </w:r>
      <w:r>
        <w:rPr>
          <w:sz w:val="28"/>
          <w:szCs w:val="28"/>
        </w:rPr>
        <w:t xml:space="preserve">укажіть діапазон, де розміщується таблиця, а в полі </w:t>
      </w:r>
      <w:r>
        <w:rPr>
          <w:i/>
          <w:iCs/>
          <w:sz w:val="28"/>
          <w:szCs w:val="28"/>
        </w:rPr>
        <w:t xml:space="preserve">Діапазон умов </w:t>
      </w:r>
      <w:r>
        <w:rPr>
          <w:sz w:val="28"/>
          <w:szCs w:val="28"/>
        </w:rPr>
        <w:t>— діапазон критерію і клацніть кнопку О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25165" cy="2275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ля прикладу декілька за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ібрати з таблиці Склад області адміністративні одиниці, що відповідають наступним критерія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ймають площу більше або рівне 1 тис. км </w:t>
      </w:r>
      <w:r>
        <w:rPr>
          <w:iCs/>
          <w:sz w:val="28"/>
          <w:szCs w:val="28"/>
          <w:vertAlign w:val="superscript"/>
        </w:rPr>
        <w:t xml:space="preserve">2 </w:t>
      </w:r>
      <w:r>
        <w:rPr>
          <w:iCs/>
          <w:sz w:val="28"/>
          <w:szCs w:val="28"/>
        </w:rPr>
        <w:t>або мають населення більше 60 тис. Осіб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ому у цьому завданні не можна скористатися автофільтром?</w:t>
      </w:r>
      <w:r>
        <w:rPr>
          <w:sz w:val="28"/>
          <w:szCs w:val="28"/>
        </w:rPr>
        <w:drawing>
          <wp:inline distT="0" distB="0" distL="0" distR="0">
            <wp:extent cx="823595" cy="63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297295" cy="3938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тування таблиц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ртуванням, або впорядкуванням, рядків таблиці називають процес їх розташування у такому порядку, що значення в певному стовпці лише зростатимуть або лише спадатимут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ртування таблиці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відбувається в два таких наступних к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іліть таблиц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 xml:space="preserve">Виконайте команду </w:t>
      </w:r>
      <w:r>
        <w:rPr>
          <w:b/>
          <w:bCs/>
          <w:sz w:val="28"/>
          <w:szCs w:val="28"/>
        </w:rPr>
        <w:t>Дані ► Сортування</w:t>
      </w:r>
      <w:r>
        <w:rPr>
          <w:sz w:val="28"/>
          <w:szCs w:val="28"/>
        </w:rPr>
        <w:t>. Вкажіть, за яким параметром та в якому порядку мають впорядковуватися рядки таблиці, і клацніть кнопку О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6365" cy="658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для кращого розуміння задач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порядкуємо населені пункти Волинської області за алфаві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91580" cy="4786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  <w:lang w:val="uk-UA"/>
        </w:rPr>
        <w:t>Застосування нових знань, умінь та навичок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іть Е</w:t>
      </w:r>
      <w:r>
        <w:rPr>
          <w:sz w:val="28"/>
          <w:szCs w:val="28"/>
          <w:lang w:val="en-US"/>
        </w:rPr>
        <w:t xml:space="preserve">xel </w:t>
      </w:r>
      <w:r>
        <w:rPr>
          <w:sz w:val="28"/>
          <w:szCs w:val="28"/>
          <w:lang w:val="uk-UA"/>
        </w:rPr>
        <w:t>таблицю «Відомість успішності учнів». Заповніть форму записами на 5-15 учнів. За допомогою автофільтра  знайдіть прізвища учнів, які мають вік 11 років і стать хлопчика, і виведіть список цих учнів в окрему таблицю, збережіть на диску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 в своїй папці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>Відсортувати дані в таблиці  за віком- від найменшого до найбільшого; потім додати рівень і відсортувати за статтю-від Адо Я; потім додати рівень і відсортувати за ім’я-від Адо Я, і вивести список цих учнів в окрему таблицю, збережіть на диску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 в своїй папці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225925" cy="2618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Підведення підсумків урок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uk-UA"/>
        </w:rPr>
        <w:t xml:space="preserve">Я задаю запитання, а учні дають відповідь на них. 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йте відповіді на запитанн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Які інструменти для фільтрування даних вам відомі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3 яких етапів складається створення розширеного фільтра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Які можливості має розширений фільтр?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Домашнє завданн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рацювати конспект у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знати основні поняття теми та алгорит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Додатково</w:t>
      </w:r>
      <w:r>
        <w:rPr>
          <w:sz w:val="28"/>
          <w:szCs w:val="28"/>
        </w:rPr>
        <w:t>: використовуючи мережу Інтернет, знайдіть алгоритм фільтрування та сортування даних в Excel 2007 або 2010. З’ясуйте, у чому полягає різн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ити комірки таблиці значенням денної температури за минулий тиждень. Побудувати на основі цих даних діагр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урок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7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3:49:00Z</dcterms:created>
  <dc:creator>Comp</dc:creator>
  <dc:description/>
  <cp:keywords/>
  <dc:language>en-US</dc:language>
  <cp:lastModifiedBy>леся</cp:lastModifiedBy>
  <cp:lastPrinted>2012-08-17T11:51:00Z</cp:lastPrinted>
  <dcterms:modified xsi:type="dcterms:W3CDTF">2015-03-25T14:10:00Z</dcterms:modified>
  <cp:revision>5</cp:revision>
  <dc:subject/>
  <dc:title>Тема уроку: Сортування і фільтрування даних у таблицях</dc:title>
</cp:coreProperties>
</file>