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uk-UA"/>
        </w:rPr>
        <w:t xml:space="preserve">Звіт </w:t>
      </w:r>
    </w:p>
    <w:p>
      <w:pPr>
        <w:pStyle w:val="Normal"/>
        <w:spacing w:lineRule="auto" w:line="360" w:before="0" w:after="0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uk-UA"/>
        </w:rPr>
        <w:t>про проходження педагогічної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у практику я проходив у Великодедеркальській ЗОШ.  У школі було створено всі умови для ефективного проходження практики. Всі вчителі математики та інформатики мають великий стаж роботи, високу фахову та методичну підготовку. Кабінет інформатики достатньо обладнаний комп’ютерами. В кабінеті можна ознайомитися із науково-методичною літературою, присутня необхідна документація. Протягом всього періоду перебування в школі я мав змогу отримувати консультації від вчителя-предметника,  від адміністрації школ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рактики я провів 11 уроків з інформатики. Усі уроки були обговорені з вчител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під час практики організував позакласну роботу учнів з інформатики, провівши захід «Подорож океаном комп’ютерних знань»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під час проходження практики у Великодедеркальській ЗОШ я навчивс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и уроки різних типів з інформатик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яти письмові роботи, оцінювати та аналізувати їх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яти дидактичний матеріал на урок, працювати над наочністю в класі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вати позакласну роботу учнів з інформа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4:00Z</dcterms:created>
  <dc:creator>Юра</dc:creator>
  <dc:description/>
  <dc:language>en-US</dc:language>
  <cp:lastModifiedBy>Юра</cp:lastModifiedBy>
  <dcterms:modified xsi:type="dcterms:W3CDTF">2015-04-01T14:24:00Z</dcterms:modified>
  <cp:revision>2</cp:revision>
  <dc:subject/>
  <dc:title/>
</cp:coreProperties>
</file>