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>Характеристика стану викладання інформати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тику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олочівській ЗОШ  викладає Кімакович Оксана Богданівна 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тика в школі викладається за такими підручникам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-класс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омаковська Г. В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Сходинки до інформатики : підруч. для 2 к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загальноосвіт. навч. закладів / Г. В. Ломаковська, Г. О. Проценко, Й. Я. Ривкінд, Ф. М. Рівкінд. — К. : Видавничий дім «Освіта», 2012. — 160 с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-класс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омаковська Г. В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Сходинки до інформатики : підруч. для 3 к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загальноосвіт. навч. закладів / Г. В. Ломаковська, Г. О. Проценко, Й. Я. Ривкінд, Ф. М. Рівкінд. — К. : Видавничий дім «Освіта», 2013. — 160 с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-класс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тика : підруч. для 5 кл. загальноосвіт. навч. закладів /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. В. Морзе, О. В. Барна, В. П. Вембер, О. Г. Кузьмінська, Н. А. Саражинська. — К.: Видавничий дім «Освіта», 2013. — 256 с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-класс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тика : підруч. для 6 кл. загальноосвіт. навч. закладів /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. В. Морзе, О. В. Барна, В. П. Вембер, О. Г. Кузьмінська, Н. А. Саражинська. — К.: Видавничий дім «Освіта», 2014. — 240 с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-клас</w:t>
      </w:r>
      <w:r>
        <w:rPr>
          <w:rFonts w:cs="Times New Roman" w:ascii="Times New Roman" w:hAnsi="Times New Roman"/>
          <w:sz w:val="28"/>
          <w:szCs w:val="28"/>
          <w:lang w:val="uk-UA"/>
        </w:rPr>
        <w:t>: Інформатика: Підручник для 9 кл. загальноосвітніх навчальних закладів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олоді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олодін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— Х.: Гімназія, 2009. — 384 с.: іл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1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асс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тика: підручн. для 11 кл. загальноосв. навч. закл.: рівень стандарту/ Й. Я. Ривкінд, Т. І. Лисенко, Л. А. Чернікова, В. В. Шакотько; за заг. ред.. М. З. Згуровського. – 2-ге вид. </w:t>
        <w:noBreakHyphen/>
        <w:t xml:space="preserve"> К.: Генеза, 2012. – 304 с.: іл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1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асс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тика: підручн. для 11 кл. загальноосв. навч. закл.: академ. рівень, профільн. Рівень / Й. Я. Ривкінд, Т. І. Лисенко, Л. А. Чернікова, В. В. Шакотько; за заг. ред.. М. З. Згуровського. – К.: Генеза, 2011. – 304 с.: і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курсу інформатики є формування теоретичної бази знань учнів та практичних навичок використання засобів сучасних інформаційних технологій  у повсякденній і практичній, науково-пізнавальній діяльності учні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ння курсу інформатики забезпечується Кімакович Оксаною Богданівною, учителем вищої категорії, стаж роботи – 27 рокі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читель інформатики має високу науково-теоретичну підготовку, володіє методикою викладання предмета, забезпечує засвоєння учнями основних понять, передбачених програмою з формування практичних умінь та навичок, приділяє увагу створенню найсприятливіших умов для навчання, виховання і розвитку учнів, обов'язково враховуючи їхні індивідуальні нахили, здібності, інтереси. Активно використовує різноманітні форми і методи активізації пізнавальної діяльності учнів на уроці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бота з алгоритмічно-інструктивними картками, теста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творення презентацій та комунікативних проектів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користання мультимедійних технологій;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Характеристика рівня знань та навиків 11 – А класу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ласі переважають учні з достатнім та високим рівнем знань. Більшість учнів володіють навчальним матеріалом, застосовують здобуті знання на практиці, вміють систематизувати і узагальнювати отримані відомості, самостійно виконують передбачені програмою навчальні завдання, знаходять та виправляють допущені помилки, можуть аргументовано обрати раціональний спосіб виконання навчального завдання, вільно володіють клавіатурою та мишкою. </w:t>
      </w:r>
    </w:p>
    <w:sectPr>
      <w:footerReference w:type="defaul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Bodycen">
    <w:name w:val="body-cen"/>
    <w:basedOn w:val="Style14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shuk.edukit.volyn.ua/Files/downloads/&#1055;&#1110;&#1076;&#1088;&#1091;&#1095;&#1085;&#1080;&#1082; - &#1056;&#1080;&#1074;&#1082;&#1110;&#1085;&#1076;_2&#1082;&#1083;&#1072;&#1089;.pdf" TargetMode="External"/><Relationship Id="rId3" Type="http://schemas.openxmlformats.org/officeDocument/2006/relationships/hyperlink" Target="http://chashuk.edukit.volyn.ua/Files/downloads/&#1055;&#1110;&#1076;&#1088;&#1091;&#1095;&#1085;&#1080;&#1082; - &#1056;&#1080;&#1074;&#1082;&#1110;&#1085;&#1076;_2&#1082;&#1083;&#1072;&#1089;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6:47:00Z</dcterms:created>
  <dc:creator>Маряна</dc:creator>
  <dc:description/>
  <cp:keywords/>
  <dc:language>en-US</dc:language>
  <cp:lastModifiedBy>ValenT</cp:lastModifiedBy>
  <dcterms:modified xsi:type="dcterms:W3CDTF">2015-02-28T17:33:00Z</dcterms:modified>
  <cp:revision>7</cp:revision>
  <dc:subject/>
  <dc:title/>
</cp:coreProperties>
</file>