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аліз уроку з інформа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к проводиться у 5-В клас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 Кімакович Оксана Богдані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уроку: Опрацювання фрагментів зображ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урок засвоєння нових знань та формування первинних вмі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провітрений та підготовлений до проведення заняття. Комп’ютерна техніка до уроку підготов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раціонально та дидактично грамотно визначив основну мету уроку, яка відповідає віковим та інтелектуальним особливостям учнів класу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мети та завдань уроку, тип вибрано правильно. Вчитель вміло знаходить спільну мову з учнями, що сприяє підвищенню їхнього інтересу до вивчення нової 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уроку повністю відповідає вимогам навчальної програми та меті поставлених завда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тапі актуалізації опорних знань та вмінь учнів вчителем було запропоновано виконання інтерактивної вправи.  Була проведена фронтальна перевірка домашнього завдання. Всі учні були охоплені, так як загалом клас ділиться на підгруп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домому засвоєнню нового матеріалу слугувала мотивація навчальної діяльності учнів. На цьому етапі вчителька, ведучи з дітьми евристичну бесіду, вміло підвела їх до потреби вивчення матеріалу уроку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 нового матеріалу відзначається логічністю, вмінням вчительки виділити основне, постановкою проблемної ситуації. Новий матеріал вивчається також у процесі самостійної роботи учнів. До основних висновків учні повинні прийти самостійно, використавши підручники. Вчителька допомагає зробити правильні висновки, даючи навідні запитан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ормування вмінь та навичок з даної теми, вчителька організовує роботу учнів за комп’ютерами. Під час вона виступає у ролі консультанта, порадника. Для виконання практичних завдань для учнів підготовлені індивідуальні роздавальні картки та  відео демонстрація виконання завдання. Завдання диференційовані. Всі учні, мають чим зайнятись на протязі уро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ими на уроці є всі учнів, уважно слухають вчителя, включаються у спілкування, допомагають один другому.  На уроці учні є достатньо дисциплінованими,  дотримуються правил техніки безпеки. Більшість з учнів прагнуть самостійно оволодівати знаннями за допомогою довідкового матеріалу, комп’ютера, підруч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році вчитель використовує інтерактивну дошку, на якій демонструється послайдово всі етапи уроку. Критерії оцінювання для учнів розміщені біля кожного робочого місця, тому учні можуть ознайомитися з ними у будь-який момент. Вчитель оцінює роботу учнів наприкінці уроку та оголошує їм оцін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иваючи підсумки,  можна  сказати, що вчитель досягнув поставленої мети. Педагог володіє основними методами навчання та реалізує загально дидактичні принципи у своїй діяльності. На уроці використовуються різноманітні інформаційні технології, а саме смарт-презентація, відеопояснення,  інтернет-тест. Учні навчені працювати з інструкцією при виконанні практичного завдання, яка спонукає їх до самостійної роботи, та активізує розумову діяльні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викладу навчального матеріалу можна відзначити високий рівень вчителя володіння програмовим матеріалом та вміння працювати з різноманітними комп’ютерними програмами та інформаційними технологі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11:00Z</dcterms:created>
  <dc:creator>Маряна</dc:creator>
  <dc:description/>
  <cp:keywords/>
  <dc:language>en-US</dc:language>
  <cp:lastModifiedBy>ValenT</cp:lastModifiedBy>
  <dcterms:modified xsi:type="dcterms:W3CDTF">2015-03-01T15:27:00Z</dcterms:modified>
  <cp:revision>5</cp:revision>
  <dc:subject/>
  <dc:title/>
</cp:coreProperties>
</file>