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Вчитель-практикант:</w:t>
      </w:r>
      <w:r>
        <w:rPr>
          <w:rFonts w:cs="Times New Roman" w:ascii="Times New Roman" w:hAnsi="Times New Roman"/>
          <w:sz w:val="24"/>
          <w:szCs w:val="24"/>
        </w:rPr>
        <w:t xml:space="preserve"> Писків Роман Васильович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читель: </w:t>
      </w:r>
      <w:r>
        <w:rPr>
          <w:rFonts w:cs="Times New Roman" w:ascii="Times New Roman" w:hAnsi="Times New Roman"/>
          <w:sz w:val="24"/>
          <w:szCs w:val="24"/>
        </w:rPr>
        <w:t xml:space="preserve">Плескун Рома Володимирівна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ідпис: 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ст: </w:t>
      </w:r>
      <w:r>
        <w:rPr>
          <w:rFonts w:cs="Times New Roman" w:ascii="Times New Roman" w:hAnsi="Times New Roman"/>
          <w:sz w:val="24"/>
          <w:szCs w:val="24"/>
        </w:rPr>
        <w:t xml:space="preserve">Шмигер Галина Петрівна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ідпис: 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</w:t>
      </w:r>
    </w:p>
    <w:p>
      <w:pPr>
        <w:pStyle w:val="Style15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а:</w:t>
      </w:r>
      <w:r>
        <w:rPr>
          <w:rFonts w:cs="Times New Roman" w:ascii="Times New Roman" w:hAnsi="Times New Roman"/>
          <w:sz w:val="24"/>
          <w:szCs w:val="24"/>
        </w:rPr>
        <w:t xml:space="preserve"> Конюхівська ЗОШ І-ІІІ ст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Інформати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Клас: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lang w:val="ru-RU"/>
        </w:rPr>
      </w:pPr>
      <w:r>
        <w:rPr>
          <w:b/>
          <w:color w:val="000000"/>
        </w:rPr>
        <w:t xml:space="preserve">Тема. </w:t>
      </w:r>
      <w:r>
        <w:rPr>
          <w:b/>
          <w:iCs/>
          <w:color w:val="000000"/>
        </w:rPr>
        <w:t xml:space="preserve">Створення </w:t>
      </w:r>
      <w:r>
        <w:rPr>
          <w:b/>
          <w:color w:val="000000"/>
        </w:rPr>
        <w:t>діаграм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b/>
          <w:color w:val="000000"/>
        </w:rPr>
        <w:t>Мета:</w:t>
      </w:r>
      <w:r>
        <w:rPr>
          <w:lang w:val="ru-RU"/>
        </w:rPr>
        <w:t xml:space="preserve"> </w:t>
      </w:r>
      <w:r>
        <w:rPr>
          <w:iCs/>
          <w:color w:val="000000"/>
        </w:rPr>
        <w:t>сформувати поняття:</w:t>
      </w:r>
      <w:r>
        <w:rPr>
          <w:color w:val="000000"/>
        </w:rPr>
        <w:t xml:space="preserve">  діаграми; легенди;</w:t>
      </w:r>
      <w:r>
        <w:rPr>
          <w:lang w:val="ru-RU"/>
        </w:rPr>
        <w:t xml:space="preserve"> </w:t>
      </w:r>
      <w:r>
        <w:rPr>
          <w:iCs/>
          <w:color w:val="000000"/>
        </w:rPr>
        <w:t>розглянути:</w:t>
      </w:r>
      <w:r>
        <w:rPr>
          <w:color w:val="000000"/>
        </w:rPr>
        <w:t xml:space="preserve">  методи побудови діаграм; типи діаграм;  роботу з </w:t>
      </w:r>
      <w:r>
        <w:rPr>
          <w:iCs/>
          <w:color w:val="000000"/>
        </w:rPr>
        <w:t>Майстром діаграм; формувати вміння:</w:t>
      </w:r>
      <w:r>
        <w:rPr>
          <w:color w:val="000000"/>
        </w:rPr>
        <w:t xml:space="preserve">  будувати діаграми та графіки </w:t>
      </w:r>
      <w:r>
        <w:rPr>
          <w:color w:val="000000"/>
          <w:lang w:val="en-US"/>
        </w:rPr>
        <w:t>un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снові табличних даних; форматувати діаграми; розвивати увагу, логічне мислення, креативність; виховувати інтерес до творчого застосування набутих знань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b/>
          <w:color w:val="000000"/>
        </w:rPr>
        <w:t>Тип уроку:</w:t>
      </w:r>
      <w:r>
        <w:rPr>
          <w:color w:val="000000"/>
        </w:rPr>
        <w:t xml:space="preserve"> застосування знань, умінь і навичок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  <w:color w:val="000000"/>
        </w:rPr>
        <w:t>Хід уроку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І. Організаційний етап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. Перевірка домашнього завданн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. Оголошення Теми і мети уроку, мотивація навчальної діяльності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color w:val="000000"/>
        </w:rPr>
        <w:t>У різних ситуаціях фахівця можуть цікавити як саме числа наведені в таблиці, так і тенденції до їх зміни, які показують діаграми. Отже, діаграми призначені для графічного відображений числових дани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За допомогою діаграм, на яких зображені зміни у виробництві. аналізують економічний стан на підприємстві. Аналіз такої інформації дає можливість прийняти правильне рішення і підвищити конкурентну спроможність продукції, яка виробляється, зробити</w:t>
      </w:r>
      <w:r>
        <w:rPr/>
        <w:t xml:space="preserve"> </w:t>
      </w:r>
      <w:r>
        <w:rPr>
          <w:color w:val="000000"/>
        </w:rPr>
        <w:t>її дешевшою і якіснішою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color w:val="000000"/>
        </w:rPr>
        <w:t>В електронну таблицю вмонтовані спеціальні засоби, що носять назву ділової графіки. які дозволяють зобразити табличні дані у графічному вигляді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. Сприйняття й усвідомлення нового матеріалу 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1. Діаграми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Діаграми призначені для графічного подання даних на аркуші В </w:t>
      </w:r>
      <w:r>
        <w:rPr>
          <w:color w:val="000000"/>
          <w:lang w:val="en-US"/>
        </w:rPr>
        <w:t>Excel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існує низка стандартних типів діаграм. Діаграми можна розміщувати прямо в аркуші поряд із даними, які використовувалися для побудови діаграми. Такі діаграми називаються впровадженими. Крім того, діаграма може займати в книзі окрему сторін ку, яка називається діаграмним аркушем.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Незалежно від того, якам чином була створена діаграма, вона завжди зв'язана з даними аркуша. У разі зміни даних діаграм; буде автоматично оновлюватися.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Діаграми можна створювати декількома методами — за допо</w:t>
        <w:softHyphen/>
        <w:t xml:space="preserve">могою швидких клавіш, за допомогою </w:t>
      </w:r>
      <w:r>
        <w:rPr>
          <w:i/>
          <w:iCs/>
          <w:color w:val="000000"/>
        </w:rPr>
        <w:t xml:space="preserve">Майстра діаграм </w:t>
      </w:r>
      <w:r>
        <w:rPr>
          <w:color w:val="000000"/>
        </w:rPr>
        <w:t xml:space="preserve">та панелі Інструментів </w:t>
      </w:r>
      <w:r>
        <w:rPr>
          <w:i/>
          <w:iCs/>
          <w:color w:val="000000"/>
        </w:rPr>
        <w:t>Діаграма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color w:val="000000"/>
        </w:rPr>
        <w:t xml:space="preserve">Розглянемо створеним діаграми за допомогою </w:t>
      </w:r>
      <w:r>
        <w:rPr>
          <w:i/>
          <w:iCs/>
          <w:color w:val="000000"/>
        </w:rPr>
        <w:t xml:space="preserve">Майстра діаграм  </w:t>
      </w:r>
      <w:r>
        <w:rPr>
          <w:color w:val="000000"/>
        </w:rPr>
        <w:t xml:space="preserve">який можна викликати командою </w:t>
      </w:r>
      <w:r>
        <w:rPr>
          <w:i/>
          <w:iCs/>
          <w:color w:val="000000"/>
        </w:rPr>
        <w:t>Діаграма</w:t>
      </w:r>
      <w:r>
        <w:rPr>
          <w:color w:val="000000"/>
        </w:rPr>
        <w:t>... з пункту меню</w:t>
      </w:r>
      <w:r>
        <w:rPr>
          <w:i/>
          <w:color w:val="000000"/>
        </w:rPr>
        <w:t xml:space="preserve"> Вставка</w:t>
      </w:r>
      <w:r>
        <w:rPr>
          <w:color w:val="000000"/>
        </w:rPr>
        <w:t>, або кнопкою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Розглянемо побудову діаграми на прикладі побудови графіка функції </w:t>
      </w:r>
      <w:r>
        <w:rPr>
          <w:i/>
          <w:iCs/>
          <w:color w:val="000000"/>
        </w:rPr>
        <w:t>у = х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на основі табличних даних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i/>
          <w:iCs/>
          <w:color w:val="000000"/>
        </w:rPr>
        <w:t xml:space="preserve">Крок 1. </w:t>
      </w:r>
      <w:r>
        <w:rPr>
          <w:color w:val="000000"/>
        </w:rPr>
        <w:t xml:space="preserve">Вибір типу діаграми. 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Стандартні типи діаграм, подані в </w:t>
      </w:r>
      <w:r>
        <w:rPr>
          <w:b/>
          <w:i/>
          <w:iCs/>
          <w:color w:val="000000"/>
          <w:lang w:val="en-US"/>
        </w:rPr>
        <w:t>Excel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7292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 діаграми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iCs/>
                <w:color w:val="000000"/>
              </w:rPr>
              <w:t>Гістограм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ні відображаються у вигляді вертикальних смуг. Найбільш поширений тип. В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використову</w:t>
              <w:softHyphen/>
              <w:t>ється за умовчанням. Подана у такому вигляді: об'ємна, з накопиченням і нормована на 100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інійчат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</w:rPr>
              <w:t>Дані відображаються у вигляді горизонтальних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</w:rPr>
              <w:t>смуг. Використовується під час порівняння величин за один проміжок часу та у випадках, коди підписи категорія надто довгі. Подана в такому вигляді: об'ємна, з накопиченням і нормована на 100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ічна, циліндрична і пірамідальн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вабливі тривимірні варіанти гістограми та лінійчатої діаграми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афік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</w:rPr>
              <w:t>Дані відображаються у вигляді точок, що з'єднані</w:t>
            </w:r>
            <w:r>
              <w:rPr/>
              <w:t xml:space="preserve"> </w:t>
            </w:r>
            <w:r>
              <w:rPr>
                <w:color w:val="000000"/>
              </w:rPr>
              <w:t>між собою лініями. Цей тип діаграм використову</w:t>
              <w:softHyphen/>
              <w:t>ється для відображення зміни даних у масі. Подала у такому вигляді: об’ємна, з накопиченням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 областями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ібна до графіка, тільки область під лінією зафар</w:t>
              <w:softHyphen/>
              <w:t>бована. Використовується для відображення великої кількості точок. Моє такі різновиди: об'ємна і з накопиченням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угов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ідображає один ряд чи категорію даних. Викорис</w:t>
              <w:softHyphen/>
              <w:t>товується для того, щоб показати, скільки відсотків складає кожна точка даних від загальної величини. Цей тип діаграм поданий такими видами: об'ємна, розрізна, вторинна і колова. Вторинні діаграми використовуються у тих випадках, коли частину елементів необхідно відокремити від загальної суми і подати їх в окремій коловій діаграмі або гістограмі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ільцев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хожа па колову. Використовується для відображення відсотка від загальної суми, але для кількох рядів. Дані відображаються у вигляді кілець. Мож</w:t>
              <w:softHyphen/>
              <w:t>ливе створення розрізної кільцевої діаграми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очков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ідображає маркери для кожної точки даних. За</w:t>
              <w:softHyphen/>
              <w:t>стосовується для відображення розподілу даних, що часто використовуються у наукових роботах. Подана такими видами: тільки  точки; точки, спо</w:t>
              <w:softHyphen/>
              <w:t>лучені   згладжувальними лініями; точки, сполучені відрізками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ульбашков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гадує точкову діаграму, у якій для кожної точки відображається мітка. Чим більше значення, тим більша бульбашка. Може бути подана в об'ємному вигляді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іржов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hanging="0"/>
              <w:jc w:val="both"/>
              <w:rPr/>
            </w:pPr>
            <w:r>
              <w:rPr/>
              <w:t xml:space="preserve">Використовується для відображення зміни курсу біржових цін. Подана такими різновидами: для вибору з трьох значень (найвищий курс, найнижчий курс і курс закриття), для вибору з чотирьох значень (курс відкриття, найвищий курс, найнижчий курс, курс закриття), ще для одного набору з чотирьох вивчень (об'єм, найвищий курс, найнижчий курс і курс закриття) та для вибору з п'ят н значень (об'єм, курс відкриття, найвищий курс, найнижчий курс </w:t>
            </w:r>
            <w:r>
              <w:rPr>
                <w:iCs/>
              </w:rPr>
              <w:t>і</w:t>
            </w:r>
            <w:r>
              <w:rPr>
                <w:i/>
                <w:iCs/>
              </w:rPr>
              <w:t xml:space="preserve"> </w:t>
            </w:r>
            <w:r>
              <w:rPr/>
              <w:t>курс закриття)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ур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ібно до топографічних карт, ця діаграма відображає підвищення  та западини для сукупності даних. Різновид цього типу діаграм — контур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люстков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" w:hanging="0"/>
              <w:jc w:val="both"/>
              <w:rPr/>
            </w:pPr>
            <w:r>
              <w:rPr/>
              <w:t>Вісь значень подана променями, що виходять із спільного центра, а точки даних сполучені відрізками, утворюючи структуру, що нагадує павутиння. Можливий варіант діаграми з полями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Excel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крім 14-ти стандартних типів діаграм, існує ще 20 не</w:t>
        <w:softHyphen/>
        <w:t>стандартни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i/>
          <w:iCs/>
          <w:color w:val="000000"/>
        </w:rPr>
        <w:t xml:space="preserve">Крок 2. </w:t>
      </w:r>
      <w:r>
        <w:rPr>
          <w:color w:val="000000"/>
        </w:rPr>
        <w:t>Вибір діапазонів дани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i/>
          <w:iCs/>
          <w:color w:val="000000"/>
        </w:rPr>
        <w:t xml:space="preserve">Крок 3. </w:t>
      </w:r>
      <w:r>
        <w:rPr>
          <w:color w:val="000000"/>
        </w:rPr>
        <w:t>Встановлення Параметрів діагра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Діаграма зберігає зв'язок з даними на аркуші. Якщо дані змі</w:t>
        <w:softHyphen/>
        <w:t xml:space="preserve">нюються, автоматично відбувається оновлення діаграми. Кожна діаграма в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 складається з ряду об'єктів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Об'єкти діаграми в </w:t>
      </w:r>
      <w:r>
        <w:rPr>
          <w:b/>
          <w:i/>
          <w:iCs/>
          <w:color w:val="000000"/>
          <w:lang w:val="en-US"/>
        </w:rPr>
        <w:t>Excel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8584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’єкти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ь діаграми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ямокутна область, на якій відобража</w:t>
              <w:softHyphen/>
              <w:t>ються елементи діаграми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ь побудови діаграми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ямокутна область, яка обмежена осями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інії сітка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інії, які починаються з поділок шкали. Як правило, їх додають до осі значень, щоб Ідентифікувати значення точок даних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головки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 діаграми, назва осі значень, назва осі категорій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ісь категорій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ісь, на якій відображаються заголовки а аркуша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ісь значень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ісь, на якій розташовуються значення да</w:t>
              <w:softHyphen/>
              <w:t>них з аркуша. Вона зазвичай вертикальна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ітки даних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даються о діаграму для відображення конкретного значення точки даних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очка даних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лемент ряду даних, який відповідає зна</w:t>
              <w:softHyphen/>
              <w:t>ченню однієї комірки в аркуші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Шкала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ифрові поділки па осі значень. Мінімаль</w:t>
              <w:softHyphen/>
              <w:t>не значення дорівнює 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ітка ділень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ленькі лінії, які відображають поділ шкали по осях категорій І значень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егенда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ове поле а описом рядів даних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яд даних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ядок чи стовпець даних з аркуша. Назви всіх рядів наводяться в легенді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я даних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Таблиця, </w:t>
            </w:r>
            <w:r>
              <w:rPr>
                <w:color w:val="000000"/>
              </w:rPr>
              <w:t>яка додасться нижче від осі категорій, у якій відображають вхідні дані діаграми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ркери виділення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 разі клацання на об'єкті біля нього з'являється декілька чорних квадратів, які показують, що об’єкт вибраний. Об’єкт вибирають для переміщення чи редагування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вичайно ж, із часом доводиться форматувати готові діаграми. Перехід у «режим форматування елементів» здійснюється через контекстне меню або подвійним клацанням на елементі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. Формування практичних умінь і навичок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Інструктаж з правил техніки безпеки. Виконання комплексу </w:t>
      </w:r>
      <w:r>
        <w:rPr>
          <w:iCs/>
          <w:color w:val="000000"/>
        </w:rPr>
        <w:t>впра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ля зняття зорової втоми (через 15 хв після початку роботи).</w:t>
      </w:r>
      <w:r>
        <w:rPr/>
        <w:t xml:space="preserve"> </w:t>
      </w:r>
      <w:r>
        <w:rPr>
          <w:color w:val="000000"/>
        </w:rPr>
        <w:t>(Варіант 1)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lang w:val="ru-RU"/>
        </w:rPr>
      </w:pPr>
      <w:r>
        <w:rPr>
          <w:b/>
          <w:i/>
          <w:iCs/>
          <w:color w:val="000000"/>
        </w:rPr>
        <w:t>Інструктивна картка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1. Завантажте табличний процесор </w:t>
      </w:r>
      <w:r>
        <w:rPr>
          <w:color w:val="000000"/>
          <w:lang w:val="en-US"/>
        </w:rPr>
        <w:t>Microsoft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  <w:lang w:val="ru-RU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2. Відкрийте    електронну    книгу    ЕТ_5_Прзвище   з   власної  папки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3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 xml:space="preserve">Для таблиць на аркушах </w:t>
      </w:r>
      <w:r>
        <w:rPr>
          <w:i/>
          <w:iCs/>
          <w:color w:val="000000"/>
        </w:rPr>
        <w:t xml:space="preserve">Функція. Зарплата </w:t>
      </w:r>
      <w:r>
        <w:rPr>
          <w:color w:val="000000"/>
        </w:rPr>
        <w:t xml:space="preserve">створіть графік та гістограму відповідно (на окремих аркушах). Область значень для гістограми </w:t>
      </w:r>
      <w:r>
        <w:rPr>
          <w:color w:val="000000"/>
          <w:lang w:val="en-US"/>
        </w:rPr>
        <w:t>F</w:t>
      </w:r>
      <w:r>
        <w:rPr>
          <w:color w:val="000000"/>
        </w:rPr>
        <w:t>З:Н12. Назви рядів даних → блок комірок ВЗ:В12. 4. Збережіть створену книгу власній папці з назвою Діаграма_ІІрізвище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 xml:space="preserve">. Узагальнення вивченого матеріалу </w:t>
      </w:r>
    </w:p>
    <w:p>
      <w:pPr>
        <w:pStyle w:val="Normal"/>
        <w:shd w:fill="FFFFFF" w:val="clear"/>
        <w:autoSpaceDE w:val="false"/>
        <w:ind w:firstLine="540"/>
        <w:rPr>
          <w:b/>
          <w:b/>
        </w:rPr>
      </w:pPr>
      <w:r>
        <w:rPr>
          <w:b/>
          <w:color w:val="000000"/>
        </w:rPr>
        <w:t>1. Експрес опитування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</w:rPr>
        <w:t>1. Які способи побудови діаграми ви знаєте?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2. Які види розміщення діаграм ви знаєте?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3. Які види діаграм ви знаєте?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>4. Як називається діаграма, з якою ви працювали на цьому уроці?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</w:rPr>
        <w:t>5. З яких етапів складається побудова діаграм та графіків в ЕТ?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iCs/>
          <w:color w:val="000000"/>
        </w:rPr>
        <w:t>6</w:t>
      </w:r>
      <w:r>
        <w:rPr>
          <w:color w:val="000000"/>
        </w:rPr>
        <w:t>. Що називають легендою діаграми?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color w:val="000000"/>
        </w:rPr>
        <w:t>7. Як організувати підписи даних на діаграмі?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VII</w:t>
      </w:r>
      <w:r>
        <w:rPr>
          <w:b/>
          <w:color w:val="000000"/>
        </w:rPr>
        <w:t>. Домашнє</w:t>
      </w:r>
      <w:r>
        <w:rPr>
          <w:rFonts w:cs="Arial" w:ascii="Arial" w:hAnsi="Arial"/>
          <w:b/>
          <w:color w:val="000000"/>
        </w:rPr>
        <w:t xml:space="preserve">   завд</w:t>
      </w:r>
      <w:r>
        <w:rPr>
          <w:b/>
          <w:color w:val="000000"/>
        </w:rPr>
        <w:t xml:space="preserve">ання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працювати конспект уроку та відповідний розділ підручни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34:00Z</dcterms:created>
  <dc:creator>server</dc:creator>
  <dc:description/>
  <cp:keywords/>
  <dc:language>en-US</dc:language>
  <cp:lastModifiedBy>Zoryana</cp:lastModifiedBy>
  <dcterms:modified xsi:type="dcterms:W3CDTF">2014-03-23T21:01:00Z</dcterms:modified>
  <cp:revision>30</cp:revision>
  <dc:subject/>
  <dc:title>Урок  №20</dc:title>
</cp:coreProperties>
</file>