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 урок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-практика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пович Сергій Олександр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чит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казнюк Ніна Петрівн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  <w:u w:val="single"/>
        </w:rPr>
        <w:t>Шмигер Галина Петрів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Style15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pplestylespan"/>
          <w:bCs/>
          <w:color w:val="000000"/>
          <w:sz w:val="24"/>
          <w:szCs w:val="24"/>
          <w:u w:val="single"/>
        </w:rPr>
        <w:t>Шумський ліц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Інформати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лас:</w:t>
      </w:r>
      <w:r>
        <w:rPr>
          <w:rFonts w:cs="Times New Roman" w:ascii="Times New Roman" w:hAnsi="Times New Roman"/>
          <w:sz w:val="24"/>
          <w:szCs w:val="24"/>
        </w:rPr>
        <w:t xml:space="preserve"> 11</w:t>
      </w:r>
      <w:r>
        <w:rPr>
          <w:rFonts w:cs="Times New Roman" w:ascii="Times New Roman" w:hAnsi="Times New Roman"/>
          <w:sz w:val="24"/>
          <w:szCs w:val="24"/>
          <w:u w:val="single"/>
        </w:rPr>
        <w:t>-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Форми. Сортування, пошук і фільтрація да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воїти відомості про роботу з БД і СУБ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ховувати зосередженість, вміння активно сприймати новий матеріа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вивчення нового матеріалу (лекція)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>Сьогодні ми з вами розглянемо тему: «</w:t>
      </w:r>
      <w:r>
        <w:rPr/>
        <w:t>Форми. Сортування, пошук і фільтрація даних</w:t>
      </w:r>
      <w:r>
        <w:rPr>
          <w:lang w:val="uk-UA" w:eastAsia="uk-UA"/>
        </w:rPr>
        <w:t>».</w:t>
      </w:r>
    </w:p>
    <w:p>
      <w:pPr>
        <w:pStyle w:val="Style14"/>
        <w:spacing w:before="0" w:after="0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Мета сьогоднішнього уроку якомога найкраще познайомитися з програмами для роботи з БД і навчитися працювати в СУБД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лан уро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/>
        <w:t xml:space="preserve">Форм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/>
        <w:t>Сортування, пошук і фільтрація даних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  <w:t xml:space="preserve">Форми. Зві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ind w:right="17" w:hanging="0"/>
        <w:jc w:val="both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Форма (Форма) — об'єкт, призначений для уве</w:t>
        <w:softHyphen/>
        <w:t xml:space="preserve">дення, редагування та перегляду даних таблиці або запиту в певному форматі представлення. Форма може містити дані з однієї або декількох взаємозв'язаних таблиць, а також не пов'язані з таблицями дані. </w:t>
      </w:r>
    </w:p>
    <w:tbl>
      <w:tblPr>
        <w:tblW w:w="9623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10"/>
        <w:gridCol w:w="6513"/>
      </w:tblGrid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формой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Обучающиеся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режим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Конструктора форм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Поля со списком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103245" cy="2040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245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В окн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Обучающиеся: база данных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делить форму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Обучающиеся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щелкнуть по кнопк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Конструкто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В появившемся окне с помощью мыши изменить местоположение, размеры надписей и текстовых поле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Преобразовать пол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Улиц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Поле со списко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Для этого выделить правой клавишей пол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Улиц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Выбрать команду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Преобразовать элемент в &gt; Поле со списко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ть значения в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Поле со списком: Улиц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можно применить для городов с небольшим количеством улиц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988310" cy="2059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Двойным щелчком мыши по полю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Улиц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звать диалоговое окно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Поле со списком: Улиц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Выбрать закладку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Данны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в строку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Источник строк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ать перечень улиц без пробелов через точку с запятой (например Бабикова;Карла Маркса;Космонавтов;Крупской и т.д.)</w:t>
            </w:r>
          </w:p>
        </w:tc>
      </w:tr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щени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Управляющих элементов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кнопок. На примере кноп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Удалить запись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882265" cy="265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265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 На форм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Обучающиеся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ой в режим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Конструктор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разместить в раздел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Примечани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нопку (выбрав объект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Кнопк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Панели инструмент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щение кноп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Удалить запис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шаг 1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240405" cy="2129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040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 На появившейся следующей панели выбра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Категории: Обработка записей, Действие: Удалить запис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 Нажать кнопку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Дале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щение кноп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Удалить запис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шаг 2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328035" cy="2181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 На появившейся следующей панели выбрать надпись или рисунок, размещаемый на кнопке – текст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Удалить запис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ли один из предложенных рисунков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 Нажать кнопку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Дале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щение кноп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Удалить запис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шаг 3)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475990" cy="2284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99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 На появившейся следующей панели кнопке задается им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 Нажать кнопку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Готов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щение остальных кнопок</w:t>
            </w:r>
          </w:p>
        </w:tc>
        <w:tc>
          <w:tcPr>
            <w:tcW w:w="6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 Размещение кнопки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Сохранить запис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изводится аналогичным образом. Выбор Категория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Обработка записей,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йствие: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Сохранить запись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 Кнопк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Выход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Категория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Работа с формо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ействие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Закрыть форм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 Кнопк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Список класс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Сначала требуется создать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Запрос “Список класса”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бор для кнопки Категория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Разно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ействие: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Выполнить запрос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  <w:t>Пошук, упорядкування та фільтрування даних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/>
        <w:t>Прикладом роботи з даними однієї таблиці є фільтри, але на практиці часто виникає необхідність обробки даних зв'язаних таблиць. За допомогою запитів фільтрують дані кількох зв'язаних об'єктів, які відповідають певним умовам, для подальшої роботи з ними.</w:t>
      </w:r>
    </w:p>
    <w:p>
      <w:pPr>
        <w:pStyle w:val="Normal"/>
        <w:rPr/>
      </w:pPr>
      <w:r>
        <w:rPr/>
        <w:t>Один з цікавих засобів роботи з формами в Microsoft Access – можливість подальшого відбору інформації , яка виводиться в формі, без створення нового запиту. Це можна виконати за допомогою фільтра, який задається під час роботи з формою. Якщо застосувати фільтр, то на екран будуть виведені тільки ті дані, які задовольняють задані умови. Фільтр можна застосовувати тільки до записів основної форми, але не підлеглої.</w:t>
      </w:r>
    </w:p>
    <w:p>
      <w:pPr>
        <w:pStyle w:val="Normal"/>
        <w:rPr/>
      </w:pPr>
      <w:r>
        <w:rPr/>
        <w:t xml:space="preserve">Щоб визначити новий фільтр потрібно натиснути на кнопку </w:t>
      </w:r>
    </w:p>
    <w:p>
      <w:pPr>
        <w:pStyle w:val="Normal"/>
        <w:rPr/>
      </w:pPr>
      <w:r>
        <w:rPr/>
        <w:t>Изменить фильтр на панелі інструментів чи виконати команду ЗАПИСИ – ИЗМЕНИТЬ ФИЛЬТР. Access відкриє вікно ФИЛЬТР.</w:t>
      </w:r>
    </w:p>
    <w:p>
      <w:pPr>
        <w:pStyle w:val="Normal"/>
        <w:rPr/>
      </w:pPr>
      <w:r>
        <w:rPr/>
        <w:t>Вікно фільтра схоже на вікно запиту. В верхній частині вікна розміщений список полів базової таблиці ТИПЫ. Цим списком можна користуватись щоб вибрати назви полів для їх розміщення в бланку QBE. Умови відбору також можна ввести, як і для запиту. Крім того, можна виконати сортування зі збільшенням чи зі зменшенням по вибраних полях.</w:t>
      </w:r>
    </w:p>
    <w:p>
      <w:pPr>
        <w:pStyle w:val="Normal"/>
        <w:rPr/>
      </w:pPr>
      <w:r>
        <w:rPr/>
        <w:t>Коли фільтр визначений, потрібно закрити вікно ФИЛЬТР. Для застосування фільтра необхідно виконати команду ЗАПИСИ – ПРИМЕНИТЬ ФИЛЬТР або натиснути на кнопку Применить фильтр на панелі інструментів.</w:t>
      </w:r>
    </w:p>
    <w:p>
      <w:pPr>
        <w:pStyle w:val="Normal"/>
        <w:rPr/>
      </w:pPr>
      <w:r>
        <w:rPr/>
        <w:t xml:space="preserve">Щоб відключити фільтр потрібно натиснути кнопку Показать все записи на панелі інструментів або вибрати команду ЗАПИСИ – ПОКАЗАТЬ ВСЕ ЗАПИСИ. 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/>
        <w:t>Якщо один і той же фільтр приходиться часто застосовувати, його можна зберегти як запит і дати йому ім’я. Для цього необхідно спочатку створити відповідний фільтр, потім виконати команду ФАЙЛ-СОХРАНИТЬ КАК ЗАПРОС і вивести для цього запиту ім’я. Можна також завантажити існуючий запит і використати його як фільтр. У відкритому вікні фільтра потрібно виконати команду ФАЙЛ-ЗАГРУЗИТЬ ИЗ ЗАПРОСА. Access виведе список доступних запитів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uk-UA"/>
        </w:rPr>
        <w:t>.Домашнє завд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вчити терміни, конспект, </w:t>
      </w:r>
    </w:p>
    <w:p>
      <w:pPr>
        <w:pStyle w:val="Normal"/>
        <w:rPr>
          <w:lang w:val="uk-UA"/>
        </w:rPr>
      </w:pPr>
      <w:r>
        <w:rPr>
          <w:lang w:val="uk-UA"/>
        </w:rPr>
        <w:t>§ 19 пит. 1-9 с. 1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5:00Z</dcterms:created>
  <dc:creator>Admin</dc:creator>
  <dc:description/>
  <cp:keywords/>
  <dc:language>en-US</dc:language>
  <cp:lastModifiedBy>Дмитрий Каленюк</cp:lastModifiedBy>
  <cp:lastPrinted>2012-03-04T19:25:00Z</cp:lastPrinted>
  <dcterms:modified xsi:type="dcterms:W3CDTF">2014-03-23T14:52:00Z</dcterms:modified>
  <cp:revision>676</cp:revision>
  <dc:subject/>
  <dc:title/>
</cp:coreProperties>
</file>