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аліз уроку з інформ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рок проводиться у 10- В клас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: Пагут Віра Петрі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 уроку: Робота з графікою та стильове оформлення доку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урок засвоєння нових знань та формування первинних вмі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провітрений та підготовлений до проведення заняття. Комп’ютерна техніка до уроку не підготовлена. Учні повинні самостійно включати комп’ютери та чекати поки завантажиться операційна сис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тель раціонально та дидактично грамотно визначив основну мету уроку, яка відповідає віковим та інтелектуальним особливостям учнів класу;м випливає із змісту навчального матері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мети та завдань уроку, тип вибрано правильно. Вчитель вміло проводить мотивацію уроку, що сприяє підвищенню їхнього інтересу до вивчення нової 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уроку повністю відповідає вимогам навчальної програми та меті поставлених завда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домому засвоєнню нового матеріалу слугувала актуалізація знань та вмінь учнів. Була проведена фронтальна перевірка домашнього завдання.  Проте вона не охопила всіх учн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 нового матеріалу відзначається логічністю, вмінням вчительки виділити основне. Новий матеріал вивчається також у процесі самостійної роботи учнів. До основних висновків учні повинні прийти самостійно, використавши підручники. Вчителька допомагає зробити правильні висновки, даючи навідні запита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ормування вмінь з даної теми, вчителька організовує роботу парну роботу учнів за комп’ютерами. Під час виконання практичних завдань вчителька виступає у ролі консультанта, порад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, запропоновані вчителем, пов’язані з життям та забезпечать формування в учнів вмінь та навичок потрібних в майбутнь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, завдання не диференційовані. Сильніші учні, виконавши завдання, просто байдикую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ними на уроці є деякі учні, інші просто спостерігають за тим, що відбувається на уроці. Взаємини вчителя та учнів можна назвати ліберальними. На уроці учні є недостатньо дисциплінованими, не завжди дотримуються правил техніки безпеки. Лише одиниці можуть та прагнуть самостійно оволодівати знаннями за допомогою довідкового матеріалу, комп’ютера, підруч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читель не використовує різноманітних програм для перевірки знань. Критерії оцінок не відомі учням. Вчитель оцінює роботу учнів інтуїти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уроку вчитель намагається виховувати в учнів почуття взаємної підтримки та взаємодопом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биваючи підсумки,  можна  сказати, що вчитель досягнув поставленої мети. Педагог володіє основними методами навчання та реалізує загально дидактичні принципи у своїй діяльності.  Хоча в майбутньому потрібно використовувати більш різноманітні методи навчання, залучати всіх учнів до активної навчальної діяльн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до викладу навчального матеріалу можна відзначити високий рівень вчителя володіння матеріалом та вміння працювати з комп’ютерною техніко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7:00Z</dcterms:created>
  <dc:creator>Маряна</dc:creator>
  <dc:description/>
  <dc:language>en-US</dc:language>
  <cp:lastModifiedBy>Маряна</cp:lastModifiedBy>
  <dcterms:modified xsi:type="dcterms:W3CDTF">2012-03-13T12:45:00Z</dcterms:modified>
  <cp:revision>1</cp:revision>
  <dc:subject/>
  <dc:title/>
</cp:coreProperties>
</file>