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матеріально-технічної бази та стану викладання інформатик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ерещаківській ЗОШ І-ІІІ ст. в класі інформатики є 6 комп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ютерів – 5 для занять учнів та 1 – для вчителя. Усі комп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ютери в хорошому стані, щоправда, дещо застаріле програмне забезпечення. Все програмне забезпечення – антивірус, навчальні програми – є ліцензійни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ласі наявна документація: журнал техніки безпеки, сертифікати на техніку, інструкція з експлуатації техніки, навчальні стенди та плака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кола має допоміжні засоби для вивчення інформатики – компакт-диски з навчальними програмами, навчальні зошити. Зошити використовуються в молодших класах, 10 клас використовує підручник авторів Володіна, Володі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Інформатика в школі в даному навчальному році викладається в 2, 3, 4, 5, 9 та 10  клас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івень викладання інформатики в школі хороший. Вчитель інформатики – висококваліфікований спеціаліст, вміє доступно подавати матеріал та знаходити спільну мову з учнями. На уроках використовує як і звичайну форму проведення, так і нестандартні мето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н знань учнів в загальному достатній. Учні вивчають те, що їм цікаво. Якщо матеріал, що вивчається, їх не цікавить, вони його ігнорують. Явного саботажу навчального процесу нем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1:08:00Z</dcterms:created>
  <dc:creator>Admin</dc:creator>
  <dc:description/>
  <cp:keywords/>
  <dc:language>en-US</dc:language>
  <cp:lastModifiedBy>Admin</cp:lastModifiedBy>
  <dcterms:modified xsi:type="dcterms:W3CDTF">2014-03-24T21:08:00Z</dcterms:modified>
  <cp:revision>2</cp:revision>
  <dc:subject/>
  <dc:title/>
</cp:coreProperties>
</file>