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>Характеристика стану викладання інформатик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тику в ТНВК «Школа – ліцей №6 ім. Н. Яремчука»  викладає Пагут Віра Петрівна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тика в школі викладається за такими підручникам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-ий клас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тика: 5кл. : 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>Підручник. Інформатика. 5 клас. Морзе Н. В., Барна О. В., Вембер В. П., Кузьмінська О. Г., Саражинська Н. 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 – ий кла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нформатика : 9 кл. : підруч. для загальноосвіт. навч. закл. /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рзе Н. В, Вембер В. П., Кузьмінська О.Г «Школяр»</w:t>
      </w:r>
      <w:r>
        <w:rPr>
          <w:rFonts w:cs="Times New Roman" w:ascii="Times New Roman" w:hAnsi="Times New Roman"/>
          <w:sz w:val="28"/>
          <w:szCs w:val="28"/>
        </w:rPr>
        <w:t xml:space="preserve">, 2009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 – ті класи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ень стандарту – Інформатика : 10 кл. : підруч. для загальноосвіт. навч. закл. / </w:t>
      </w:r>
      <w:r>
        <w:rPr>
          <w:rStyle w:val="Bodycen"/>
          <w:rFonts w:cs="Times New Roman" w:ascii="Times New Roman" w:hAnsi="Times New Roman"/>
          <w:sz w:val="28"/>
          <w:szCs w:val="28"/>
        </w:rPr>
        <w:t>Й. Я. Ривкінд, Т. І. Лисенко, Л. А. Чернікова, В. В. Шакотько</w:t>
      </w:r>
      <w:r>
        <w:rPr>
          <w:rStyle w:val="Bodycen"/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>за заг. ред. М.З. Згуровського. – К. : Генеза, 201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 – ті клас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ень стандарту –  – Інформатика : 11 кл. : підруч. для загальноосвіт. навч. закл. / </w:t>
      </w:r>
      <w:r>
        <w:rPr>
          <w:rStyle w:val="Bodycen"/>
          <w:rFonts w:cs="Times New Roman" w:ascii="Times New Roman" w:hAnsi="Times New Roman"/>
          <w:sz w:val="28"/>
          <w:szCs w:val="28"/>
        </w:rPr>
        <w:t>Й. Я. Ривкінд, Т. І. Лисенко, Л. А. Чернікова, В. В. Шакотько</w:t>
      </w:r>
      <w:r>
        <w:rPr>
          <w:rStyle w:val="Bodycen"/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>за заг. ред. М.З. Згуровського. – К. : Генеза, 2011. – 320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курсу інформатики є формування теоретичної бази знань учнів та практичних навичок використання засобів сучасних інформаційних технологій  у повсякденній і практичній,  науково- пізнавальній діяльності учні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ння курсу інформатики забезпечується Бачинським Степаном Ярославовиче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читель інформатики має до</w:t>
        <w:softHyphen/>
        <w:t>статню науково-теоретичну підготовку, володіє методикою викладання предмета, забезпечує засвоєння учнями основних понять, передбачених програмою з формування практичних умінь та навичок, приділяє увагу створенню найсприятливіших умов для навчання, виховання і розвитку учнів, обов'язково враховуючи їхні індивідуальні нахили, здібності, ін</w:t>
        <w:softHyphen/>
        <w:t>терес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Характеристика рівня знань та навиків 9 клас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ласі переважають учні з достатнім рівнем знань.  Багато учнів добре володіють навчальним матеріалом; вміють узагальнювати отримані відомості; не всі учні самостійно виконують передбачені програмою навчальні завдання, знаходять та виправляють допущені помилки, можуть аргументовано обрати раціональний спосіб виконання навчального завдання,вільно володіють клавіатурою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cen">
    <w:name w:val="body-cen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43:00Z</dcterms:created>
  <dc:creator>Маряна</dc:creator>
  <dc:description/>
  <dc:language>en-US</dc:language>
  <cp:lastModifiedBy>Natali</cp:lastModifiedBy>
  <dcterms:modified xsi:type="dcterms:W3CDTF">2014-03-24T15:43:00Z</dcterms:modified>
  <cp:revision>2</cp:revision>
  <dc:subject/>
  <dc:title/>
</cp:coreProperties>
</file>