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тя запиту до реляційної бази даних. Призначення звіт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Мета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Навчальна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Формувати в учнів знання про основні об'єкти бази даних MS Access; познайомити учнів з різними видами і методами побудови запитів і звітів, формувати в учнів уміння будувати запити і звіти по заданій базі дан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Розвиваюча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розвивати </w:t>
      </w:r>
      <w:r>
        <w:rPr>
          <w:rFonts w:cs="Times New Roman" w:ascii="Times New Roman" w:hAnsi="Times New Roman"/>
          <w:sz w:val="24"/>
          <w:szCs w:val="24"/>
        </w:rPr>
        <w:t>увагу, пізнавальну активність, зосередження, загальну інформаційну культуру, самоконтроль і інтерес до предмет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Виховна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виховувати культуру користувача П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Хід уроку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І. Організаційний етап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ивітання, перевірка присутно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ІІ. Перевірка домашнього завдання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ІІІ. Актуалізація опорних знан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Фронтальне опитуванн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чого потрібні фільтри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 зберігаються автоматично в разі виходу з таблиці змінені за</w:t>
        <w:softHyphen/>
        <w:t>писи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отивація навчальної діяльності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читель. Запит у систем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cces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икористовують для пошуку з однієї чи кількох таблиць та виведення на екран даних, які відпо</w:t>
        <w:softHyphen/>
        <w:t>відають умові, визначеній користувач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своєння нових зна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Запи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це умови, за допомогою яких можна скласти набір необхідних полів (у тому числі і з декількох таблиць) і задати такі значення полів, за якими вибираються записи для обробляння, тобто задати фільтр відбору інформації. </w:t>
      </w:r>
      <w:r>
        <w:rPr>
          <w:rFonts w:cs="Times New Roman" w:ascii="Times New Roman" w:hAnsi="Times New Roman"/>
          <w:sz w:val="24"/>
          <w:szCs w:val="24"/>
        </w:rPr>
        <w:t>Структура запиту схожа на структуру розширеного фільт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інність - запит має ім'я і зберігається. В будь-який момент можна повернутися до запиту і змінити параметри пошуку. Ще одна відмінність - в підсумках запиту можна виводити не всі поля, а тільки необхідні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помогою запитів можна переглядати, аналізувати і змінювати дані з декількох таблиц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ит будується на основі однієї або декількох таблиць бази даних. Крім того, можуть використовуватися збере</w:t>
        <w:softHyphen/>
        <w:t>жені таблиці, одержані в результаті виконання інших запитів. За</w:t>
        <w:softHyphen/>
        <w:t>пит можна будувати безпосередньо на іншому запиті, використову</w:t>
        <w:softHyphen/>
        <w:t>ючи його тимчасову таблицю з результатами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M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cces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є зручний для користувача графічний засіб форму</w:t>
        <w:softHyphen/>
        <w:t>вання запиту за зразком, за допомогою якого легко можна побуду</w:t>
        <w:softHyphen/>
        <w:t>вати складний запит. Під час конструювання запиту достатньо за допомогою миші, виділити і перемістити необхідні поля з таблиць, поданих у схемі даних запиту, у бланк запиту і ввести умови вибору записі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Призначення запиті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собами запиту можн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брати записи, що задовольняють умовам відбор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лючити в підсумкову таблицю запиту потрібні по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конати обчислення для кожного з отриманих записі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групувати записи з однаковими значеннями в одному або де</w:t>
        <w:softHyphen/>
        <w:t>кількох полях і виконати для них групові функції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овити поля у вибраній підмножині записі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орити нову таблицю бази даних, використовуючи дані з на</w:t>
        <w:softHyphen/>
        <w:t>явних таблиц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лучити вибрану підмножину записів із таблиці бази дан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дати деяку підмножину записів до іншої таблиці. Багатотабличний запит дозволяє сформувати нову таблицю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иси якої утворюються шляхом об'єднання взаємозалежних за</w:t>
        <w:softHyphen/>
        <w:t>писів з різних таблиць бази даних і розміщення потрібних полів із цих таблиц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лідовне виконання ряду запитів дозволяє розв'язувати до</w:t>
        <w:softHyphen/>
        <w:t>сить складні задачі, не застосовуючи програмуванн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Робот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 таблицею «Види запитів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cces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е бути створено декілька видів запит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90845" cy="2734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405" t="22155" r="23050" b="42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635" cy="5480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412" t="85742" r="23187" b="7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Умови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відбору записі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ови відбору записів можна задавати для одного або декількох полів у відповідному рядку бланка запиту. Умовою відбору є вираз, що складається з операторів порівняння та операндів та ідентифі</w:t>
        <w:softHyphen/>
        <w:t>каторів, які використовують для порівнян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Ідентифікатор є посиланням на значення поля, елемента керу</w:t>
        <w:softHyphen/>
        <w:t>вання або властивості. Ідентифікаторами можуть бути імена полів, таблиць, запитів, форм, звітів тощо. Вони повинні розміщуватися в квадратних дужках. Якщо необхідно задати посилання на поле в конкретній таблиці (формі, звіті), то перед іменем поля також у квадратних дужках ставиться ім'я таблиці, відокремлене від іме</w:t>
        <w:softHyphen/>
        <w:t>ні поля знаком оклику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ід пам'ятати, що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Запи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це тимчасова таблиця. Це озна</w:t>
        <w:softHyphen/>
        <w:t>чає, що дані в них не зберігаються постійно, а тільки тимчасово ви</w:t>
        <w:softHyphen/>
        <w:t>кликаються з таблиці, за заданим шаблоном, у момент активізації запиту. Таким чином, у базі даних постійно зберігається тільки шаблон виклику даних (тимчасові таблиці видаляються після за</w:t>
        <w:softHyphen/>
        <w:t>криття запиту), а сама інформація не дублюєтьс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Зві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е призначення звітів - це виведення даних у вигляді вихідного друкованого документа. Звіти, так само як і форми, можна створювати за допомогою конструктора або майстра зві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вітах можна керувати розміром і зовнішнім виглядом всіх елементів звіту, відобразити відомості бажаним чином. Наприклад, можна надрукувати один звіт, групуючий дані і по одному з полів, і ще один звіт з іншими даними, з іншого угрупованн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іти будуються на конкретних таблицях або запи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простіший спосіб створення звітів: </w:t>
      </w:r>
      <w:r>
        <w:rPr>
          <w:rFonts w:cs="Times New Roman" w:ascii="Times New Roman" w:hAnsi="Times New Roman"/>
          <w:b/>
          <w:sz w:val="24"/>
          <w:szCs w:val="24"/>
        </w:rPr>
        <w:t>Создание</w:t>
      </w:r>
      <w:r>
        <w:rPr>
          <w:rFonts w:cs="Times New Roman" w:ascii="Times New Roman" w:hAnsi="Times New Roman"/>
          <w:sz w:val="24"/>
          <w:szCs w:val="24"/>
        </w:rPr>
        <w:t xml:space="preserve">, вкладка </w:t>
      </w:r>
      <w:r>
        <w:rPr>
          <w:rFonts w:cs="Times New Roman" w:ascii="Times New Roman" w:hAnsi="Times New Roman"/>
          <w:b/>
          <w:sz w:val="24"/>
          <w:szCs w:val="24"/>
        </w:rPr>
        <w:t>Отчет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чет. </w:t>
      </w:r>
      <w:r>
        <w:rPr>
          <w:rFonts w:cs="Times New Roman" w:ascii="Times New Roman" w:hAnsi="Times New Roman"/>
          <w:sz w:val="24"/>
          <w:szCs w:val="24"/>
        </w:rPr>
        <w:t>Звіт буде створено у вигляді таблиці з усіма даними таблиці або запиту. Більше можливостей при створенні звітів за допомогою майстра і конструктора звітів. З цими методами ми познайомимося на наступних урока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Систематизація та узагальнення нових знань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lang w:val="uk-UA"/>
        </w:rPr>
        <w:t>Що таке запит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Які типи запитів ви знаєте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Для чого використовують запити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Чим відрізняються запити від сортування, пошуку та фільтрації даних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Які ви знаєте способи створення запитів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Що таке звіт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Для чого використовують звіти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Джерела для створення звітів?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ІІ. Підведення підсумків уроку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ІІІ. Домашньє завдання. </w:t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7:48:00Z</dcterms:created>
  <dc:creator>Роман</dc:creator>
  <dc:description/>
  <cp:keywords/>
  <dc:language>en-US</dc:language>
  <cp:lastModifiedBy>Оля</cp:lastModifiedBy>
  <dcterms:modified xsi:type="dcterms:W3CDTF">2014-03-24T17:36:00Z</dcterms:modified>
  <cp:revision>3</cp:revision>
  <dc:subject/>
  <dc:title/>
</cp:coreProperties>
</file>