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i/>
          <w:sz w:val="36"/>
          <w:szCs w:val="36"/>
          <w:lang w:val="uk-UA"/>
        </w:rPr>
        <w:t>Технічні характеристики  та комплектація кабінету інформатик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комп’ютерному кабінеті знаходиться 9 комп’ютерів ( 8 учнівських та 1 вчительський).  </w:t>
      </w:r>
    </w:p>
    <w:p>
      <w:pPr>
        <w:pStyle w:val="Normal"/>
        <w:spacing w:before="120" w:after="120"/>
        <w:ind w:left="708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боче місце учителя обладнане: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истемним блоком;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нітором;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локом безперебійного живлення;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азерним принтером;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анером;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вуковими колонками;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ніпулятором "миша", килимком;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андартною клавіатурою;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овнішнім модемом;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гнітними носіями.</w:t>
      </w:r>
    </w:p>
    <w:p>
      <w:pPr>
        <w:pStyle w:val="Normal"/>
        <w:spacing w:before="120" w:after="120"/>
        <w:ind w:left="708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боче місце учня обладнане: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истемним блоком; 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онітором;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ніпулятором "миша", килимком;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андартною клавіатурою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кабінеті всі комп’ютери об’єднані в локальну мережу. 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персональних комп’ютерах встановлене таке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базове програмне забезпечення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пераційна система </w:t>
      </w:r>
      <w:r>
        <w:rPr>
          <w:rFonts w:cs="Times New Roman" w:ascii="Times New Roman" w:hAnsi="Times New Roman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0 з українською мовою інтерфейсу;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іб архівування </w:t>
      </w:r>
      <w:r>
        <w:rPr>
          <w:rFonts w:cs="Times New Roman" w:ascii="Times New Roman" w:hAnsi="Times New Roman"/>
          <w:sz w:val="28"/>
          <w:szCs w:val="28"/>
          <w:lang w:val="en-US"/>
        </w:rPr>
        <w:t>WI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AR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нтивірус Касперського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икладне програмне забезпеч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агального признач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  <w:br/>
        <w:t>складається з: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екстового процесор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0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абличного процесор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0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истеми управління базами даних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cces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0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истеми підготовки мультимедійних презентацій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we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in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0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лекомунікаційного програмного забезпеч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oogl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hrome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ови програмування високого рівня </w:t>
      </w:r>
      <w:r>
        <w:rPr>
          <w:rFonts w:cs="Times New Roman" w:ascii="Times New Roman" w:hAnsi="Times New Roman"/>
          <w:sz w:val="28"/>
          <w:szCs w:val="28"/>
          <w:lang w:val="en-US"/>
        </w:rPr>
        <w:t>Turb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asca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5.0; 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истема оптичного розпізнавання символів </w:t>
      </w:r>
      <w:r>
        <w:rPr>
          <w:rFonts w:cs="Times New Roman" w:ascii="Times New Roman" w:hAnsi="Times New Roman"/>
          <w:sz w:val="28"/>
          <w:szCs w:val="28"/>
          <w:lang w:val="en-US"/>
        </w:rPr>
        <w:t>ABBY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in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eader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зберігання навчально-наочних посібників, технічних засобів навчання і навчального обладнання кабінет оснащений  шафою, столом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вчально-методичний фонд кабінету інформати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ідручники: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І. О. Завадський, І.В. Стеценко, О. М. Левченко, Інформатика 9 клас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.Ф.Верлань, Н.В.Апатова Інформатик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І.Т.Зарецька, А.М.Гужій, О.Ю.Соколов Інформатика Ч.1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І.Т.Зарецька, А.М.Гужій, О.Ю.Соколов Інформатика Ч.2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А.Ю.ГаевскийИнформатика 7-11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Я.М.Глинський Інформатика Книжка 1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Я.М.Глинський Інформатика Книжка 2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актикуми і робочі зошити по інформатиці 9-11 класи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ідшивка газети Інформатик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безпеченість дидактичними і роздавальними матеріалами в достатньому рівні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drawing>
          <wp:inline distT="0" distB="0" distL="0" distR="0">
            <wp:extent cx="6113780" cy="273494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273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en-US"/>
        </w:rPr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Електричне обладнання кабінету відповідає вимогам електробезпеки. У кабінеті наявні засоби аварійного відключення живлення та переносний вогнегасник. Усі матеріальні цінності кабінету обліковуються в інвентарній книзі встановленого зразка. У кабінеті інформатики, додатково до матеріальних об’єктів забезпечення навчально-виховного процесу, зберігаються і використовують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before="120" w:after="120"/>
        <w:ind w:left="1080" w:hanging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аспорт кабінет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before="120" w:after="120"/>
        <w:ind w:left="1080" w:hanging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навчальні програми з інформатики та інших дисциплін, відповідні підручники, посібники, предметні науково-методичні і науково-популярні журн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before="120" w:after="120"/>
        <w:ind w:left="1080" w:hanging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накопичувачі з завданнями для практичних робот для 2, 5, 9-11 класі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before="120" w:after="120"/>
        <w:ind w:left="1080" w:hanging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завдання для підготовки до олімпіад і конкурсів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before="120" w:after="120"/>
        <w:ind w:left="1080" w:hanging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теріали педагогічного досвіду, розробки уроків та позаурочних заході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before="120" w:after="120"/>
        <w:ind w:left="1080" w:hanging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струкції до практичних робіт, інструкції до програмних засобів та систем програмуванн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before="120" w:after="120"/>
        <w:ind w:left="1080" w:hanging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струкції з безпеки життєдіяльності і журнали ввідного та періодичного інструктажу з техніки безпеки життєдіяльності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before="120" w:after="120"/>
        <w:ind w:left="1080" w:hanging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951230</wp:posOffset>
            </wp:positionV>
            <wp:extent cx="5932170" cy="2913380"/>
            <wp:effectExtent l="0" t="0" r="0" b="0"/>
            <wp:wrapTight wrapText="bothSides">
              <wp:wrapPolygon edited="0">
                <wp:start x="-34" y="0"/>
                <wp:lineTo x="-34" y="21525"/>
                <wp:lineTo x="21600" y="21525"/>
                <wp:lineTo x="21600" y="0"/>
                <wp:lineTo x="-34" y="0"/>
              </wp:wrapPolygon>
            </wp:wrapTight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291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стенд із правилами роботи учнів у кабінеті інформатики та інформаційно-комунікаційних технологій, правилами безпеки під час навчання у кабінеті інформатики, інструкція з охорони праці при роботі на ПК.</w:t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0:14:00Z</dcterms:created>
  <dc:creator>Маряна</dc:creator>
  <dc:description/>
  <cp:keywords/>
  <dc:language>en-US</dc:language>
  <cp:lastModifiedBy>Marsik</cp:lastModifiedBy>
  <dcterms:modified xsi:type="dcterms:W3CDTF">2014-03-25T09:23:00Z</dcterms:modified>
  <cp:revision>5</cp:revision>
  <dc:subject/>
  <dc:title>Технічні характеристики  та комплектація кабінету інформатики</dc:title>
</cp:coreProperties>
</file>