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ЗВІТ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ПРО ПРОХОДЖЕННЯ ПЕДАГОГІЧНОЇ ПРАКТИК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eastAsia="ru-RU"/>
        </w:rPr>
        <w:t>З ІНФОРМАТИК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тудентк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курсу</w:t>
      </w:r>
    </w:p>
    <w:p>
      <w:pPr>
        <w:pStyle w:val="Normal"/>
        <w:shd w:fill="FFFFFF" w:val="clear"/>
        <w:spacing w:lineRule="auto" w:line="360"/>
        <w:ind w:left="5103" w:hanging="63"/>
        <w:rPr/>
      </w:pPr>
      <w:r>
        <w:rPr>
          <w:sz w:val="28"/>
          <w:szCs w:val="28"/>
          <w:lang w:eastAsia="ru-RU"/>
        </w:rPr>
        <w:t>фізико-математичного факультету</w:t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групи М-52</w:t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льник Марії Василівни</w:t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5103" w:hanging="6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нопіль, 2014 р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іод з 27.01.2014 по 21.03.2014 р. я проходила практику у ТНВК «Школі-колегіум Патріарха Йосифа Сліпог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колі було створено всі умови для проходження практики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07950</wp:posOffset>
            </wp:positionV>
            <wp:extent cx="3800475" cy="2848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тягом всього часу перебування в школі я мала можливість отримувати настанови як від учителя-предметника і класного керівника, так і від адміністрації шко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читель інформатики Гнатик Ірина Вікторівна володіє високою фаховою й методичною підготовкою. Вона допомагала при підготовці до уроку та виховного заходу, давала корисні поради щодо вибору завдань на практичну частину у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вчення інформатики в 9-Б класі відбувається за програмою рівня стандарту (2 год. на тиждень) з використанням підручника Інформатика: 9 кл. : підруч. для загальноосвіт. навч. закл./ І.О. Завадський, І.В. Стеценко, О.М. Левченко. – К.: Видавнича група BHV, 2009. – 320 с. : і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період практики провела 4 уроки  з інформатики у 9-Б класі по темі Word (з них 2 практичні робот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, можливості і класифікація систем обробки текстів. Основи роботи з текстовим процес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ня і редагування тексту. Виділення фрагментів тексту. Перевірка правопи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тування тексту. П. р. № 9 «Введення, редагування й форматування текст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ції з фрагментами тексту. Робота з кількома документами. П. р. № 10 «Робота з текстовими фрагментами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і уроки були обговорені з вчи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ж під час практики організувала позакласну роботу учнів з інформатики, провівши виховний захід «Подорож морями інформатики». Метою якого бул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и та узагальнити попередньо вивчений матеріа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чити швидко знаходити вірну відповідь на поставлене запитання, також логічно мислити при виборі відповід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иховувати почуття дружби та взаєморозумі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озвивати спритність, творчу актив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гативне враження склала технічна база школи. Школа володіє лише одним комп’ютерним класом, у якому налічується всього 8 комп’ютерів. За рахунок цього не всі учні мають можливість виконувати практичні завдання, а тому працюють у па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проходження практики в мене склалися позитивні враження. Спілкування із учнями принесло масу задоволення. Я набула досвіду роботи з дітьми, а також було приємно працювати з педагогічним колективом шк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же, під час проходження практики в ТНВК «Школа-колегіум Патріарха Йосифа Сліпого» я навчила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уроки різних типів з інформатик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яти дидактичний матеріал на урок, працювати над наочністю в класі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роботу учнів за комп’ютерами при недостатній їх кількості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позакласну роботу учнів з інформатики.</w:t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1258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23:00Z</dcterms:created>
  <dc:creator>Marsik</dc:creator>
  <dc:description/>
  <cp:keywords/>
  <dc:language>en-US</dc:language>
  <cp:lastModifiedBy>Marsik</cp:lastModifiedBy>
  <dcterms:modified xsi:type="dcterms:W3CDTF">2014-03-25T09:07:00Z</dcterms:modified>
  <cp:revision>4</cp:revision>
  <dc:subject/>
  <dc:title>ЗВІТ</dc:title>
</cp:coreProperties>
</file>