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изначення, можливості і класифікація систем обробки текстів. Основи роботи з текстовим процесоро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идактична:</w:t>
      </w:r>
      <w:r>
        <w:rPr>
          <w:sz w:val="28"/>
          <w:szCs w:val="28"/>
        </w:rPr>
        <w:t xml:space="preserve"> доповнити та узагальнити знання учнів про призначення, основні можливості систем обробки текстів; ознайомити з середовищем текстового процесора, основними операціями роботи з документом, використанням довідкової системи;повторити призначення клавіш та сполучення клавіш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розвиваюча:</w:t>
      </w:r>
      <w:r>
        <w:rPr>
          <w:sz w:val="28"/>
          <w:szCs w:val="28"/>
        </w:rPr>
        <w:t xml:space="preserve"> розвивати пізнавальні інтереси, навички свідомого й раціонального використання програмних засобів, вміння слухати, аналізувати, використовувати набуті знання в практичній діяльності;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інформаційну, комунікативну компетентності, уважність, дисциплінованість, культуру оформлення документів ділового стил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 урок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К підключені до локальної мережі, інструктивні карт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ограмне забезпечення:</w:t>
      </w:r>
      <w:r>
        <w:rPr>
          <w:sz w:val="28"/>
          <w:szCs w:val="28"/>
        </w:rPr>
        <w:t xml:space="preserve"> ОС Windows, пакет MO,  комп’ютерна презентація вчит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рганізаційна частина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На минулому уроці ви робили практичну роботу і закінчили вивчення теми. Якої саме? («Комп’ютерні мережі»). Чого ви навчилися на цих уроках? </w:t>
      </w:r>
      <w:r>
        <w:rPr>
          <w:i/>
          <w:sz w:val="28"/>
          <w:szCs w:val="28"/>
        </w:rPr>
        <w:t>(відповіді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знань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314325</wp:posOffset>
            </wp:positionV>
            <wp:extent cx="2828925" cy="2586355"/>
            <wp:effectExtent l="0" t="0" r="0" b="0"/>
            <wp:wrapTight wrapText="bothSides">
              <wp:wrapPolygon edited="0">
                <wp:start x="10459" y="0"/>
                <wp:lineTo x="10459" y="21500"/>
                <wp:lineTo x="8101" y="21500"/>
                <wp:lineTo x="8101" y="0"/>
                <wp:lineTo x="10459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14" t="-5" r="216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вайте зараз усі разом розгадаємо кросворд і дізнаємося про ключові поняття нашої наступної те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гадування кросворду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лючові слова – ТЕКСТОВИЙ ПРОЦЕСОР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стр</w:t>
      </w:r>
      <w:r>
        <w:rPr>
          <w:rFonts w:cs="Times New Roman" w:ascii="Times New Roman" w:hAnsi="Times New Roman"/>
          <w:sz w:val="28"/>
          <w:szCs w:val="28"/>
          <w:lang w:val="uk-UA"/>
        </w:rPr>
        <w:t>ій введ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ьна мереж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рій зберіга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рій обробл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 подання інформації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овидність мережі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сне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йна …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бі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оварозсилкакореспонденціїрекламногочиіншого характеру людям, які не висловилибажанняїїодержуват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Програма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здатна самостійно поширюватись, створювати власні копії з метою псування дани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Програма для перегляду веб-сторінок (Браузер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Відомості про навколишній світ та процеси, які в ньому відбуваютьс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Об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’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>єднання двох чи більше комп’ютерів в одну систем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укуп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ь веб-ст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ок пов’язаних одною тематикою назив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 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а для роботи з тексто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пологія мережі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голошення теми і мети уроку. Мотивація навчальної діяльності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словосполучення і є темою, яку ми розпочинаємо вивча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Тема сьогоднішнього уроку: «</w:t>
      </w:r>
      <w:r>
        <w:rPr>
          <w:i/>
          <w:sz w:val="28"/>
          <w:szCs w:val="28"/>
        </w:rPr>
        <w:t>Системи обробки текстів. Огляд середовища текстового процесора»</w:t>
      </w:r>
      <w:r>
        <w:rPr>
          <w:sz w:val="28"/>
          <w:szCs w:val="28"/>
        </w:rPr>
        <w:t> (учні записують число, Класна робота, тему у зошити)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ивчення нового матеріал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чатком вивчення теми, необхідно визначити та розрізняти такі поняття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даг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етворення, що забезпечує додавання, видалення, переміщення або виправлення змісту документа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оформлення тексту (шрифт, вигляд і розмір символів, оформлення абзаців і заголовків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програми для роботи з текстом ви знаєте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простішою програмою є … (Блокнот) Що можна робити  у Блокноті? Які ще програми ви знаєте?  (Ворд)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його можливості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80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асифікація програм для роботи з текстом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5.65pt;height:274.25pt" filled="f" o:ole="">
                  <v:imagedata r:id="rId4" o:title=""/>
                </v:shape>
                <o:OLEObject Type="Embed" ProgID="PowerPoint.Show.12" ShapeID="ole_rId3" DrawAspect="Content" ObjectID="_705879674" r:id="rId3"/>
              </w:objec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можливості програм для роботи з текстом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819660" cy="265303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19660" cy="265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ати файлів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9.9pt;height:269.95pt" filled="f" o:ole="">
                  <v:imagedata r:id="rId7" o:title=""/>
                </v:shape>
                <o:OLEObject Type="Embed" ProgID="PowerPoint.Show.12" ShapeID="ole_rId6" DrawAspect="Content" ObjectID="_945122080" r:id="rId6"/>
              </w:objec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Інтерфейс програми Мicrosoft </w:t>
            </w:r>
            <w:r>
              <w:rPr>
                <w:bCs/>
                <w:sz w:val="28"/>
                <w:szCs w:val="28"/>
                <w:shd w:fill="FFFFFF" w:val="clear"/>
                <w:lang w:val="en-US"/>
              </w:rPr>
              <w:t>W</w:t>
            </w:r>
            <w:r>
              <w:rPr>
                <w:bCs/>
                <w:sz w:val="28"/>
                <w:szCs w:val="28"/>
                <w:shd w:fill="FFFFFF" w:val="clear"/>
              </w:rPr>
              <w:t>ord 2010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169660" cy="3270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9660" cy="327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ідкова система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 і у всіх програмах у Word є довідкова система, яка викликається клавішею …F1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7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 запустити програму </w:t>
            </w:r>
            <w:r>
              <w:rPr>
                <w:bCs/>
                <w:sz w:val="28"/>
                <w:szCs w:val="28"/>
                <w:lang w:val="en-US"/>
              </w:rPr>
              <w:t>Word</w:t>
            </w:r>
            <w:r>
              <w:rPr>
                <w:bCs/>
                <w:sz w:val="28"/>
                <w:szCs w:val="28"/>
              </w:rPr>
              <w:t>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закрити вікно документа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створити новий текстовий документ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 зберегти документ?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ярлика програми чи документ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уск/Програми/Стандартние/Word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йл/Відкрити, якщо одне вікно вже відкри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інація клавіш </w:t>
            </w:r>
            <w:r>
              <w:rPr>
                <w:i/>
                <w:iCs/>
                <w:sz w:val="28"/>
                <w:szCs w:val="28"/>
              </w:rPr>
              <w:t>Alt+F4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кнопки ( хрестик ) в рядку назви програми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опомогою основного меню </w:t>
            </w:r>
            <w:r>
              <w:rPr>
                <w:i/>
                <w:iCs/>
                <w:sz w:val="28"/>
                <w:szCs w:val="28"/>
              </w:rPr>
              <w:t>Файл/Закрить</w:t>
            </w:r>
          </w:p>
          <w:p>
            <w:pPr>
              <w:pStyle w:val="Normal"/>
              <w:tabs>
                <w:tab w:val="clear" w:pos="708"/>
                <w:tab w:val="left" w:pos="154" w:leader="none"/>
                <w:tab w:val="left" w:pos="993" w:leader="none"/>
              </w:tabs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йл /Созда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помогою піктограми, що знаходиться на панелі задач</w:t>
            </w:r>
          </w:p>
          <w:p>
            <w:pPr>
              <w:pStyle w:val="Normal"/>
              <w:widowControl w:val="false"/>
              <w:autoSpaceDE w:val="false"/>
              <w:ind w:left="1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/ Сохрани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/ Сохранить как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 на панелі швидкого доступу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154" w:leader="none"/>
              </w:tabs>
              <w:autoSpaceDE w:val="false"/>
              <w:ind w:left="154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інація клавіш </w:t>
            </w:r>
            <w:r>
              <w:rPr>
                <w:i/>
                <w:iCs/>
                <w:sz w:val="28"/>
                <w:szCs w:val="28"/>
                <w:lang w:val="en-US"/>
              </w:rPr>
              <w:t>CTRL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2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команд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206240" cy="35407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50705" b="30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6240" cy="354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аштування пане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видкого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тупу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i/>
                <w:iCs/>
                <w:sz w:val="28"/>
                <w:szCs w:val="28"/>
              </w:rPr>
              <w:t>Панелі швидкого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оступ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міщуються кнопки команд, що найчастіше використовуються під час роботи з документом. За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овчуванням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нел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и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тр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опки: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берегти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ідмінити та Повторити.</w:t>
            </w:r>
          </w:p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анел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видкого доступу можна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аштовувати, додаючи до неї нов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ементи або видаляючи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снуючі. Натисніть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опк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строїти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анель швидкого доступу</w:t>
            </w:r>
            <w:r>
              <w:rPr>
                <w:sz w:val="28"/>
                <w:szCs w:val="28"/>
              </w:rPr>
              <w:t>. У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ю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беріть найменування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ідного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ементу. Для додавання елемента, відсутнього у списку, виберіть команду </w:t>
            </w:r>
            <w:r>
              <w:rPr>
                <w:i/>
                <w:iCs/>
                <w:sz w:val="28"/>
                <w:szCs w:val="28"/>
              </w:rPr>
              <w:t>Інші команди...</w:t>
            </w:r>
            <w:r>
              <w:rPr>
                <w:sz w:val="28"/>
                <w:szCs w:val="28"/>
              </w:rPr>
              <w:t>.Елементи, що відмічен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очкою, вже присутні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анелі.</w:t>
            </w:r>
          </w:p>
          <w:p>
            <w:pPr>
              <w:pStyle w:val="Style15"/>
              <w:shd w:fill="FFFFFF" w:val="clear"/>
              <w:spacing w:before="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24300" cy="33286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332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ind w:firstLine="5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кладк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замовчуванням у вікні відображається вісім постійних вкладок: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айл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е, Вставле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мітка сторінки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ила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силки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цензування,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гляд. 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И ПЕРЕГЛЯДУ ДОКУМЕНТІВ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чатку роботи з документом слід налаштувати його вигляд на екрані, встановивши зручний для даного випадку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ежим перегля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а, вибором відповідної кнопки у </w:t>
      </w:r>
      <w:r>
        <w:rPr>
          <w:i/>
          <w:iCs/>
          <w:sz w:val="28"/>
          <w:szCs w:val="28"/>
        </w:rPr>
        <w:t>Рядку стану.</w:t>
      </w:r>
    </w:p>
    <w:tbl>
      <w:tblPr>
        <w:tblW w:w="9757" w:type="dxa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256"/>
        <w:gridCol w:w="2224"/>
        <w:gridCol w:w="6277"/>
      </w:tblGrid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Кнопк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жим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комендації щодо використання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тка сторінки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учний для створення, редагування та форматування документа. 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7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жим читання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ручний для читання документа з екрана</w:t>
            </w:r>
          </w:p>
        </w:tc>
      </w:tr>
      <w:tr>
        <w:trPr>
          <w:trHeight w:val="40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еб-документ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ля перегляду документа у форматі веб-сторінки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руктура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ля роботи зі структурою документа</w:t>
            </w:r>
          </w:p>
        </w:tc>
      </w:tr>
      <w:tr>
        <w:trPr>
          <w:trHeight w:val="342" w:hRule="atLeast"/>
        </w:trPr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32715" cy="132715"/>
                  <wp:effectExtent l="0" t="0" r="0" b="0"/>
                  <wp:docPr id="10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ернетка</w:t>
            </w:r>
          </w:p>
        </w:tc>
        <w:tc>
          <w:tcPr>
            <w:tcW w:w="6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ручний для введення та редагування тексту (без його форматування)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ерехід між режимами здійснюється за допомогою відповідних команд вкладки </w:t>
      </w:r>
      <w:r>
        <w:rPr>
          <w:b/>
          <w:bCs/>
          <w:sz w:val="28"/>
          <w:szCs w:val="28"/>
        </w:rPr>
        <w:t>Вигляд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груп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Режими перегляду докум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машнє завдання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теоретичний матеріал з підручника ст.. 224 § 22, підготувати відповіді на питання ст. 233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рактична частина уроку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Створити новий текстовий документ, надрукувати в ньому своє прізвище та ім’я, зберегти його у різних форматах; відкрити Довідкову систему та ознайомитись з її основними розділам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сь із вкладками та їх функціями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Cs/>
          <w:iCs/>
          <w:sz w:val="28"/>
          <w:szCs w:val="28"/>
        </w:rPr>
        <w:t>Визначити призначення комбінацій клавіш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Ctrl+B, Ctrl+I, Ctrl+U, Ctrl+E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ідведення підсумків урок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е призначення програми текстового редактора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апустити програму Wоrd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и знаєте елементи вікна Wоrd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творити новий документ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ідкрити текстовий документ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берегти документ під попереднім ім’ям (під новим ім’ям)?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друкувати документ?</w:t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Інформатика 9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263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s://sites.google.com/site/ucimword/9-klas/tekstovij-procesor-ms-word-2010/9_5.png?attredirects=0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hyperlink" Target="https://sites.google.com/site/ucimword/9-klas/tekstovij-procesor-ms-word-2010/9_1.png?attredirects=0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0:22:00Z</dcterms:created>
  <dc:creator>Marsik</dc:creator>
  <dc:description/>
  <dc:language>en-US</dc:language>
  <cp:lastModifiedBy>Іванка</cp:lastModifiedBy>
  <cp:lastPrinted>2014-03-25T09:52:00Z</cp:lastPrinted>
  <dcterms:modified xsi:type="dcterms:W3CDTF">2014-03-25T07:53:00Z</dcterms:modified>
  <cp:revision>4</cp:revision>
  <dc:subject/>
  <dc:title>Урок №22</dc:title>
</cp:coreProperties>
</file>