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 інформатики розташований на другому поверсі у кабінеті № 12. В комп’ютерному кабінеті знаходиться 9 комп’ютерів ( 8 учнівських та 1 вчительський).  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им бло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ерним принт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і комп’ютери об’єднані в локальну мережу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азове програмне забезпеч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 з українською мовою інтерфей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12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 xml:space="preserve">Прикладне програмне забезпечення загального призначення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складається 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om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г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 шафою, сто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вчально-методичний фонд кабінету інформа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ручник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І. О. Завадський, І.В. Стеценко, О. М. Левченко, Інформатика 9 клас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.Ф.Верлань, Н.В.Апатова Інформати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І.Т.Зарецька, А.М.Гужій, О.Ю.Соколов Інформатика Ч.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.Т.Зарецька, А.М.Гужій, О.Ю.Соколов Інформатика Ч.2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Ю.ГаевскийИнформатика 7-1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.М.Глинський Інформатика Книжка 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.М.Глинський Інформатика Книжка 2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ктикуми і робочі зошити по інформатиці 9-11 класи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ідшивка газети Інформат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безпеченість дидактичними і роздавальними матеріалами в достатньому рівні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113780" cy="2734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 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 кабінет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і програми з інформатики та інших дисциплін, відповідні підручники, посібники, предметні науково-методичні і науково-популярні журнал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0"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4825</wp:posOffset>
            </wp:positionV>
            <wp:extent cx="5932170" cy="2913380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.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 викладанняінформа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т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чається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</w:t>
      </w:r>
      <w:r>
        <w:rPr>
          <w:rFonts w:cs="Times New Roman" w:ascii="Times New Roman" w:hAnsi="Times New Roman"/>
          <w:sz w:val="28"/>
          <w:szCs w:val="28"/>
        </w:rPr>
        <w:t xml:space="preserve"> 5, 9-11 класах за чин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іти і науки України. В кабінеті доступ до Інтерн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сіх комп’ютерах</w:t>
      </w:r>
      <w:r>
        <w:rPr>
          <w:rFonts w:cs="Times New Roman" w:ascii="Times New Roman" w:hAnsi="Times New Roman"/>
          <w:sz w:val="28"/>
          <w:szCs w:val="28"/>
        </w:rPr>
        <w:t>. Вцілому, в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т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т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ово-теорети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овку, володіє методикою викладання предмета, забезпеч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воє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н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их понять з форм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інь та навич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ою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53:00Z</dcterms:created>
  <dc:creator>Маряна</dc:creator>
  <dc:description/>
  <cp:keywords/>
  <dc:language>en-US</dc:language>
  <cp:lastModifiedBy>Marsik</cp:lastModifiedBy>
  <dcterms:modified xsi:type="dcterms:W3CDTF">2014-03-25T08:46:00Z</dcterms:modified>
  <cp:revision>3</cp:revision>
  <dc:subject/>
  <dc:title>Технічні характеристики  та комплектація кабінету інформатики</dc:title>
</cp:coreProperties>
</file>