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28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577215</wp:posOffset>
                </wp:positionV>
                <wp:extent cx="9715500" cy="722630"/>
                <wp:effectExtent l="19685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722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хема розміщенняобладнання у комп’ютерному клас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-18pt;margin-top:-45.45pt;width:764.95pt;height: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хема розміщенняобладнання у комп’ютерному класі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24840</wp:posOffset>
            </wp:positionV>
            <wp:extent cx="961390" cy="83312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24840</wp:posOffset>
            </wp:positionV>
            <wp:extent cx="948690" cy="822325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886700</wp:posOffset>
            </wp:positionH>
            <wp:positionV relativeFrom="paragraph">
              <wp:posOffset>2796540</wp:posOffset>
            </wp:positionV>
            <wp:extent cx="1485900" cy="128778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2" y="1071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624840</wp:posOffset>
            </wp:positionV>
            <wp:extent cx="994410" cy="861695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624840</wp:posOffset>
            </wp:positionV>
            <wp:extent cx="1004570" cy="870585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57900</wp:posOffset>
            </wp:positionH>
            <wp:positionV relativeFrom="paragraph">
              <wp:posOffset>624840</wp:posOffset>
            </wp:positionV>
            <wp:extent cx="986155" cy="85471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473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8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619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765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2911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24840</wp:posOffset>
            </wp:positionV>
            <wp:extent cx="986155" cy="85471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315200</wp:posOffset>
            </wp:positionH>
            <wp:positionV relativeFrom="paragraph">
              <wp:posOffset>624840</wp:posOffset>
            </wp:positionV>
            <wp:extent cx="986155" cy="85471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572500</wp:posOffset>
            </wp:positionH>
            <wp:positionV relativeFrom="paragraph">
              <wp:posOffset>624840</wp:posOffset>
            </wp:positionV>
            <wp:extent cx="986155" cy="85471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135" y="1087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77375</wp:posOffset>
                </wp:positionH>
                <wp:positionV relativeFrom="paragraph">
                  <wp:posOffset>2444115</wp:posOffset>
                </wp:positionV>
                <wp:extent cx="361950" cy="231394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1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2.2pt;mso-wrap-distance-left:9.05pt;mso-wrap-distance-right:9.05pt;mso-wrap-distance-top:0pt;mso-wrap-distance-bottom:0pt;margin-top:192.45pt;mso-position-vertical-relative:text;margin-left:74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Ч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2672715</wp:posOffset>
                </wp:positionV>
                <wp:extent cx="361950" cy="139065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9.5pt;mso-wrap-distance-left:9.05pt;mso-wrap-distance-right:9.05pt;mso-wrap-distance-top:0pt;mso-wrap-distance-bottom:0pt;margin-top:21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Ш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5758815</wp:posOffset>
                </wp:positionV>
                <wp:extent cx="1576070" cy="3619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Две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8.5pt;mso-wrap-distance-left:9.05pt;mso-wrap-distance-right:9.05pt;mso-wrap-distance-top:0pt;mso-wrap-distance-bottom:0pt;margin-top:45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Две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795</wp:posOffset>
                </wp:positionH>
                <wp:positionV relativeFrom="paragraph">
                  <wp:posOffset>5624830</wp:posOffset>
                </wp:positionV>
                <wp:extent cx="4431030" cy="51816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афа з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9pt;height:40.8pt;mso-wrap-distance-left:9.05pt;mso-wrap-distance-right:9.05pt;mso-wrap-distance-top:0pt;mso-wrap-distance-bottom:0pt;margin-top:442.9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Шафа з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5624830</wp:posOffset>
                </wp:positionV>
                <wp:extent cx="1690370" cy="5181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іл з практичними зоши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pt;height:40.8pt;mso-wrap-distance-left:9.05pt;mso-wrap-distance-right:9.05pt;mso-wrap-distance-top:0pt;mso-wrap-distance-bottom:0pt;margin-top:442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іл з практичними зоши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5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8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0775</wp:posOffset>
                </wp:positionH>
                <wp:positionV relativeFrom="paragraph">
                  <wp:posOffset>2672715</wp:posOffset>
                </wp:positionV>
                <wp:extent cx="5505450" cy="15201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19.7pt;mso-wrap-distance-left:9.05pt;mso-wrap-distance-right:9.05pt;mso-wrap-distance-top:0pt;mso-wrap-distance-bottom:0pt;margin-top:21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9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1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2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9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2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4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34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44:00Z</dcterms:created>
  <dc:creator>SamLab.ws</dc:creator>
  <dc:description/>
  <dc:language>en-US</dc:language>
  <cp:lastModifiedBy>Іванка</cp:lastModifiedBy>
  <dcterms:modified xsi:type="dcterms:W3CDTF">2014-03-24T18:44:00Z</dcterms:modified>
  <cp:revision>2</cp:revision>
  <dc:subject/>
  <dc:title/>
</cp:coreProperties>
</file>