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Інформатика 9-Б клас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ня: 21. 02. 2014</w:t>
      </w:r>
    </w:p>
    <w:p>
      <w:pPr>
        <w:pStyle w:val="Normal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НВК «Школа-колегіум Патріарха Йосифа Сліпого»</w:t>
      </w:r>
    </w:p>
    <w:p>
      <w:pPr>
        <w:pStyle w:val="Normal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читель: Гнатик Ірина Вікторівн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дент-практикант: Чавалда Марина Олександрі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. </w:t>
      </w:r>
      <w:r>
        <w:rPr>
          <w:bCs/>
          <w:sz w:val="28"/>
          <w:szCs w:val="28"/>
        </w:rPr>
        <w:t>Введення і редагування  тексту. Виділення фрагментів тексту. Перевірка правопис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Формувати знання про введення та редагування тексту, виділення фрагментів тексту, перевірку правопису, пошук та автоматичну заміну фрагментів текст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Формування знань і вдосконалення вмінь та навич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І. Організаційна частин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ітання, перевірка підготовленості учнів на уроці, перевірка присутності учнів на уроці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ІІ. Актуалізація опорних знань учн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е опитув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лавіатура, призначення клаві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бота з клавіатурним тренаже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ліцопитуванн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ого використовують Wоrd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х елементів інтерфейсу складається головне вікно редактора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оrd і в чому їх призначення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елементи має меню Файл і яке їх призначення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анелі інструментів має редактор Wоrd? Для чого їх використовують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ого використовують лінійки прокручування у Wоrd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творити новий документ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берегти документ на диску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берегти файл з новим іменем і нову папку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іть кілька способів закриття документів у Wоrd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ворення текстового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ІІІ. Вивчення нового матеріал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о таке текс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– це зв'язана послідовність символ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– довільна послідовність букв і цифр, обмежена з обох кінців службовими симво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овий символ – це пробіл, крапка, кома, дефіс і т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к – довільна послідовність символів між лівою і правою границею абзац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ння – довільна послідовність слів між двома крап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– довільна послідовність символів, замкнута символом, який вводиться при натискуванні клавіші Enter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вивчення нової те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>І.Основні правила введенн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ва (зміна регістру)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ереведення рядка (нерозривний абзац)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біли (нерозривний пробіл)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жим вставки і заміщення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ставка символів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иди шрифтів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ІІ. </w:t>
      </w:r>
      <w:r>
        <w:rPr>
          <w:b/>
          <w:sz w:val="28"/>
          <w:szCs w:val="28"/>
        </w:rPr>
        <w:t>Виділення фрагментів тек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ІІІ. Переміщення по документ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еревірка правопис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шук та автоматична заміна текстових фрагменті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итель з допомогою презентації коротко подає міні-лекцію. Учні записують у зошит основне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ір тексту за допомогою клавіатур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віші, які використовують найчастіш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ntеr — перехід до нового абзацу, створення нового абзац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еlеtе — видалення виділеного фрагмента або символу праворуч від курсо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асkSрасе — видалення символу ліворуч від курсо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hіft — короткотривала зміна регіст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рs Lосk—довготривала зміна регістру ( перемикання клавіатури для введення великих (малих) літер). При цьому горить індикатор у правій частині клавіатури вказує на ввімкнений режим ВЕЛИКИХ лі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trl, Аlt — клавіші керування, що змінюють призначення інших клавіш (збільшують можливості маніпулювання клавіатур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mе, Еnd — швидке переведення текстового курсору відповідно на початок рядка, кінець 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gе Uр, Раgе Dоwn—прокручування тексту на розмір поточного вікна відповідно вперед і наза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ка символів, які відсутні на клавіатурі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ведення символів потрібно виконати послідовність дій Вставка→ Символ і відкрити потрібну вкладку. Після цього слід переглянути перелік символів, вибрати потрібний і натиснути кнопку Встав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ня апострофа — лівий Аlt + 39, лівий Аlt + 0146 (додаткова цифрова клавіатур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становлення режиму автоматичної заміни потрібно виконати послідовність дій Сервис → Параметры автозамены, відкрити вкладку Автозамена і встановити позначку прапорця Заменять при вводе. У цьому ж вікні можна додати до списку автозамін свої елемен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ня з елементами демонстрації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курсору по текст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ментарні операції редагування текст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ення фрагментів тексту за допомогою «мишки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ення фрагментів тексту за допомогою клавіатур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ення несуцільних фрагментів текст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з фрагментами тексту: копіювання, переміщення, видалення пошук та заміна.</w:t>
      </w:r>
    </w:p>
    <w:p>
      <w:pPr>
        <w:pStyle w:val="Normal"/>
        <w:ind w:left="927" w:hanging="0"/>
        <w:rPr/>
      </w:pPr>
      <w:r>
        <w:rPr/>
        <w:t>Виділення фрагментів текс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агмент тексту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сіб виділе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а рази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ення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TRL +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о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іва на полі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ц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рази ЛКМ або зліва на полі два рази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текст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конавши команду меню Правка/Выделить всё (</w:t>
            </w:r>
            <w:r>
              <w:rPr>
                <w:color w:val="000000"/>
                <w:lang w:val="en-US"/>
              </w:rPr>
              <w:t>Ctrl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 або зліва 3 рази ЛКМ</w:t>
            </w:r>
          </w:p>
        </w:tc>
      </w:tr>
      <w:tr>
        <w:trPr>
          <w:trHeight w:val="107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довільн</w:t>
            </w:r>
            <w:r>
              <w:rPr>
                <w:bCs/>
                <w:color w:val="000000"/>
              </w:rPr>
              <w:t>ий</w:t>
            </w:r>
            <w:r>
              <w:rPr>
                <w:bCs/>
                <w:color w:val="000000"/>
                <w:lang w:val="en-US"/>
              </w:rPr>
              <w:t xml:space="preserve"> фрагмент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Помістити вказівник миші на початок цього фрагмента, натиснути </w:t>
            </w:r>
            <w:r>
              <w:rPr>
                <w:color w:val="000000"/>
              </w:rPr>
              <w:t>ЛКМ</w:t>
            </w:r>
            <w:r>
              <w:rPr>
                <w:color w:val="000000"/>
                <w:lang w:val="ru-RU"/>
              </w:rPr>
              <w:t xml:space="preserve"> та, не відпускаючи її, перемістити курсор в його кінець. </w:t>
            </w:r>
          </w:p>
        </w:tc>
      </w:tr>
      <w:tr>
        <w:trPr>
          <w:trHeight w:val="104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ru-RU"/>
              </w:rPr>
              <w:t xml:space="preserve">омістити курсор на початок фрагмента, натиснути клавішу </w:t>
            </w:r>
            <w:r>
              <w:rPr>
                <w:color w:val="000000"/>
                <w:lang w:val="en-US"/>
              </w:rPr>
              <w:t>Shift</w:t>
            </w:r>
            <w:r>
              <w:rPr>
                <w:color w:val="000000"/>
                <w:lang w:val="ru-RU"/>
              </w:rPr>
              <w:t>, і не відпускаючи її розширити межі виділення за допомогою клавіш керування курсором.</w:t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Щоб виділити кілька несуміжних фрагментів, слід під час виділення утримувати клавішу </w:t>
            </w:r>
            <w:r>
              <w:rPr>
                <w:color w:val="000000"/>
                <w:lang w:val="en-US"/>
              </w:rPr>
              <w:t>Ctrl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иснувши </w:t>
            </w:r>
            <w:r>
              <w:rPr>
                <w:color w:val="000000"/>
                <w:lang w:val="en-US"/>
              </w:rPr>
              <w:t>Alt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+ ЛКМ і перетягувати на довільну область.</w:t>
            </w:r>
          </w:p>
        </w:tc>
      </w:tr>
    </w:tbl>
    <w:p>
      <w:pPr>
        <w:pStyle w:val="Style16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V. Практична частин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структаж з правил техніки безпе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ням роздаються електронні копії завдань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вд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брати текс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віші, які використовують найчастіш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ntеr — перехід до нового абзацу, створення нового абза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еlеtе — видалення виділеного фрагмента або символу праворуч від курс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асkSрасе — видалення символу ліворуч від курс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hіft — короткотривала зміна регіст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рsLосk — довготривала зміна регістру (перемикання клавіатури для введення великих (малих) літер). При цьому засвічений індикатор у правій частині клавіатури вказує на ввімкнений режим ВЕЛИКИХ лі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trl, Аlt — клавіші керування, що змінюють призначення інших клавіш (збільшують можливість мапінулювання клавіатур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оmе, Еnd — швидке переведення текстового курсору відповідно на початок рядка, кінець 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gе Uр, Раgе Dоwn — прокручування тексту на розмір поточного вікна відповідно вперед і наз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користовуючи операції над фрагментами, виправити текст відповідно до зразка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екстовий редактор</w:t>
      </w:r>
      <w:r>
        <w:rPr>
          <w:sz w:val="28"/>
          <w:szCs w:val="28"/>
        </w:rPr>
        <w:t xml:space="preserve"> — це програма, що дозволяє вводити, редагувати й форматувати текст та зберігати його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екстовий процесор</w:t>
      </w:r>
      <w:r>
        <w:rPr>
          <w:sz w:val="28"/>
          <w:szCs w:val="28"/>
        </w:rPr>
        <w:t xml:space="preserve"> — це програма, що дозволяє вводити, редагувати й форматувати текст, вставляти малюнки й таблиці, перевіряти правопис, складати зміст, виконувати перенос слів та багато інших складних операці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Настільна видавнича система (НВС)</w:t>
      </w:r>
      <w:r>
        <w:rPr>
          <w:sz w:val="28"/>
          <w:szCs w:val="28"/>
        </w:rPr>
        <w:t xml:space="preserve"> — це програма, за допомогою якої можна створити високоякісні оригінал-макети, що містять текст і графічні зображення для тиражування в друкарні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екстовий редактор</w:t>
      </w:r>
      <w:r>
        <w:rPr>
          <w:sz w:val="28"/>
          <w:szCs w:val="28"/>
        </w:rPr>
        <w:t xml:space="preserve"> — редагувати й форматувати текст та зберігати його це програма, що дозволяє вводити,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Текстовий процесор </w:t>
      </w:r>
      <w:r>
        <w:rPr>
          <w:sz w:val="28"/>
          <w:szCs w:val="28"/>
        </w:rPr>
        <w:t>— це програма, за допомогою якої можна створювати високоякісні оригінал-макети, що містять текст і графічні зображення для тиражування в друкарні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Настільна видавнича система (НВС)</w:t>
      </w:r>
      <w:r>
        <w:rPr>
          <w:sz w:val="28"/>
          <w:szCs w:val="28"/>
        </w:rPr>
        <w:t xml:space="preserve"> — це програма, що дозволяє вводити, редагувати і форматувати текст, вставляти малюнки й таблиці, перевіряти правопис, складати зміст, виконувати перенос слів та багато інших складних операц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правити поми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атика, фрагмент тексту, текстовий процесор, байт, комп’ю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мматика, фрмент тексту, текстовии процессор, бйт, компютер.</w:t>
      </w:r>
    </w:p>
    <w:p>
      <w:pPr>
        <w:pStyle w:val="Normal"/>
        <w:ind w:firstLine="567"/>
        <w:jc w:val="both"/>
        <w:rPr/>
      </w:pPr>
      <w:r>
        <w:rPr/>
        <w:t>4. Використовуючи автоматичну заміну, відкоригуйте розклад уроків, замінивши скорочення повними назвами уроків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725"/>
        <w:gridCol w:w="1673"/>
        <w:gridCol w:w="1605"/>
        <w:gridCol w:w="1601"/>
        <w:gridCol w:w="168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-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-р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порядкуйте назви днів тижня (розмістіть в один стовпчик). П’ятниця Субота Вівторок Понеділок Середа Четвер Неді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иконайте автоматичну перевірку правопису у тек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асвоєння вивченого теоретичного матеріал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віть елементарні операції редагування текс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Які клавіші клавіатури використовуються для видалення зтексту символі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Якими способами можна переміщувати курсор в тексті докумен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Як здійснюється переключення режимів введення тексту, вставка та замін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Що таке абзац? Як виконуються елементарні операції редагування абзаці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Яких правил слід дотримуватися під час введення текст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ясніть відмінність у використанні в тексті символів «тире» і «дефіс», «пропуск» і «нерозривний пропус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класник скаржиться вам на те, що коли він вводить новий текст, то старий текст зникає. Що ви йому поради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и вже підготували список учнів класу, коли помітили, що в середині цього списку пропустили одне прізвище. Як виправити помилк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Для уроку математики ви оформляєте реферат, у тексті якого зустрічаються грецькі літери δ, β, γ. Як ви їх вставите в текс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Якими способами можна ввести текст у пам’ять комп’ютера? Яке обладнання та програмне забезпечення для цього потрібн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Домашнє завд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конспект і відповідний розділ підруч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 І.Підбиття підсумків у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олошення оці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7:00Z</dcterms:created>
  <dc:creator>Marsik</dc:creator>
  <dc:description/>
  <cp:keywords/>
  <dc:language>en-US</dc:language>
  <cp:lastModifiedBy>Marinka</cp:lastModifiedBy>
  <dcterms:modified xsi:type="dcterms:W3CDTF">2014-03-25T06:25:00Z</dcterms:modified>
  <cp:revision>4</cp:revision>
  <dc:subject/>
  <dc:title>Мета: Актуалізувати знання учнів про програмні засоби готування текстових документів, їх призначення та класифікацію, про текстовий процесор MS Word та його довідкову систему</dc:title>
</cp:coreProperties>
</file>