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Default"/>
        <w:spacing w:lineRule="auto" w:line="360"/>
        <w:ind w:firstLine="851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ро педагогічну практику з </w:t>
      </w:r>
      <w:r>
        <w:rPr>
          <w:b/>
          <w:bCs/>
          <w:sz w:val="28"/>
          <w:szCs w:val="28"/>
          <w:lang w:val="ru-RU"/>
        </w:rPr>
        <w:t>27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1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по 2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03.1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студента фізико-математичного факультету </w:t>
      </w:r>
      <w:r>
        <w:rPr>
          <w:b/>
          <w:bCs/>
          <w:sz w:val="28"/>
          <w:szCs w:val="28"/>
          <w:lang w:val="ru-RU"/>
        </w:rPr>
        <w:t>Ящука О.В.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дагогічну практику проходив у Тернопільській загальноосвітній школі І-ІІІ ступенів №24. У школі було створено всі умови для проходження практики. Усі вчителі фізики та інформатики мають високу фахову й методичну підготовку. Кабінет інформатики достатньо обладнаний технічними засобами навчання, забезпечений наочними посібниками, науковою, навчальною та методичною літературою. Протягом усього перебування в школі я мав змогу отримувати консультації як від вчителів-предметників і класного керівника, так і від адміністрації школи. Під час практики провів 6 уроків математики та 4 уроки з інформатики. Практика у школі допомогла виробити багато умінь і навичок. Я навчився: 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) проводити уроки різних типів з математики та інформатики; 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віряти різні види робіт, оцінювати та аналізувати їх; 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ланувати роботу; 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) працювати над наочністю, виготовляти дидактичний матеріал для уроків;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) організовувати позакласну роботу з математики та інформатики; 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) проводити виховні години та бесіди.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проведенні пар з фізики та інформатики у поданні нового матеріалу, в його закріпленні особливих труднощів не було.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час педагогічної практики провів позакласну роботу з математики та інформатики.</w:t>
      </w:r>
      <w:r>
        <w:br w:type="page"/>
      </w:r>
    </w:p>
    <w:p>
      <w:pPr>
        <w:pStyle w:val="Default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і ж труднощі були під час практики? 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Не завжди міг виконати достатню мотивацію учнів до роботи (клас мав правовий профіль)</w:t>
      </w:r>
    </w:p>
    <w:p>
      <w:pPr>
        <w:pStyle w:val="Default"/>
        <w:spacing w:lineRule="auto" w:line="360"/>
        <w:ind w:firstLine="851"/>
        <w:jc w:val="both"/>
        <w:rPr/>
      </w:pPr>
      <w:r>
        <w:rPr>
          <w:sz w:val="28"/>
          <w:szCs w:val="28"/>
        </w:rPr>
        <w:t>2. Важко встановлювати зв’язок уже вивченого учнями матеріалу з тим, що вивчається, а також показувати перспективу практичного його використання.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Не завжди враховував психічний і фізичний стан дітей на уроці і намагався утримувати увагу зауваженнями до класу.</w:t>
      </w:r>
    </w:p>
    <w:p>
      <w:pPr>
        <w:pStyle w:val="Default"/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сновки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стемі підготовки вчителя важливе місце належить педагогічній практиці. Вона є зв’язком між теоретичним навчанням майбутніх вчителів та їх самостійною роботою в навчально-виховних закладах, надає досвід педагогічної діяльності.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Педагогічна практика поглибила, закріпила знання з фахових і психолого-педагогічних дисциплін, здобуті в університеті, та дала змогу застосувати їх на практиці.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Розвинув вміння проводити різні типи уроків, застосовувати різні методи й форми роботи, які активізують пізнавальну діяльність учнів.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Закріпив впевненість у правильності вибору професії й фаху, вдосконалювати свої педагогічні здібності, розширювати свою ерудицію.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Виконував функції класного керівника й мав змогу випробувати себе в них.</w:t>
      </w:r>
    </w:p>
    <w:p>
      <w:pPr>
        <w:pStyle w:val="Normal"/>
        <w:spacing w:lineRule="auto" w:line="360" w:before="0" w:after="20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Мав змогу протяг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вох місяці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постерігати за навчально-виховною роботою в школі, аналізувати її й робити відповідні висно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3:28:00Z</dcterms:created>
  <dc:creator>SOLOMON</dc:creator>
  <dc:description/>
  <cp:keywords/>
  <dc:language>en-US</dc:language>
  <cp:lastModifiedBy>SOLOMON</cp:lastModifiedBy>
  <dcterms:modified xsi:type="dcterms:W3CDTF">2014-03-24T23:28:00Z</dcterms:modified>
  <cp:revision>2</cp:revision>
  <dc:subject/>
  <dc:title/>
</cp:coreProperties>
</file>