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 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инцип функціонування електронної пошт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Мета уроку:</w:t>
      </w:r>
      <w:r>
        <w:rPr>
          <w:sz w:val="28"/>
          <w:szCs w:val="28"/>
        </w:rPr>
        <w:t xml:space="preserve"> Домогтися засвоєння принципів роботи електронної пошти, адресації та протоколів роботи з поштою; розглянути програмне забезпечення для роботи з поштою; розвивати кругозір учнів. Логічне мислення, пам’ять; виховувати інтерес до предмету інформатик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Обладнання та наочність:</w:t>
      </w:r>
      <w:r>
        <w:rPr>
          <w:sz w:val="28"/>
          <w:szCs w:val="28"/>
        </w:rPr>
        <w:t xml:space="preserve"> дошка, комп'ютер, інструкції з безпеки життєдіяльності в кабінеті інформатики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b/>
          <w:sz w:val="32"/>
          <w:szCs w:val="32"/>
        </w:rPr>
        <w:t>Програмне забезпеченн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 Explorer, Opera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32"/>
          <w:szCs w:val="32"/>
        </w:rPr>
        <w:t>Тип уроку:</w:t>
      </w:r>
      <w:r>
        <w:rPr>
          <w:sz w:val="28"/>
          <w:szCs w:val="28"/>
        </w:rPr>
        <w:t xml:space="preserve"> засвоєння нових знань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br/>
      </w:r>
      <w:r>
        <w:rPr>
          <w:b/>
          <w:sz w:val="32"/>
          <w:szCs w:val="32"/>
        </w:rPr>
        <w:t>Хід уроку: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І.</w:t>
      </w:r>
      <w:r>
        <w:rPr>
          <w:b/>
          <w:sz w:val="28"/>
          <w:szCs w:val="28"/>
        </w:rPr>
        <w:t xml:space="preserve">   Організаційний мом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мічаю відсутніх, перевіряю готовність учнів до уроку. Проводжу інструктаж з безпеки життєдіяльності у кабінеті і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ІІ.</w:t>
      </w:r>
      <w:r>
        <w:rPr>
          <w:b/>
          <w:sz w:val="28"/>
          <w:szCs w:val="28"/>
        </w:rPr>
        <w:t xml:space="preserve"> Актуалізація опорних знань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 метою актуалізації опорних знань учням пропонується вико</w:t>
        <w:softHyphen/>
        <w:t>нати практичне завдання за матеріалами 9 кла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конання практичного завданн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Завантажте браузер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Використовуючи засоби Інтернету, знайдіть інформацію про:</w:t>
      </w:r>
    </w:p>
    <w:p>
      <w:pPr>
        <w:pStyle w:val="Normal"/>
        <w:numPr>
          <w:ilvl w:val="0"/>
          <w:numId w:val="1"/>
        </w:numPr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оду на наступний тиждень;</w:t>
      </w:r>
    </w:p>
    <w:p>
      <w:pPr>
        <w:pStyle w:val="Normal"/>
        <w:numPr>
          <w:ilvl w:val="0"/>
          <w:numId w:val="1"/>
        </w:numPr>
        <w:ind w:left="540" w:firstLine="360"/>
        <w:jc w:val="both"/>
        <w:rPr/>
      </w:pPr>
      <w:r>
        <w:rPr>
          <w:sz w:val="28"/>
          <w:szCs w:val="28"/>
        </w:rPr>
        <w:t>курс основних валют.</w:t>
      </w:r>
    </w:p>
    <w:p>
      <w:pPr>
        <w:pStyle w:val="Normal"/>
        <w:numPr>
          <w:ilvl w:val="0"/>
          <w:numId w:val="1"/>
        </w:numPr>
        <w:ind w:left="540" w:firstLine="360"/>
        <w:jc w:val="both"/>
        <w:rPr/>
      </w:pPr>
      <w:r>
        <w:rPr>
          <w:sz w:val="28"/>
          <w:szCs w:val="28"/>
        </w:rPr>
        <w:t>веб-сайт школи (запишіть адресу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крийте всі додатки, що використовувались у роботі.</w:t>
      </w:r>
    </w:p>
    <w:p>
      <w:pPr>
        <w:pStyle w:val="Normal"/>
        <w:ind w:left="540" w:hanging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ІІ.</w:t>
      </w:r>
      <w:r>
        <w:rPr>
          <w:b/>
          <w:sz w:val="28"/>
          <w:szCs w:val="28"/>
        </w:rPr>
        <w:t xml:space="preserve"> Мотивація навчальної діяльності, повідомлення теми, мети та завдань       уроку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діл, який ви почнете вивчати, має назву «Служ</w:t>
        <w:softHyphen/>
        <w:t>би Інтернету». Це — логічне продовження відомостей про роботу в Інтернеті. Одна з основних служб — WWW — вивчалась у 9 класі, а теми «Електронна пошта» та «Інтерактивне спілкування» будуть вивчатися протягом наступних уро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есіда з елементами опитування за планом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озвиток поштових послуг у світі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Електронна пошта — переваги над звичайною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айбутнє поштових Сервісі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ьогоднішньому уроці ви ознайомитесь з поняттям електронної пошти, програмами для роботи з електронною поштою та поштовими проток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шіть в зошити тему уроку: «Принципи функціонування електронної пошти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Вивчення нового матері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-mail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рами для роботи з електронною пошто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токоли електронної пош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V. </w:t>
      </w:r>
      <w:r>
        <w:rPr>
          <w:b/>
          <w:sz w:val="28"/>
          <w:szCs w:val="28"/>
        </w:rPr>
        <w:t>Надання необхідної теоретичної інформ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E-mail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им призначенням електронної пошти є можливість людей спілкуватися і обмінюватися будь-якими типами даних незважаючи на відстані, що їх розділяють</w:t>
      </w:r>
      <w:r>
        <w:rPr>
          <w:sz w:val="28"/>
          <w:szCs w:val="28"/>
        </w:rPr>
        <w:t xml:space="preserve">.  Сьогодні в Інтернеті існує маса можливостей для творчості, самовираження і спілкування, але електронна пошта була першою "ластівкою", першим по технологічності засобом комунікацій і, схоже, залишиться такою назавж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оменту найпершого досвіду по пересилці текстового повідомлення (ще у в 60-х роках минулого століття) пройшло зовсім небагато часу, а розвиток інформаційних технологій та Інтернету приніс більші можливості для спілкування, розширив коло потенційних партнерів та друзів, спілкування в Інтернеті тепер доступно кожн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 вже нікому не здається дивовижним процес пересилки текстових і інших файлів, будь-яких типів цифрових даних подібного до звичайного поштового листування. Проте саме з появою електронної пошти зв'язок між людьми став зручнішим у всіх відношеннях, не дивлячись на географічні відстані, а обмін інформацією набув більших можливостей.  Сьогодні в Інтернеті існує велика кількість корисних електронних сервісів для оперативного обміну інформацією, окрім традиційного </w:t>
      </w:r>
      <w:r>
        <w:rPr>
          <w:b/>
          <w:sz w:val="28"/>
          <w:szCs w:val="28"/>
        </w:rPr>
        <w:t>e-mail</w:t>
      </w:r>
      <w:r>
        <w:rPr>
          <w:sz w:val="28"/>
          <w:szCs w:val="28"/>
        </w:rPr>
        <w:t xml:space="preserve">, це і </w:t>
      </w:r>
      <w:r>
        <w:rPr>
          <w:b/>
          <w:sz w:val="28"/>
          <w:szCs w:val="28"/>
        </w:rPr>
        <w:t>файлообмінні мережі</w:t>
      </w:r>
      <w:r>
        <w:rPr>
          <w:sz w:val="28"/>
          <w:szCs w:val="28"/>
        </w:rPr>
        <w:t xml:space="preserve">, і </w:t>
      </w:r>
      <w:r>
        <w:rPr>
          <w:b/>
          <w:sz w:val="28"/>
          <w:szCs w:val="28"/>
        </w:rPr>
        <w:t>блоги</w:t>
      </w:r>
      <w:r>
        <w:rPr>
          <w:sz w:val="28"/>
          <w:szCs w:val="28"/>
        </w:rPr>
        <w:t xml:space="preserve">, і </w:t>
      </w:r>
      <w:r>
        <w:rPr>
          <w:b/>
          <w:sz w:val="28"/>
          <w:szCs w:val="28"/>
        </w:rPr>
        <w:t>форум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ватні файлові архів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отогалереї</w:t>
      </w:r>
      <w:r>
        <w:rPr>
          <w:sz w:val="28"/>
          <w:szCs w:val="28"/>
        </w:rPr>
        <w:t xml:space="preserve"> і навіть </w:t>
      </w:r>
      <w:r>
        <w:rPr>
          <w:b/>
          <w:sz w:val="28"/>
          <w:szCs w:val="28"/>
        </w:rPr>
        <w:t>відео хостинг</w:t>
      </w:r>
      <w:r>
        <w:rPr>
          <w:sz w:val="28"/>
          <w:szCs w:val="28"/>
        </w:rPr>
        <w:t xml:space="preserve">.  Але e-mail залишається найнадійнішим, простішим і безпечнішим, а головне – конфіденційним вузлом зв'язку будь-якої сучасної людини </w:t>
      </w:r>
      <w:r>
        <w:rPr>
          <w:i/>
          <w:sz w:val="28"/>
          <w:szCs w:val="28"/>
        </w:rPr>
        <w:t xml:space="preserve">(хоча з огляду на нещодавні повідомлення, пов’язані з сайтом </w:t>
      </w:r>
      <w:r>
        <w:rPr>
          <w:i/>
          <w:sz w:val="28"/>
          <w:szCs w:val="28"/>
          <w:lang w:val="en-US"/>
        </w:rPr>
        <w:t>WikiLiks</w:t>
      </w:r>
      <w:r>
        <w:rPr>
          <w:i/>
          <w:sz w:val="28"/>
          <w:szCs w:val="28"/>
        </w:rPr>
        <w:t xml:space="preserve"> не завжди гарантована конфіденційність)</w:t>
      </w:r>
      <w:r>
        <w:rPr>
          <w:sz w:val="28"/>
          <w:szCs w:val="28"/>
        </w:rPr>
        <w:t>. Новітні сервіси, як правило, вимагають вказівки адреси e-mail при реєстрації – не лише для оперативного сповіщення про внутрішні події свого сервісу, але і для забезпечення питань власної безпеки.  Е-mail це доступний і простий сервіс, для того, щоб почати користуватися послугами електронної пошти, досить мати доступ до Інтернету з будь-якої точки світу, де принаймні є аналоговий телефонний зв'язок!  В Інтернеті створюється все більше серверів безкоштовної електронної пошти, при цьому, для доступу до особистої кореспонденції перестали бути потрібними спеціальні програми – всі операції з електронною поштовою скринькою власник виконує прямо на сайті сервісу безкоштовної електронної пошти, в захищеному режим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E-mail</w:t>
      </w:r>
      <w:r>
        <w:rPr>
          <w:sz w:val="28"/>
          <w:szCs w:val="28"/>
        </w:rPr>
        <w:t xml:space="preserve"> (Electronic mail) — електронна пошта — електронний аналог звичайної пошти. З її допомогою ви можете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силати повідомлення (листи)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римувати листи на власну електронну скриньку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ідповідати на листи автоматично, використовуючи їхні ад</w:t>
        <w:softHyphen/>
        <w:t>рес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силати копії листа відразу декільком адресатам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правляти отриманий лист за іншою адресою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замість адреси (числових або доменних імен) логічні імен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кілька підрозділів поштової скриньки для різного роду кореспонденції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включати в листи файли (текстові документи, графічні зобра</w:t>
        <w:softHyphen/>
        <w:t>ження, музичні файли тощ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ого щоб мати можливість обмінюватися листами через електронну пошту, користувач повинен мати доступ до Інтернету та зареєстровану поштову скриньку на одному з поштових сер</w:t>
        <w:softHyphen/>
        <w:t>верів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b/>
          <w:color w:val="0000FF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Електронна поштова скринька</w:t>
      </w:r>
      <w:r>
        <w:rPr>
          <w:sz w:val="28"/>
          <w:szCs w:val="28"/>
        </w:rPr>
        <w:t xml:space="preserve"> — це область пам'яті на одно</w:t>
        <w:softHyphen/>
        <w:t>му з мережних комп'ютерів поштового сервера. Доступ до цієї об</w:t>
        <w:softHyphen/>
        <w:t>ласті здійснюється за адресою, що надається абонентові, і паролем, який абонент вигадує сам. Пароль відомий тільки абонентові й ме-режному комп'ютеру. Одержавши адресу своєї поштової скриньки, користувач може повідомити її друзям, знайомим. Кожен абонент електронної пошти може послати лист будь-якому іншому абонен</w:t>
        <w:softHyphen/>
        <w:t>ту, вказавши в посланні його поштову адресу. Але зробити це мож</w:t>
        <w:softHyphen/>
        <w:t>на, тільки повідомивши комп'ютерній мережі свою поштову адресу і пароль (як доказ того, що це дійсно власник скриньки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а електронної пошти, ім'я поштового сервер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ідомлення електронної пошти знаходить свого адресата за допомогою поштової адреси (E-mail). Ця адреса складається з двох частин, розділених значком @ («собачка», «ет»). Ліва частина адреси — це локальне ім'я користувача (логін), а права частина — ім'я до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иклад, адресу </w:t>
      </w:r>
      <w:hyperlink r:id="rId2">
        <w:r>
          <w:rPr>
            <w:rStyle w:val="InternetLink"/>
            <w:sz w:val="28"/>
            <w:szCs w:val="28"/>
          </w:rPr>
          <w:t>horoshiv@rambler.ru</w:t>
        </w:r>
      </w:hyperlink>
      <w:r>
        <w:rPr>
          <w:sz w:val="28"/>
          <w:szCs w:val="28"/>
        </w:rPr>
        <w:t xml:space="preserve"> можна прочитати бук</w:t>
        <w:softHyphen/>
        <w:t xml:space="preserve">вально: скринька horoshiv у домені </w:t>
      </w:r>
      <w:hyperlink r:id="rId3">
        <w:r>
          <w:rPr>
            <w:rStyle w:val="InternetLink"/>
            <w:sz w:val="28"/>
            <w:szCs w:val="28"/>
          </w:rPr>
          <w:t>ramble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  Програми для роботи з електронною пошт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об користувач міг надсилати й одержувати електронні по</w:t>
        <w:softHyphen/>
        <w:t>відомлення, на його комп'ютері слід встановити програмне забез</w:t>
        <w:softHyphen/>
        <w:t>печення клієнта електронної пошти. Існують різні поштові програ</w:t>
        <w:softHyphen/>
        <w:t xml:space="preserve">ми, які мають різні можливості й призначені для роботи в різних ОС. Широко застосовуються поштові програми </w:t>
      </w:r>
      <w:r>
        <w:rPr>
          <w:b/>
          <w:color w:val="000000"/>
          <w:sz w:val="28"/>
          <w:szCs w:val="28"/>
        </w:rPr>
        <w:t>The Bat!, Mozila ThunderBird, Microsoft Exchange, Outlook Express, Microsoft Outlook, Internet Mail, Eudora, Exchange Mai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OPERA М2</w:t>
      </w:r>
      <w:r>
        <w:rPr>
          <w:sz w:val="28"/>
          <w:szCs w:val="28"/>
        </w:rPr>
        <w:t>тощо. Часто ці про</w:t>
        <w:softHyphen/>
        <w:t>грами включаються до складу ОС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OUTLOOK EXPRESS.</w:t>
      </w:r>
      <w:r>
        <w:rPr>
          <w:sz w:val="28"/>
          <w:szCs w:val="28"/>
        </w:rPr>
        <w:t xml:space="preserve"> Microsoft позиціонує свій продукт Outlook Express як додатковий додаток до Internet Explorer для роботи з електронною поштою. Інтерфейс поштового клієнта має багато загального з вбудованим в Windows XP браузером. Перевагою поштового клієнта є висока швидкість обробки пошти, незалежно від об'єму переданої інформації. Outlook Express - простій і швидкий інструмент для невибагливих користувачів. Низька захищеність від вірусів - основна проблема Outlook Express, яку доводиться вирішувати за допомогою могутньої антивірусної оборо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THE BAT!</w:t>
      </w:r>
      <w:r>
        <w:rPr>
          <w:sz w:val="28"/>
          <w:szCs w:val="28"/>
        </w:rPr>
        <w:t xml:space="preserve"> The Bat! складний в освоєнні, але має безліч корисних інструментів. З одного боку серед недоліків можна виділити неякісну робота з HTML-кодом, а з іншого до позитивних сторін можна віднести його колосальну безпе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OPERA М2</w:t>
      </w:r>
      <w:r>
        <w:rPr>
          <w:sz w:val="28"/>
          <w:szCs w:val="28"/>
        </w:rPr>
        <w:t>. Opera M2 доцільно в тому випадку, якщо користуватися браузером Opera. Низька стабільність і відсутність HTML-редактора не дозволяють Opera M2 на рівних боротися з багатьма конкурентам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е слід зауважити, що на сучасному етапі роботи з електро</w:t>
        <w:softHyphen/>
        <w:t>нними листами не завжди виникає необхідність встановлювати спеціальну програму. Часто можна працювати в прямому режимі, під час підключення до Інтернету та роботи в WWW. На сайтах по</w:t>
        <w:softHyphen/>
        <w:t>штових серверів існують спеціальні сторінки, що мають інтерфейс поштової програми. Ми окремо вивчатимемо ці два варіант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ІВНЯЛЬНА ТАБЛИЦЯ ПАРАМЕТРІВ ПОШТОВИХ КЛІЄНТІ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419"/>
        <w:gridCol w:w="824"/>
        <w:gridCol w:w="799"/>
        <w:gridCol w:w="1851"/>
        <w:gridCol w:w="669"/>
      </w:tblGrid>
      <w:tr>
        <w:trPr/>
        <w:tc>
          <w:tcPr>
            <w:tcW w:w="46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Параметри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tlook Express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tlook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Bat!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zilla Thunderbird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</w:t>
            </w:r>
          </w:p>
        </w:tc>
      </w:tr>
      <w:tr>
        <w:trPr/>
        <w:tc>
          <w:tcPr>
            <w:tcW w:w="4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575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3850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15" r="-1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385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15" r="-1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385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ndows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ux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c OS X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коштовний / OpenSource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TML-редактор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переднє завантаження заголовків повідомлень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вірка орфографії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зширення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чна навчeна фільтрація спаму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ртуальні папки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ільні папки для облікових записів / загальна група папок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пека HTML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ифрування повідомлень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на підтримка кирилиці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видкі шаблони (макроси)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бліотека смайликів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итування за допомогою ініціалів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вільні кольори для рівнів цитування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ливаючі повідомлення про нові повідомлення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додзвон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ас першого старту, сек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трата опер. пам'яті, МБ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50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575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3850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15" r="-1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3850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15" r="-1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3850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*    </w:t>
        <w:tab/>
        <w:t>- реалізується за допомогою розширень</w:t>
      </w:r>
    </w:p>
    <w:p>
      <w:pPr>
        <w:pStyle w:val="Normal"/>
        <w:ind w:firstLine="709"/>
        <w:jc w:val="both"/>
        <w:rPr/>
      </w:pPr>
      <w:r>
        <w:rPr/>
        <w:t xml:space="preserve">**  </w:t>
        <w:tab/>
        <w:t>- необхідно додатково завантажити російський словник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*** </w:t>
        <w:tab/>
        <w:t>- потрібне підключення зовнішніх утилі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   Протоколи електронної пошти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надсилання й одержання електронних повідомлень Інтернетом використовуються певні протоколи.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color w:val="0000FF"/>
          <w:sz w:val="28"/>
          <w:szCs w:val="28"/>
        </w:rPr>
        <w:t>SMTP</w:t>
      </w:r>
      <w:r>
        <w:rPr>
          <w:sz w:val="28"/>
          <w:szCs w:val="28"/>
        </w:rPr>
        <w:t xml:space="preserve"> (Simple Mail Transfer Protocol) — простий протокол передачі пошти, призначений для відправлення повідомлень. Від</w:t>
        <w:softHyphen/>
        <w:t>правлені користувачем повідомлення надходять на SMTP-сервер провайдера, який обробляє вихідну пошту.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color w:val="0000FF"/>
          <w:sz w:val="28"/>
          <w:szCs w:val="28"/>
        </w:rPr>
        <w:t xml:space="preserve">РОР3 </w:t>
      </w:r>
      <w:r>
        <w:rPr>
          <w:sz w:val="28"/>
          <w:szCs w:val="28"/>
        </w:rPr>
        <w:t>(Post Office Protocol) — протокол поштової служби, при</w:t>
        <w:softHyphen/>
        <w:t>значений для вхідних повідомлень. Згідно з цим протоколом по</w:t>
        <w:softHyphen/>
        <w:t>штові сервери одержують і зберігають електронні повідомлення у поштових скриньках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ІМАР</w:t>
      </w:r>
      <w:r>
        <w:rPr>
          <w:sz w:val="28"/>
          <w:szCs w:val="28"/>
        </w:rPr>
        <w:t xml:space="preserve"> (Internet Message Access Protocol) — протокол Інтернету для доступу до повідомлень — служить для обробки вхідних пові</w:t>
        <w:softHyphen/>
        <w:t>домлень, що мають текстовий і HTML-формат. Підтримка HTML розширює можливості електронної пошти, забезпечуючи обробку мультимедійної інформації. Провайдер послуг Інтернету для робо</w:t>
        <w:softHyphen/>
        <w:t>ти з електронною поштою має, як правило, два сервери — SMTP і РОРЗ. Сервер SMTP відповідає за відправлення повідомлень, а сервер РОРЗ — за їх прийнятт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VІ</w:t>
      </w:r>
      <w:r>
        <w:rPr>
          <w:b/>
          <w:sz w:val="28"/>
          <w:szCs w:val="28"/>
        </w:rPr>
        <w:t>. Узагальнення та систематизація здобутих знан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участю учнів складається порівняльна характеристика елек</w:t>
        <w:softHyphen/>
        <w:t>тронної та звичайної пошти (таблиця оформлюється на дошці або в текстовому документі з демонстрацією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огія зі звичайною пошто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8"/>
        <w:gridCol w:w="5274"/>
      </w:tblGrid>
      <w:tr>
        <w:trPr>
          <w:trHeight w:val="716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ичайна пошт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ктронна пошта</w:t>
            </w:r>
          </w:p>
        </w:tc>
      </w:tr>
      <w:tr>
        <w:trPr>
          <w:trHeight w:val="655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ути конверт до поштової скриньки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правити лист на SMTP-сервер</w:t>
            </w:r>
          </w:p>
        </w:tc>
      </w:tr>
      <w:tr>
        <w:trPr>
          <w:trHeight w:val="665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штова скринька адресат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іковий запис (account) на POP-сервері</w:t>
            </w:r>
          </w:p>
        </w:tc>
      </w:tr>
      <w:tr>
        <w:trPr>
          <w:trHeight w:val="662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штова скринька замкнена на ключ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м'я та пароль користувача</w:t>
            </w:r>
          </w:p>
        </w:tc>
      </w:tr>
      <w:tr>
        <w:trPr>
          <w:trHeight w:val="650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рт з адресою одержувач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а електронної пошти одержу</w:t>
              <w:softHyphen/>
              <w:t>вача</w:t>
            </w:r>
          </w:p>
        </w:tc>
      </w:tr>
      <w:tr>
        <w:trPr>
          <w:trHeight w:val="678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, написаний відомою мовою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кодування</w:t>
            </w:r>
          </w:p>
        </w:tc>
      </w:tr>
      <w:tr>
        <w:trPr>
          <w:trHeight w:val="653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конверта вкладені фото та лис</w:t>
              <w:softHyphen/>
              <w:t>тівки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адені файли</w:t>
            </w:r>
          </w:p>
        </w:tc>
      </w:tr>
      <w:tr>
        <w:trPr>
          <w:trHeight w:val="645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яти листи із поштової скриньки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ржання листів, що накопичу</w:t>
              <w:softHyphen/>
              <w:t>ються</w:t>
            </w:r>
          </w:p>
        </w:tc>
      </w:tr>
    </w:tbl>
    <w:p>
      <w:pPr>
        <w:pStyle w:val="Normal"/>
        <w:jc w:val="both"/>
        <w:rPr>
          <w:rStyle w:val="FontStyle13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Засвоївши матеріал уроку, учні можуть зробити висновки.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ваги електронної пошти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електронною поштою повідомлення в більшості випадків до</w:t>
        <w:softHyphen/>
        <w:t>ставляється набагато швидше, ніж звичайною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штує це дешевше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відправлення листа декільком адресатам не потрібно дру</w:t>
        <w:softHyphen/>
        <w:t>кувати його в багатьох екземплярах, досить один раз ввести текст у комп'ютер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що потрібно перечитати, виправити отриманий або складе</w:t>
        <w:softHyphen/>
        <w:t>ний вами лист або використати цитати з нього, це зробити лег</w:t>
        <w:softHyphen/>
        <w:t>ше, оскільки текст уже знаходиться в машині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ручніше зберігати велику кількість листів (файлів) на диску, ніж у шухляді столу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шук необхідної інформації в листах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ощаджується папі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32"/>
          <w:szCs w:val="32"/>
        </w:rPr>
        <w:t>VІІ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ідбиття підсумків уроку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флексія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— </w:t>
      </w:r>
      <w:r>
        <w:rPr>
          <w:sz w:val="28"/>
          <w:szCs w:val="28"/>
        </w:rPr>
        <w:t>Чого навчилися? Що нового дізналися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VІІІ. </w:t>
      </w:r>
      <w:r>
        <w:rPr>
          <w:b/>
          <w:sz w:val="28"/>
          <w:szCs w:val="28"/>
        </w:rPr>
        <w:t>Домашнє завдання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ацювати конспект уроку. Запишіть приклади адрес електронної пошти.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1080" w:right="566" w:gutter="0" w:header="0" w:top="54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9">
    <w:name w:val="Font Style29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22">
    <w:name w:val="Font Style22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1">
    <w:name w:val="Font Style21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4">
    <w:name w:val="Font Style24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Century Gothic" w:hAnsi="Century Gothic" w:cs="Century Gothic"/>
      <w:b/>
      <w:bCs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basedOn w:val="Style14"/>
    <w:qFormat/>
    <w:rPr>
      <w:rFonts w:ascii="Tahoma" w:hAnsi="Tahoma" w:cs="Tahoma"/>
      <w:sz w:val="18"/>
      <w:szCs w:val="18"/>
    </w:rPr>
  </w:style>
  <w:style w:type="character" w:styleId="FontStyle17">
    <w:name w:val="Font Style17"/>
    <w:basedOn w:val="Style14"/>
    <w:qFormat/>
    <w:rPr>
      <w:rFonts w:ascii="Tahoma" w:hAnsi="Tahoma" w:cs="Tahoma"/>
      <w:sz w:val="18"/>
      <w:szCs w:val="18"/>
    </w:rPr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Style14"/>
    <w:qFormat/>
    <w:rPr>
      <w:rFonts w:ascii="Arial" w:hAnsi="Arial" w:cs="Arial"/>
      <w:sz w:val="18"/>
      <w:szCs w:val="18"/>
    </w:rPr>
  </w:style>
  <w:style w:type="character" w:styleId="FontStyle33">
    <w:name w:val="Font Style33"/>
    <w:basedOn w:val="Style14"/>
    <w:qFormat/>
    <w:rPr>
      <w:rFonts w:ascii="Arial" w:hAnsi="Arial" w:cs="Arial"/>
      <w:sz w:val="18"/>
      <w:szCs w:val="18"/>
    </w:rPr>
  </w:style>
  <w:style w:type="character" w:styleId="FontStyle32">
    <w:name w:val="Font Style32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20"/>
      <w:w w:val="6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74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firstLine="288"/>
      <w:jc w:val="both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7"/>
      <w:ind w:hanging="226"/>
      <w:jc w:val="both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hanging="168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jc w:val="center"/>
    </w:pPr>
    <w:rPr>
      <w:rFonts w:ascii="Tahoma" w:hAnsi="Tahoma" w:cs="Tahom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432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  <w:ind w:firstLine="283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/>
      <w:ind w:hanging="226"/>
      <w:jc w:val="both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</w:pPr>
    <w:rPr>
      <w:rFonts w:ascii="Microsoft Sans Serif" w:hAnsi="Microsoft Sans Serif" w:cs="Microsoft Sans Serif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1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hanging="28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hanging="398"/>
    </w:pPr>
    <w:rPr>
      <w:rFonts w:ascii="Arial" w:hAnsi="Arial" w:cs="Arial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oshiv@rambler.ru" TargetMode="External"/><Relationship Id="rId3" Type="http://schemas.openxmlformats.org/officeDocument/2006/relationships/hyperlink" Target="http://rambler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45:00Z</dcterms:created>
  <dc:creator>test</dc:creator>
  <dc:description/>
  <cp:keywords/>
  <dc:language>en-US</dc:language>
  <cp:lastModifiedBy>Admin</cp:lastModifiedBy>
  <cp:lastPrinted>2014-03-17T08:41:00Z</cp:lastPrinted>
  <dcterms:modified xsi:type="dcterms:W3CDTF">2014-03-17T07:12:00Z</dcterms:modified>
  <cp:revision>3</cp:revision>
  <dc:subject/>
  <dc:title/>
</cp:coreProperties>
</file>