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інформатики (9-б клас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іка Іл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Тема:</w:t>
      </w:r>
      <w:r>
        <w:rPr>
          <w:sz w:val="28"/>
          <w:szCs w:val="28"/>
        </w:rPr>
        <w:t xml:space="preserve"> Форматування тексту.</w:t>
      </w:r>
      <w:r>
        <w:rPr>
          <w:color w:val="000000"/>
          <w:sz w:val="28"/>
          <w:szCs w:val="28"/>
        </w:rPr>
        <w:t xml:space="preserve"> Практична ро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ведення, редагування й форматування те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вчити процес форматування тексту, набути навичок форматування символів, абзаців і сторіно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 урок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лан уро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61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йний мо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ість класу до урок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ізація опорних зна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0" w:after="0"/>
              <w:ind w:left="612" w:hanging="1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іда з елементами опитуванн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нового матері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ота над текстом, практич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ня вивче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252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овторення з учнями основних відомостей нового матеріал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є зав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дання на наступний урок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ід уроку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Організаційна частина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Актуалізація опорних знань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для повторення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Style w:val="Fontstyle21"/>
          <w:color w:val="000000"/>
          <w:sz w:val="28"/>
          <w:szCs w:val="28"/>
        </w:rPr>
      </w:pPr>
      <w:r>
        <w:rPr>
          <w:rStyle w:val="Fontstyle21"/>
          <w:color w:val="000000"/>
          <w:sz w:val="28"/>
          <w:szCs w:val="28"/>
        </w:rPr>
        <w:t>Для чого використовую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21"/>
          <w:color w:val="000000"/>
          <w:sz w:val="28"/>
          <w:szCs w:val="28"/>
          <w:lang w:val="en-US"/>
        </w:rPr>
        <w:t>Word</w:t>
      </w:r>
      <w:r>
        <w:rPr>
          <w:rStyle w:val="Fontstyle21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Fontstyle21"/>
          <w:color w:val="000000"/>
          <w:sz w:val="28"/>
          <w:szCs w:val="28"/>
        </w:rPr>
        <w:t>Які елементи має меню Формат і яке їх призначення?</w:t>
      </w:r>
    </w:p>
    <w:p>
      <w:pPr>
        <w:pStyle w:val="Style41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Які панел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1"/>
          <w:color w:val="000000"/>
          <w:sz w:val="28"/>
          <w:szCs w:val="28"/>
        </w:rPr>
        <w:t>інструментів має редакт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1"/>
          <w:color w:val="000000"/>
          <w:sz w:val="28"/>
          <w:szCs w:val="28"/>
          <w:lang w:val="en-US"/>
        </w:rPr>
        <w:t>Word</w:t>
      </w:r>
      <w:r>
        <w:rPr>
          <w:rStyle w:val="Fontstyle11"/>
          <w:color w:val="000000"/>
          <w:sz w:val="28"/>
          <w:szCs w:val="28"/>
        </w:rPr>
        <w:t>? Для чого їх використовують?</w:t>
      </w:r>
    </w:p>
    <w:p>
      <w:pPr>
        <w:pStyle w:val="Style41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Як створити новий документ?</w:t>
      </w:r>
    </w:p>
    <w:p>
      <w:pPr>
        <w:pStyle w:val="Style41"/>
        <w:numPr>
          <w:ilvl w:val="0"/>
          <w:numId w:val="2"/>
        </w:numPr>
        <w:shd w:fill="FFFFFF" w:val="clear"/>
        <w:spacing w:lineRule="auto" w:line="360" w:before="5" w:after="0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Я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1"/>
          <w:color w:val="000000"/>
          <w:sz w:val="28"/>
          <w:szCs w:val="28"/>
        </w:rPr>
        <w:t>зберегти файл з новим іменем і нову папку?</w:t>
      </w:r>
    </w:p>
    <w:p>
      <w:pPr>
        <w:pStyle w:val="Style41"/>
        <w:numPr>
          <w:ilvl w:val="0"/>
          <w:numId w:val="2"/>
        </w:numPr>
        <w:shd w:fill="FFFFFF" w:val="clear"/>
        <w:spacing w:lineRule="auto" w:line="360" w:before="5" w:after="0"/>
        <w:jc w:val="both"/>
        <w:rPr/>
      </w:pPr>
      <w:r>
        <w:rPr>
          <w:rStyle w:val="Fontstyle11"/>
          <w:color w:val="000000"/>
          <w:sz w:val="28"/>
          <w:szCs w:val="28"/>
        </w:rPr>
        <w:t>Як можна знайти слово в документі та замінити його?</w:t>
      </w:r>
    </w:p>
    <w:p>
      <w:pPr>
        <w:pStyle w:val="Style41"/>
        <w:numPr>
          <w:ilvl w:val="0"/>
          <w:numId w:val="2"/>
        </w:numPr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ими способами можна змінити шрифт тексту?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32"/>
          <w:szCs w:val="32"/>
        </w:rPr>
      </w:pPr>
      <w:bookmarkStart w:id="0" w:name=".D0.92.D0.B8.D0.B2.D1.87.D0.B5.D0.BD.D0."/>
      <w:bookmarkEnd w:id="0"/>
      <w:r>
        <w:rPr>
          <w:rStyle w:val="Mwheadline"/>
          <w:sz w:val="32"/>
          <w:szCs w:val="32"/>
        </w:rPr>
        <w:t>Вивчення нового матеріал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bookmarkStart w:id="1" w:name=".D0.9F.D0.BE.D1.8F.D1.81.D0.BD.D0.B5.D0."/>
      <w:bookmarkEnd w:id="1"/>
      <w:r>
        <w:rPr>
          <w:b/>
          <w:bCs/>
          <w:color w:val="000000"/>
          <w:sz w:val="28"/>
          <w:szCs w:val="28"/>
        </w:rPr>
        <w:t>Теоретична част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а текстового процесора розбиває текст на складові елементи, до яких відносяться: сторінки, абзаци, символи. Кожному з цих елементів приписуються певні ознаки, звані форматом.</w:t>
        <w:br/>
        <w:t>Формат елемента тексту (сторінки, абзацу, символу) - це властивість даного елемента. Процес завдання форматів у програмах обробки тексту називається форматуванням.</w:t>
        <w:br/>
        <w:t>Абзац у документі Word - це фрагмент тексту, завершується знаком абзацу ¶. Цей знак є прихованим символом, який вводиться щоразу, коли ви натискаєте клавішу ENT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ування символів направлено на окремі букви, слова, текстові фрагменти і полягає у виборі гарнітури і розміру шрифту, накреслення (курсив, напівжирний і т.д.), кольору шрифту, міжсимвольні відстані та інше.</w:t>
        <w:br/>
        <w:t>Для форматування символів використовують основні клавіші Ctrl + Shift + I або Ctrl + I - накреслення курсивом, Ctrl + Shift + B або Ctrl + B - напівжирне зображення, Ctrl + Shift + U або Ctrl + U - підкреслення; використовується панель інструментів ФОРМАТУВАННЯ, діалогу ШРИФ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атування абзацу задає параметри розташування абзацу відносно полів сторінки і щодо сусідніх абзаців, визначає міжрядковий інтервал і абзацний відступ. Для форматування абзаців використовують панелі інструментів ФОРМАТУВАННЯ, діалогове вікно АБЗА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на частина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БЕЗПЕ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ід час роботи не приєднуйте і не від'єднуйте кабелі, не торкайтесь до гнізд, дроти і роз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намагайтеся самостійно усунути несправності в роботі комп'ю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ід час роботи не вдаряйте по клавіатурі, не кладіть книги і зошити на клавіа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появі програмних помилок або збоях програми негайно зверніться до викла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обіть проміжне збереження да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ісля закінчення роботи закрийте всі активні програми і коректно вимкнути комп'юте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иконання завданн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становіть відступ абзацу абзацу 5см.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беріть Текст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становіть курсор у перший рядок форматованого абза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ановіть покажчик миші на верхній трикутник горизонтальної ліні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тисніть ліву кнопку миші і перетягніть трикутник в потрібне поло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тановіте ширину абзацу 15см.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іліть абза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ановіть покажчик миші на лівий нижній трикутник ліні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тисніть ліву кнопку миші і перетягніть трикутник в потрібне міс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тановіть покажчик миші на правий нижній трикутник ліні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тисніть ліву кнопку миші і перетягніть трикутник в потрібне міс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Вирівняйте абза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іліть абза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допомогою кнопок панелі інструментів Форматування встановіть вирівнювання абзацу по лівому кр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тформатіруйте абзац за допомогою діалогового вікна АБЗАЦ.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иділіть абза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конайте команду Формат - абза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тивізуйте вкладку Відступи та інтерв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текстовому полі Інтервали в полі списку Перед встановіть величину відбиття перед абзацом 6пт; у полі списку Після встановіть величину відбиття після абзацу 4п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полі списку Міжрядковий встановіть полуторну величину інтервалу між ряд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 текстовому полі Відступ встановіть: зліва -</w:t>
      </w:r>
      <w:r>
        <w:rPr>
          <w:rStyle w:val="Appleconvertedspace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0,5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м, праворуч - 1,3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тисніть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становіте гарнітуру шрифту Arial Cyr.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брати перший ря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беріть команду Формат у горизонтальному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брати Шрифт в спадаючому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тановіть гарнітуру шрифту Arial Cy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тисніть 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становіть розмір шрифту 16 і гарнітуру Times New Roman. 1. За допомогою панелі інструментів Стандартна виконайте вказані дії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ТЕКСТ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Вітамін Е значно швидше розкладається в тілі у курців. Дослідження, проведене в університеті штату Орегон, показало, що в плазмі крові у курців вміст вітаміну Е скорочується на 13% швидше, ніж у некуря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Ще швидше концентрація вітаміну падає в тканинах організму. Вітамін Е є важливим антиоксидантом. Його недолік призводить до пошкодження тканин токсинами і вільними радикалами, що може вести до розвитку раку. Тому кращим людям необхідно збільшити кількість вітаміну Е, одержуваного з їже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днак вітамін Е міститься в основному в жирній їжі, яку в боротьбі із зайвою вагою часто виключають з дієти. Це веде до систематичної нестачі вітаміну Е у багатьо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іститься вітамін Е в рослинному маслі, авокадо, маргарині, соняшникових насінні, жирній рибі, яйцях, фундуку, пластівцях до сніданку з непросіяного борошна і в шпинат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і питанн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рів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Що таке шрифтове оформлення тексту? Як воно здійснюєть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а якими зовнішніми ознаками можна визначити неправильно введене слово чи граматичну помилку в реченні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рів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Що таке абзац? Які параметри в оформленні тексту пов'язані з цим термін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кожного з наведених нижче зразків тексту визначте накреслення: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</w:rPr>
        <w:t xml:space="preserve">Домашнє завдання: </w:t>
      </w:r>
      <w:r>
        <w:rPr>
          <w:rStyle w:val="Mwheadline"/>
          <w:b/>
          <w:sz w:val="28"/>
          <w:szCs w:val="28"/>
        </w:rPr>
        <w:t>знати даний матеріал.</w:t>
      </w:r>
    </w:p>
    <w:p>
      <w:pPr>
        <w:pStyle w:val="Normal"/>
        <w:jc w:val="both"/>
        <w:rPr>
          <w:rStyle w:val="Mwheadline"/>
          <w:b/>
          <w:b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St6z0">
    <w:name w:val="WW8NumSt6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Fontstyle21">
    <w:name w:val="fontstyle21"/>
    <w:basedOn w:val="Style13"/>
    <w:qFormat/>
    <w:rPr/>
  </w:style>
  <w:style w:type="character" w:styleId="Fontstyle15">
    <w:name w:val="fontstyle15"/>
    <w:basedOn w:val="Style13"/>
    <w:qFormat/>
    <w:rPr/>
  </w:style>
  <w:style w:type="character" w:styleId="Fontstyle11">
    <w:name w:val="fontstyle11"/>
    <w:basedOn w:val="Style13"/>
    <w:qFormat/>
    <w:rPr/>
  </w:style>
  <w:style w:type="character" w:styleId="FontStyle70">
    <w:name w:val="Font Style70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71">
    <w:name w:val="Font Style71"/>
    <w:basedOn w:val="Style13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82">
    <w:name w:val="Font Style82"/>
    <w:basedOn w:val="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92">
    <w:name w:val="Font Style92"/>
    <w:basedOn w:val="Style13"/>
    <w:qFormat/>
    <w:rPr>
      <w:rFonts w:ascii="Century Schoolbook" w:hAnsi="Century Schoolbook" w:cs="Century Schoolbook"/>
      <w:sz w:val="144"/>
      <w:szCs w:val="144"/>
    </w:rPr>
  </w:style>
  <w:style w:type="character" w:styleId="FontStyle59">
    <w:name w:val="Font Style59"/>
    <w:basedOn w:val="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9">
    <w:name w:val="Font Style69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73">
    <w:name w:val="Font Style73"/>
    <w:basedOn w:val="Style13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74">
    <w:name w:val="Font Style74"/>
    <w:basedOn w:val="Style13"/>
    <w:qFormat/>
    <w:rPr>
      <w:rFonts w:ascii="Century Schoolbook" w:hAnsi="Century Schoolbook" w:cs="Century Schoolbook"/>
      <w:smallCaps/>
      <w:sz w:val="16"/>
      <w:szCs w:val="16"/>
    </w:rPr>
  </w:style>
  <w:style w:type="character" w:styleId="FontStyle86">
    <w:name w:val="Font Style86"/>
    <w:basedOn w:val="Style13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240"/>
      <w:ind w:firstLine="259"/>
      <w:jc w:val="both"/>
    </w:pPr>
    <w:rPr>
      <w:rFonts w:ascii="Trebuchet MS" w:hAnsi="Trebuchet MS" w:cs="Trebuchet MS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Trebuchet MS" w:hAnsi="Trebuchet MS" w:cs="Trebuchet MS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hanging="278"/>
      <w:jc w:val="both"/>
    </w:pPr>
    <w:rPr>
      <w:rFonts w:ascii="Trebuchet MS" w:hAnsi="Trebuchet MS" w:cs="Trebuchet MS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6"/>
      <w:ind w:hanging="274"/>
    </w:pPr>
    <w:rPr>
      <w:rFonts w:ascii="Century Schoolbook" w:hAnsi="Century Schoolbook" w:cs="Century Schoolbook"/>
      <w:lang w:val="ru-RU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06"/>
      <w:ind w:hanging="274"/>
    </w:pPr>
    <w:rPr>
      <w:rFonts w:ascii="Century Schoolbook" w:hAnsi="Century Schoolbook" w:cs="Century Schoolbook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ghtinthebox.com/ru/0-5-carat-cross-star-women-sona-diamond-ring-sterling-silver-white-gold-plated_p97202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6:56:00Z</dcterms:created>
  <dc:creator>Косік Ілля</dc:creator>
  <dc:description/>
  <cp:keywords/>
  <dc:language>en-US</dc:language>
  <cp:lastModifiedBy>Косік Ілля</cp:lastModifiedBy>
  <dcterms:modified xsi:type="dcterms:W3CDTF">2014-03-20T17:27:00Z</dcterms:modified>
  <cp:revision>11</cp:revision>
  <dc:subject/>
  <dc:title/>
</cp:coreProperties>
</file>