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інформатики (9-б клас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іка Іллі</w:t>
      </w:r>
    </w:p>
    <w:p>
      <w:pPr>
        <w:pStyle w:val="Heading1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 w:val="false"/>
          <w:sz w:val="28"/>
          <w:szCs w:val="28"/>
        </w:rPr>
        <w:t>Призначення, можливості та класифікація систем обробки текстів. Основи роботи з текстовим процесором.</w:t>
      </w:r>
    </w:p>
    <w:p>
      <w:pPr>
        <w:pStyle w:val="Style12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учнів з текстовими редакторами і текстовими процесорами, їх можливостями і класифікацією. Дати опорні знання про можливості текстового процесора Microsoft Word </w:t>
      </w:r>
    </w:p>
    <w:p>
      <w:pPr>
        <w:pStyle w:val="Style12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у:</w:t>
      </w:r>
      <w:r>
        <w:rPr>
          <w:sz w:val="28"/>
          <w:szCs w:val="28"/>
        </w:rPr>
        <w:t xml:space="preserve"> Урок засвоєння нових знань, формування умінь та навичок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лан урок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61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ційний мо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8"/>
              </w:numPr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ість класу до урок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ація опорних зна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</w:tabs>
              <w:spacing w:lineRule="auto" w:line="360" w:before="0" w:after="0"/>
              <w:ind w:left="612" w:hanging="1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сіда з елементами опитуванн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нового матері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ий докумен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ня вивче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ind w:left="252" w:hanging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вторення з учнями основних відомостей нового матеріалу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є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хв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0" w:after="0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дання на наступний урок.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ід уроку</w:t>
      </w:r>
    </w:p>
    <w:p>
      <w:pPr>
        <w:pStyle w:val="Heading3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Організаційна частина</w:t>
      </w:r>
    </w:p>
    <w:p>
      <w:pPr>
        <w:pStyle w:val="Style12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ітання, перевірка підготованості учнів до уроку, перевірка присутності. Повідомлення теми та плану роботи на уроці, мети та завдань уроку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360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Актуалізація опорних знань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для повторення: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таке текст?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і ви знаєте програми для опрацювання тексту?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якої категорії прикладного програмного забезпечення належать системи обробки текстів?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якому форматі зберігаються документи, створені у програмі Блокнот?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у програмі Блокнот зберігати та відкривати файли?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і операції з текстом неможливо виконати у Блокноті?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360"/>
        <w:jc w:val="center"/>
        <w:rPr>
          <w:sz w:val="32"/>
          <w:szCs w:val="32"/>
        </w:rPr>
      </w:pPr>
      <w:bookmarkStart w:id="0" w:name=".D0.92.D0.B8.D0.B2.D1.87.D0.B5.D0.BD.D0."/>
      <w:bookmarkEnd w:id="0"/>
      <w:r>
        <w:rPr>
          <w:rStyle w:val="Mwheadline"/>
          <w:sz w:val="32"/>
          <w:szCs w:val="32"/>
        </w:rPr>
        <w:t>Вивчення нового матеріалу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боти з текстом на ПК використовують: текстові редактори і текстові процесори. У загальному їх називають </w:t>
      </w:r>
      <w:r>
        <w:rPr>
          <w:i/>
          <w:sz w:val="28"/>
          <w:szCs w:val="28"/>
        </w:rPr>
        <w:t xml:space="preserve">системами обробки текстів </w:t>
      </w:r>
      <w:r>
        <w:rPr>
          <w:sz w:val="28"/>
          <w:szCs w:val="28"/>
        </w:rPr>
        <w:t>– програми, які призначені для створення, редагування й друку текстових документів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кстовий редактор</w:t>
      </w:r>
      <w:r>
        <w:rPr>
          <w:sz w:val="28"/>
          <w:szCs w:val="28"/>
        </w:rPr>
        <w:t xml:space="preserve"> – це програма, що дозволяє вводити, редагувати, форматувати та зберігати текст.</w:t>
      </w:r>
    </w:p>
    <w:p>
      <w:pPr>
        <w:pStyle w:val="Style12"/>
        <w:spacing w:before="0" w:after="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Текстовий процесор</w:t>
      </w:r>
      <w:r>
        <w:rPr>
          <w:sz w:val="28"/>
          <w:szCs w:val="28"/>
        </w:rPr>
        <w:t xml:space="preserve"> – це програма, що дозволяє вводити, редагувати й форматувати текст, вставляти малюнки й таблиці, перевіряти правопис, складати зміст, виконувати перенос слів та багато інших складних операцій. 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иклад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і редактори (Multi-Edit, Блокнот, WordPad, Твір, Лексикон); 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і процесори (Microsoft Word, Word Prefect, OpenOffice, Word-Star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гальними можливостями тестових процесорів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ір тексту (введення інформації) в пам’ять комп’юте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ливість введення тексту декількома мов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дагування (заміна, зміна, вставляння, видалення, копіювання, переміщення і т. ін.) фрагментів текс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тування (зміна параметрів шрифтів, абзаців, сторінок і т. ін.) фрагментів текс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ацювання декількох текстів одночасн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шук потрібних фрагментів текс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ливість вставляння в текст різних об’єктів (рисунків, схем, таблиць, графіків, формул, спеціальних знаків, яких немає на клавіатурі, тощо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ірка правопису та автоматичне коригування помилок при введенні текст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кування всього тексту або його фрагмент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рення стандартних документів (листів, резюме, записок і т. ін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кування набраного тексту або його фрагмент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береження набраного тексту на зовнішньому носієві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ні та редагуванні тексту курсор встановлюється у відповідну позицію на екрані, вибирається мова для набору тексту, шрифт та його розмір, відповідний регістр (малі або великі літери) і починається набір за допомогою клавіатури. Є два режими роботи: вставляння і заміни. При вставлянні текст, що вводиться, зсуває текст, розташований праворуч і не знищує його, а при заміні текст, що вводиться, замінює собою текст праворуч від положення курсора. Перемикання між режимами досягається натисненням клавіші Insert (Ins). Перехід по тексту здійснюється клавішами переміщення курсора або мишкою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Класифікація текстових процесорі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пособом використання: автономні, мережні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изначенням: загального призначення, спеціального призначення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формою тексту: лінійні, нелінійн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'єкти текстового документа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Основне місце в текстовому документі займає текст – саме тому ці документи й називаються текстовими. Найпростіші текстові документи складаються тільки з текстових об'єктів: символів, слів, речень, рядків, абзаців, сторінок. З удосконаленням систем опрацювання текстів у текстові документи почали включати й нетекстові об'єкти: графічні зображення, таблиці, формули, діаграми, схеми, карти тощо. З появою мультимедійного обладнання та комп'ютерних мереж список об'єктів текстових документів поповнився відео і аудіоінформацією, мультиплікацією, звуковим супроводом, посиланнями на різні мережні ресурси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Об'єкти текстового документа можуть створюватися як засобами самої програми опрацювання текстів, так і імпортуванням в документ з інших програм або файлів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 кожним об'єктом система опрацювання тексту може виконувати певні операції для зміни значень їх властивостей, застосовуючи для цього або власні засоби, або засоби іншої програми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ти файлів текстових документів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є багато форматів файлів, в яких системи опрацювання текстів зберігають текстові документи. Кожна з цих систем використовує певний набір форматів, які користувач може вибрати для запису файлів залежно від потреб. У кожній із програм один із форматів є стандартним і за замовчуванням. Так, наприклад, в текстовому редакторі Блокнот стандартним є формат .txt, а в текстовому процесорі Word – формат .doc. Для роботи з файлами інших форматів системи опрацювання текстів мають у своєму складі спеціальні програми-конвертори, які перетворюють файли текстового документа з одного формату в інший. </w:t>
      </w:r>
    </w:p>
    <w:p>
      <w:pPr>
        <w:pStyle w:val="Style12"/>
        <w:spacing w:before="0" w:after="0"/>
        <w:ind w:firstLine="360"/>
        <w:jc w:val="both"/>
        <w:rPr/>
      </w:pPr>
      <w:r>
        <w:rPr>
          <w:i/>
          <w:iCs/>
          <w:sz w:val="28"/>
          <w:szCs w:val="28"/>
        </w:rPr>
        <w:t>Характеристики найпоширеніших форматів текстових документів.</w:t>
      </w:r>
      <w:r>
        <w:rPr>
          <w:sz w:val="28"/>
          <w:szCs w:val="28"/>
        </w:rPr>
        <w:t xml:space="preserve"> 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txt  - у файлі зберігається тільки текст з розбиттям на абзаци і без форматування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doc  - у файлі зберігається текст, рисунки, вставлені об'єкти, значення їх властивостей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RTF  - у файлі зберігається текст, рисунки, вставлені об'єкти, значення їх властивостей. Крім того, містяться додаткові відомості про</w:t>
        <w:br/>
        <w:t xml:space="preserve">       форматування об'єктів, що дозволяє опрацьовувати ці документи в різних системах опрацювання текстів різних операційних систем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и роботи в текстовому процесорі Word</w:t>
      </w:r>
    </w:p>
    <w:p>
      <w:pPr>
        <w:pStyle w:val="Heading2"/>
        <w:spacing w:before="0" w:after="0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вантаження Microsoft Word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Є декілька способів завантаженн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опомогою панелі Microsoft Office (здебільшого розташованої праворуч на Робочому столі Windows). Треба натиснути мишкою на кнопку </w:t>
      </w:r>
      <w:r>
        <w:rPr>
          <w:i/>
          <w:iCs/>
          <w:color w:val="000000"/>
          <w:sz w:val="28"/>
          <w:szCs w:val="28"/>
        </w:rPr>
        <w:t>Microsoft W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</w:rPr>
        <w:drawing>
          <wp:inline distT="0" distB="0" distL="0" distR="0">
            <wp:extent cx="3714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ункт </w:t>
      </w:r>
      <w:r>
        <w:rPr>
          <w:i/>
          <w:iCs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, підпункт </w:t>
      </w:r>
      <w:r>
        <w:rPr>
          <w:i/>
          <w:iCs/>
          <w:color w:val="000000"/>
          <w:sz w:val="28"/>
          <w:szCs w:val="28"/>
        </w:rPr>
        <w:t>Microsoft Word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7075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ункт </w:t>
      </w:r>
      <w:r>
        <w:rPr>
          <w:i/>
          <w:iCs/>
          <w:color w:val="000000"/>
          <w:sz w:val="28"/>
          <w:szCs w:val="28"/>
        </w:rPr>
        <w:t>Документы</w:t>
      </w:r>
      <w:r>
        <w:rPr>
          <w:color w:val="000000"/>
          <w:sz w:val="28"/>
          <w:szCs w:val="28"/>
        </w:rPr>
        <w:t xml:space="preserve">, а потім потрібний файл </w:t>
      </w:r>
      <w:r>
        <w:rPr>
          <w:color w:val="000000"/>
          <w:spacing w:val="-4"/>
          <w:sz w:val="28"/>
          <w:szCs w:val="28"/>
        </w:rPr>
        <w:t xml:space="preserve">Microsoft Word, який має розширення .doc і позначений значком </w:t>
      </w:r>
      <w:r>
        <w:rPr>
          <w:color w:val="000000"/>
          <w:spacing w:val="-4"/>
          <w:sz w:val="28"/>
          <w:szCs w:val="28"/>
          <w:shd w:fill="00FFFF" w:val="clear"/>
        </w:rPr>
        <w:t>W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512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вікно пошуку: Кнопка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ункт </w:t>
      </w:r>
      <w:r>
        <w:rPr>
          <w:i/>
          <w:iCs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 xml:space="preserve">, підпункт </w:t>
      </w:r>
      <w:r>
        <w:rPr>
          <w:i/>
          <w:iCs/>
          <w:color w:val="000000"/>
          <w:sz w:val="28"/>
          <w:szCs w:val="28"/>
        </w:rPr>
        <w:t>Файлы и папки</w:t>
      </w:r>
      <w:r>
        <w:rPr>
          <w:color w:val="000000"/>
          <w:sz w:val="28"/>
          <w:szCs w:val="28"/>
        </w:rPr>
        <w:t xml:space="preserve">, і у вікні, що відкриється, записати або точне ім’я файла для пошуку, або використати знаки групових операцій </w:t>
        <w:br/>
        <w:t xml:space="preserve">* та /або ? в імені файла для приблизного пошуку, вибрати диск та інші параметри і натиснути кнопку </w:t>
      </w:r>
      <w:r>
        <w:rPr>
          <w:i/>
          <w:iCs/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8025" cy="261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ижній частині вікна будуть показані всі файли, що відповідають уведений умовам пошуку, для завантаження треба двічі натиснути мишкою на потрібний фай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ж можна двічі натиснути мишкою такий файл, знаходячись у середовищі програми </w:t>
      </w:r>
      <w:r>
        <w:rPr>
          <w:i/>
          <w:iCs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останні способи називають контекстним завантаженням файла, тому що на відміну від попередніх способів, відразу за-</w:t>
        <w:br/>
        <w:t>вантажиться і Microsoft Word, і вибраний для роботи файл-документ, тоді як у перших двох випадках завантажиться тільки вікно програми Microsoft Word з порожнім текстом документа і далі або можна буде створювати новий документ або викликати з диска потрібний.</w:t>
      </w:r>
    </w:p>
    <w:p>
      <w:pPr>
        <w:pStyle w:val="Heading2"/>
        <w:spacing w:before="0" w:after="0"/>
        <w:ind w:first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боче вікно Microsoft Word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кно програми Microsoft Word є стандартним програмним вікном для роботи у середовищі Windows, і складається із рядка заголовка, рядка головного меню, рядка(ів) панелі інструментів, вікна документа (таблиці) та рядка ста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альний вигляд вікна показано нижч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0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і операції щодо роботи з даними викликаються або вибіркою пункта з головного меню, або кнопками з панелі інструментів.</w:t>
      </w:r>
    </w:p>
    <w:p>
      <w:pPr>
        <w:pStyle w:val="Heading2"/>
        <w:spacing w:before="0" w:after="0"/>
        <w:ind w:firstLine="360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Heading2"/>
        <w:spacing w:before="0" w:after="0"/>
        <w:ind w:firstLine="36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Рядок заголовка</w:t>
      </w:r>
    </w:p>
    <w:p>
      <w:pPr>
        <w:pStyle w:val="Heading2"/>
        <w:spacing w:before="0" w:after="0"/>
        <w:ind w:firstLine="360"/>
        <w:jc w:val="both"/>
        <w:rPr>
          <w:iCs/>
          <w:sz w:val="28"/>
          <w:szCs w:val="28"/>
        </w:rPr>
      </w:pPr>
      <w:r>
        <w:rPr>
          <w:b w:val="false"/>
          <w:sz w:val="28"/>
          <w:szCs w:val="28"/>
        </w:rPr>
        <w:t>Верхній рядок екрана є рядком заголовка, стандартного для Windows. В ньому виведено ім'я програми (в даному випадку Microsoft Word). Крім цього, в рядку заголовка є чотири кнопки: одна з лівого краю і три — з правого. Які ? (Ліва кнопка — це кнопка виклику управляючого меню. Управляюче меню є типовим для будь-якого вікна Windows. Перша з правих кнопок згортає вікно до піктограми, друга — відновлює нормальний розмір вікна, третя — закриває вікно.)</w:t>
      </w:r>
    </w:p>
    <w:p>
      <w:pPr>
        <w:pStyle w:val="Heading2"/>
        <w:spacing w:before="0" w:after="0"/>
        <w:ind w:firstLine="36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2"/>
        <w:spacing w:before="0" w:after="0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оловне меню Microsoft Word</w:t>
      </w:r>
    </w:p>
    <w:p>
      <w:pPr>
        <w:pStyle w:val="TextBodyIndent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не меню складається з десяти пунктів, кожен з яких надає змогу виконання тих чи інших дій (команд).</w:t>
      </w:r>
    </w:p>
    <w:p>
      <w:pPr>
        <w:pStyle w:val="TextBodyIndent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Ф</w:t>
      </w:r>
      <w:r>
        <w:rPr>
          <w:b/>
          <w:i/>
          <w:iCs/>
          <w:color w:val="000000"/>
          <w:sz w:val="28"/>
          <w:szCs w:val="28"/>
        </w:rPr>
        <w:t>ай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33850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П</w:t>
      </w:r>
      <w:r>
        <w:rPr>
          <w:b/>
          <w:i/>
          <w:iCs/>
          <w:color w:val="000000"/>
          <w:sz w:val="28"/>
          <w:szCs w:val="28"/>
        </w:rPr>
        <w:t>равка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0025" cy="2276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В</w:t>
      </w:r>
      <w:r>
        <w:rPr>
          <w:b/>
          <w:i/>
          <w:iCs/>
          <w:color w:val="000000"/>
          <w:sz w:val="28"/>
          <w:szCs w:val="28"/>
        </w:rPr>
        <w:t>и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14800" cy="2009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анди пункту </w:t>
      </w:r>
      <w:r>
        <w:rPr>
          <w:b/>
          <w:i/>
          <w:iCs/>
          <w:color w:val="000000"/>
          <w:sz w:val="28"/>
          <w:szCs w:val="28"/>
        </w:rPr>
        <w:t>Вст</w:t>
      </w:r>
      <w:r>
        <w:rPr>
          <w:b/>
          <w:i/>
          <w:iCs/>
          <w:color w:val="000000"/>
          <w:sz w:val="28"/>
          <w:szCs w:val="28"/>
          <w:u w:val="single"/>
        </w:rPr>
        <w:t>а</w:t>
      </w:r>
      <w:r>
        <w:rPr>
          <w:b/>
          <w:i/>
          <w:iCs/>
          <w:color w:val="000000"/>
          <w:sz w:val="28"/>
          <w:szCs w:val="28"/>
        </w:rPr>
        <w:t>вка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3850" cy="2390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Фор</w:t>
      </w:r>
      <w:r>
        <w:rPr>
          <w:b/>
          <w:i/>
          <w:iCs/>
          <w:color w:val="000000"/>
          <w:sz w:val="28"/>
          <w:szCs w:val="28"/>
          <w:u w:val="single"/>
        </w:rPr>
        <w:t>м</w:t>
      </w:r>
      <w:r>
        <w:rPr>
          <w:b/>
          <w:i/>
          <w:iCs/>
          <w:color w:val="000000"/>
          <w:sz w:val="28"/>
          <w:szCs w:val="28"/>
        </w:rPr>
        <w:t>а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7175" cy="2381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анди пункту </w:t>
      </w:r>
      <w:r>
        <w:rPr>
          <w:b/>
          <w:i/>
          <w:iCs/>
          <w:color w:val="000000"/>
          <w:sz w:val="28"/>
          <w:szCs w:val="28"/>
          <w:u w:val="single"/>
        </w:rPr>
        <w:t>С</w:t>
      </w:r>
      <w:r>
        <w:rPr>
          <w:b/>
          <w:i/>
          <w:iCs/>
          <w:color w:val="000000"/>
          <w:sz w:val="28"/>
          <w:szCs w:val="28"/>
        </w:rPr>
        <w:t>ервис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1475" cy="2533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М</w:t>
      </w:r>
      <w:r>
        <w:rPr>
          <w:b/>
          <w:i/>
          <w:iCs/>
          <w:color w:val="000000"/>
          <w:sz w:val="28"/>
          <w:szCs w:val="28"/>
        </w:rPr>
        <w:t xml:space="preserve">астер </w:t>
      </w:r>
      <w:r>
        <w:rPr>
          <w:b/>
          <w:color w:val="000000"/>
          <w:sz w:val="28"/>
          <w:szCs w:val="28"/>
        </w:rPr>
        <w:t>(тільки за наявності програми перекладача Language Master)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2875" cy="971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Т</w:t>
      </w:r>
      <w:r>
        <w:rPr>
          <w:b/>
          <w:i/>
          <w:iCs/>
          <w:color w:val="000000"/>
          <w:sz w:val="28"/>
          <w:szCs w:val="28"/>
        </w:rPr>
        <w:t>аблица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9575" cy="3162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u w:val="single"/>
        </w:rPr>
        <w:t>О</w:t>
      </w:r>
      <w:r>
        <w:rPr>
          <w:b/>
          <w:iCs/>
          <w:color w:val="000000"/>
          <w:sz w:val="28"/>
          <w:szCs w:val="28"/>
        </w:rPr>
        <w:t>кно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1925" cy="895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манди пункту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?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3850" cy="1009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360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 </w:t>
      </w:r>
    </w:p>
    <w:p>
      <w:pPr>
        <w:pStyle w:val="Heading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7.6._Призначення_панелі_інструментів"/>
      <w:bookmarkStart w:id="2" w:name="7.6._Призначення_панелі_інструментів"/>
    </w:p>
    <w:p>
      <w:pPr>
        <w:pStyle w:val="Heading2"/>
        <w:spacing w:before="0" w:after="0"/>
        <w:ind w:firstLine="360"/>
        <w:jc w:val="center"/>
        <w:rPr>
          <w:color w:val="000000"/>
          <w:sz w:val="32"/>
          <w:szCs w:val="32"/>
        </w:rPr>
      </w:pPr>
      <w:bookmarkStart w:id="3" w:name="7.6._Призначення_панелі_інструментів"/>
      <w:r>
        <w:rPr>
          <w:color w:val="000000"/>
          <w:sz w:val="32"/>
          <w:szCs w:val="32"/>
        </w:rPr>
        <w:t>Панель інструментів</w:t>
      </w:r>
      <w:bookmarkEnd w:id="3"/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нель інструментів розташовується під рядком головного меню Microsoft Word і здебільшого представлена двома панелями: </w:t>
      </w:r>
      <w:r>
        <w:rPr>
          <w:i/>
          <w:iCs/>
          <w:color w:val="000000"/>
          <w:sz w:val="28"/>
          <w:szCs w:val="28"/>
        </w:rPr>
        <w:t>Стандартная</w:t>
      </w:r>
      <w:r>
        <w:rPr>
          <w:color w:val="000000"/>
          <w:sz w:val="28"/>
          <w:szCs w:val="28"/>
        </w:rPr>
        <w:t xml:space="preserve"> і </w:t>
      </w:r>
      <w:r>
        <w:rPr>
          <w:i/>
          <w:iCs/>
          <w:color w:val="000000"/>
          <w:sz w:val="28"/>
          <w:szCs w:val="28"/>
        </w:rPr>
        <w:t>Форматирова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гляд панелі </w:t>
      </w:r>
      <w:r>
        <w:rPr>
          <w:i/>
          <w:iCs/>
          <w:color w:val="000000"/>
          <w:sz w:val="28"/>
          <w:szCs w:val="28"/>
        </w:rPr>
        <w:t>Стандартная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8625" cy="3114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гляд панелі </w:t>
      </w:r>
      <w:r>
        <w:rPr>
          <w:b/>
          <w:i/>
          <w:iCs/>
          <w:color w:val="000000"/>
          <w:sz w:val="28"/>
          <w:szCs w:val="28"/>
        </w:rPr>
        <w:t>Форматировани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0" cy="3314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опомогою кнопок панелі можна швидко викликати потрібну для роботи команду так само, як і з меню.</w:t>
      </w:r>
    </w:p>
    <w:p>
      <w:pPr>
        <w:pStyle w:val="Heading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7.7._Призначення_рядка_стану"/>
      <w:bookmarkStart w:id="5" w:name="7.7._Призначення_рядка_стану"/>
    </w:p>
    <w:p>
      <w:pPr>
        <w:pStyle w:val="Heading2"/>
        <w:spacing w:before="0" w:after="0"/>
        <w:ind w:firstLine="360"/>
        <w:jc w:val="center"/>
        <w:rPr>
          <w:color w:val="000000"/>
          <w:sz w:val="32"/>
          <w:szCs w:val="32"/>
        </w:rPr>
      </w:pPr>
      <w:bookmarkStart w:id="6" w:name="7.7._Призначення_рядка_стану"/>
      <w:r>
        <w:rPr>
          <w:color w:val="000000"/>
          <w:sz w:val="32"/>
          <w:szCs w:val="32"/>
        </w:rPr>
        <w:t>Рядок стану</w:t>
      </w:r>
      <w:bookmarkEnd w:id="6"/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допомогою рядка стану можна визначити номер поточної сторінки та розділу, поточне місце та режим роботи з текст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4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TextBodyIndent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ічі клацнувши лівою кнопкою мишки на ліву та середню частину рядка стану можна викликати вікно пошуку та заміни потрібного фрагмен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1695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Indent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ава частина рядка стану вказує поточний режим роботи: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927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  <w:bdr w:val="single" w:sz="8" w:space="0" w:color="000000"/>
        </w:rPr>
        <w:t>ЗАП</w:t>
      </w:r>
      <w:r>
        <w:rPr>
          <w:color w:val="000000"/>
          <w:sz w:val="28"/>
          <w:szCs w:val="28"/>
        </w:rPr>
        <w:t xml:space="preserve"> — використовується для запису макро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  <w:bdr w:val="single" w:sz="8" w:space="0" w:color="000000"/>
        </w:rPr>
        <w:t>ИСПР</w:t>
      </w:r>
      <w:r>
        <w:rPr>
          <w:color w:val="000000"/>
          <w:sz w:val="28"/>
          <w:szCs w:val="28"/>
        </w:rPr>
        <w:t xml:space="preserve"> — для запису виправл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  <w:bdr w:val="single" w:sz="8" w:space="0" w:color="000000"/>
        </w:rPr>
        <w:t>ВДЛ</w:t>
      </w:r>
      <w:r>
        <w:rPr>
          <w:color w:val="000000"/>
          <w:sz w:val="28"/>
          <w:szCs w:val="28"/>
        </w:rPr>
        <w:t xml:space="preserve"> — вмикає/вимикає режим виділення тексту при переміщенні миш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  <w:bdr w:val="single" w:sz="8" w:space="0" w:color="000000"/>
        </w:rPr>
        <w:t>ЗАМ</w:t>
      </w:r>
      <w:r>
        <w:rPr>
          <w:color w:val="000000"/>
          <w:sz w:val="28"/>
          <w:szCs w:val="28"/>
        </w:rPr>
        <w:t xml:space="preserve"> — вмикає/вимикає режим заміни поточного тексту при введенні новог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нопка </w:t>
      </w:r>
      <w:r>
        <w:rPr>
          <w:color w:val="000000"/>
          <w:sz w:val="28"/>
          <w:szCs w:val="28"/>
        </w:rPr>
        <w:drawing>
          <wp:inline distT="0" distB="0" distL="0" distR="0">
            <wp:extent cx="33337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— викликає перевірку правопис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иклику або скасування режиму треба двічі клацнути лівою кнопкою мишки на потрібній кнопці.</w:t>
      </w:r>
    </w:p>
    <w:p>
      <w:pPr>
        <w:pStyle w:val="Heading2"/>
        <w:spacing w:before="0" w:after="0"/>
        <w:ind w:firstLine="36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360"/>
        <w:jc w:val="center"/>
        <w:rPr>
          <w:sz w:val="32"/>
          <w:szCs w:val="32"/>
        </w:rPr>
      </w:pPr>
      <w:r>
        <w:rPr>
          <w:b/>
          <w:iCs/>
          <w:sz w:val="32"/>
          <w:szCs w:val="32"/>
        </w:rPr>
        <w:t>Вікна документів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У верхньому рядку розміщується заголовок вікна, який включає ім'я файла, що редагується, кнопку виклику управляючого меню, кнопку згортання меню до піктограми, кнопку відновлення нормального розміру і кнопку закриття. Якщо у вікно не завантажено файл, то в заголовку вказується ім'я Документ. Праворуч і знизу розміщені смуги вертикального і горизонтального прокручування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Під рядком заголовка розміщується горизонтальна лінійка, на якій розміщені маркери відступу рядків, абзаців, позицій табуляції. Горизонтальну лінійку можна вилучити з екрана за допомогою команди Вид/Линейка, а потім за допомогою цієї самої команди повернути на екран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Одне з вікон є активним. Активне вікно зображується на передньому плані і може закривати інші вікна. В активному вікні знаходиться текстовий курсор (мерехтливий вертикальний штрих) і горизонтальна риска. Текстовий курсор вказує місце, куди можна вводити символи. Горизонтальна риска визначає кінець тексту.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ьому рядку вікна редактора Word виводиться рядок стану. Він містить інформацію щодо активного вікна. </w:t>
      </w:r>
    </w:p>
    <w:p>
      <w:pPr>
        <w:pStyle w:val="Heading2"/>
        <w:spacing w:before="0" w:after="0"/>
        <w:ind w:firstLine="360"/>
        <w:jc w:val="center"/>
        <w:rPr>
          <w:sz w:val="28"/>
          <w:szCs w:val="28"/>
        </w:rPr>
      </w:pPr>
      <w:bookmarkStart w:id="7" w:name="7.8._Робота_з_текстом_документа"/>
      <w:r>
        <w:rPr/>
        <w:t>Робота з текстом документа</w:t>
      </w:r>
      <w:bookmarkEnd w:id="7"/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бота із текстом документа передбачає: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міну зовнішнього вигляду тексту (форматування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80808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копіювання, переміщення та видалення тексту (редагування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вставляння об’єктів у текст докумен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створення нових документі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береження тексту документа на диск/дискет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відкриття раніше створеного файл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друкування тексту документа на принтері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вірку правопису тощо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Для форматування та редагування тексту документа треба спочатку виділити потрібний для роботи фрагмент, яким може бути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символ або декілька символі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о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речення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рисунок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рядок або декілька рядкі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абзац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великий фрагмент тексту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808080"/>
          <w:sz w:val="28"/>
          <w:szCs w:val="28"/>
        </w:rPr>
        <w:t> </w:t>
      </w:r>
      <w:r>
        <w:rPr>
          <w:color w:val="000000"/>
          <w:sz w:val="28"/>
          <w:szCs w:val="28"/>
        </w:rPr>
        <w:t>увесь текст.</w:t>
      </w:r>
    </w:p>
    <w:p>
      <w:pPr>
        <w:pStyle w:val="TextBodyIndent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іляти фрагменти можна як за допомогою мишки, так і за допомогою клавіатури.</w:t>
      </w:r>
    </w:p>
    <w:p>
      <w:pPr>
        <w:pStyle w:val="Heading3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2"/>
        <w:spacing w:before="0" w:after="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ворення і збереження документів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При створенні нового документа слід подати команду </w:t>
      </w:r>
      <w:r>
        <w:rPr>
          <w:i/>
          <w:iCs/>
          <w:sz w:val="28"/>
          <w:szCs w:val="28"/>
        </w:rPr>
        <w:t>Файл/Создать</w:t>
      </w:r>
      <w:r>
        <w:rPr>
          <w:sz w:val="28"/>
          <w:szCs w:val="28"/>
        </w:rPr>
        <w:t xml:space="preserve"> або натиснути відповідну кнопку панелі інструментів Стандартная. При цьому відкривається вікно діалогу Создание документа. Створюючи документ, у полі Новий документ слід встановити опцію Документ. Як правило, текстовий редактор використовують для підготовки типових документів. Word пропонує користувачу стандартні форми таких документів і інструменти для їх використання. Основними інструментами є шаблони і майстри. </w:t>
      </w:r>
    </w:p>
    <w:p>
      <w:pPr>
        <w:pStyle w:val="Style12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Шаблон</w:t>
      </w:r>
      <w:r>
        <w:rPr>
          <w:sz w:val="28"/>
          <w:szCs w:val="28"/>
        </w:rPr>
        <w:t xml:space="preserve"> — це порожній бланк, в якому користувач заповнює потрібні поля своєю інформацією. Шаблон може попередньо включати деякі заповнені поля, які є спільними для всіх документів даного типу. 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Майстер базується на шаблонах, але на відміну від останніх вони дозволяють ще більше спростити процес введення даних у документ. Якщо при заповненні шаблона користувач самостійно переміщується по документу і розміщує в ньому інформацію, то при використанні майстрів дані заносяться в процесі діалогу майстра з користувачем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Після натискування кнопки ОК вікна діалогу Создать редактор у відповідності з вибраним шаблоном створить вікно документа з іменем ДОКУМЕНТ. Переглянути шаблони, які приєднані до активного документу, можна за допомогою команди </w:t>
      </w:r>
      <w:r>
        <w:rPr>
          <w:i/>
          <w:iCs/>
          <w:sz w:val="28"/>
          <w:szCs w:val="28"/>
        </w:rPr>
        <w:t>Файл/Шаблоны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>Якщо користувача не задовольняють наявні шаблони і майстри, то він може створити власний шаблон або змінити один із існуючих.</w:t>
        <w:br/>
        <w:t>Для зміни існуючого шаблона слід відкрити файл шаблона (файли стандартних шаблонів мають розширення DОТ, вони розміщуються в каталозі office. Для збереження тексту документа в каталозі на магнітному диску слід виконати команду Файл/Сохранить або натиснути відповідну кнопку панелі інструментів Стандартная. Якщо документ новий і ця команда виконується для нього вперше, то відкривається вікно діалогу Сохранение документа . В цьому вікні можна вказати дисковод, папку, ім’я і розширення файлу.</w:t>
        <w:br/>
        <w:t xml:space="preserve">Якщо команда </w:t>
      </w:r>
      <w:r>
        <w:rPr>
          <w:i/>
          <w:iCs/>
          <w:sz w:val="28"/>
          <w:szCs w:val="28"/>
        </w:rPr>
        <w:t>Файл/Сохранить</w:t>
      </w:r>
      <w:r>
        <w:rPr>
          <w:sz w:val="28"/>
          <w:szCs w:val="28"/>
        </w:rPr>
        <w:t xml:space="preserve"> виконується не вперше або документ завантажувався з магнітного диска, то за командою </w:t>
      </w:r>
      <w:r>
        <w:rPr>
          <w:i/>
          <w:iCs/>
          <w:sz w:val="28"/>
          <w:szCs w:val="28"/>
        </w:rPr>
        <w:t>Файл/Сохранить</w:t>
      </w:r>
      <w:r>
        <w:rPr>
          <w:sz w:val="28"/>
          <w:szCs w:val="28"/>
        </w:rPr>
        <w:t xml:space="preserve"> документ записується на диск під старим іменем без діалогу з користувачем.</w:t>
        <w:br/>
        <w:t xml:space="preserve">Якщо ж потрібно зберегти файл під новим іменем, в іншій папці або з іншим форматом, то потрібно виконати команду </w:t>
      </w:r>
      <w:r>
        <w:rPr>
          <w:i/>
          <w:iCs/>
          <w:sz w:val="28"/>
          <w:szCs w:val="28"/>
        </w:rPr>
        <w:t>Файл/Сохранить как</w:t>
      </w:r>
      <w:r>
        <w:rPr>
          <w:sz w:val="28"/>
          <w:szCs w:val="28"/>
        </w:rPr>
        <w:t xml:space="preserve">. При цьому відкривається вікно діалогу Сохранение документа, і всі дії користувача аналогічні діям при збереженні нового документа. 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довідкової системи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а Microsoft Word має потужну довідкову систему, яка дозволяє вводити запити та користуватись покажчиком термінів. Якщо комп'ютер підключено до мережі Інтернет, робота довідкової системи стає ефективнішою: користувач може отримати доступ до більшої кількості розділів довідки, навчальних курсів, шаблонів, колекцій картинок та інших ресурсів. У цьому разі варто продемонструвати два способи отримання довідкової інформації за одним тим самим запитом: з автономної довідкової системи та з Інтернету. Текстом запиту може бути, наприклад, «Формати файлів».</w:t>
      </w:r>
    </w:p>
    <w:p>
      <w:pPr>
        <w:pStyle w:val="Style12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ення роботи</w:t>
      </w:r>
    </w:p>
    <w:p>
      <w:pPr>
        <w:pStyle w:val="Style12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Після завершення роботи над документом можна закрити файл командою </w:t>
      </w:r>
      <w:r>
        <w:rPr>
          <w:i/>
          <w:iCs/>
          <w:sz w:val="28"/>
          <w:szCs w:val="28"/>
        </w:rPr>
        <w:t>Файл/Закрить</w:t>
      </w:r>
      <w:r>
        <w:rPr>
          <w:sz w:val="28"/>
          <w:szCs w:val="28"/>
        </w:rPr>
        <w:t xml:space="preserve">. При виконанні цієї команди вікно документа очиститься. Якщо документ не був збережений, то Word запропонує його зберегти. </w:t>
      </w:r>
    </w:p>
    <w:p>
      <w:pPr>
        <w:pStyle w:val="Heading3"/>
        <w:spacing w:before="0" w:after="0"/>
        <w:ind w:firstLine="360"/>
        <w:jc w:val="both"/>
        <w:rPr>
          <w:sz w:val="32"/>
          <w:szCs w:val="32"/>
        </w:rPr>
      </w:pPr>
      <w:bookmarkStart w:id="8" w:name=".D0.9F.D0.BE.D1.8F.D1.81.D0.BD.D0.B5.D0."/>
      <w:bookmarkEnd w:id="8"/>
      <w:r>
        <w:rPr>
          <w:rStyle w:val="Mwheadline"/>
          <w:sz w:val="32"/>
          <w:szCs w:val="32"/>
        </w:rPr>
        <w:t>Домашнє завдання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теоретичний матеріал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9:04:00Z</dcterms:created>
  <dc:creator>Sweety</dc:creator>
  <dc:description/>
  <cp:keywords/>
  <dc:language>en-US</dc:language>
  <cp:lastModifiedBy>Косік Ілля</cp:lastModifiedBy>
  <dcterms:modified xsi:type="dcterms:W3CDTF">2014-03-04T19:04:00Z</dcterms:modified>
  <cp:revision>2</cp:revision>
  <dc:subject/>
  <dc:title>Призначення, можливості та класифікація систем обробки текстів</dc:title>
</cp:coreProperties>
</file>