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Варіант 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у формулу необхідно записати у комірку А5, щоб обчислити суму чисел, яка міститься в діапазоні А1:А4 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А) =А1+А2+А3+А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Б) А5=СУММ(А1:А4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В) =СУММ(А1:А4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Г) А5=А1+А2+А3+А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>2.</w:t>
      </w:r>
      <w:r>
        <w:rPr>
          <w:b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Дані числового формату в ЕТ вирівнюються за замовчуванням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по правому краю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по центр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по лівому краю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не вирівнюють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3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і інструменти для фільтрації надає табличний процесор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автофільт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сорт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розширений фільт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  посил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4. У комірку уведено число 2, потім йому призначено відсотковий формат. Який запис буде виведено у комірку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2%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200%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5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За допомогою яких дій можна виконати сортування таблиці по трьом полям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вибрати клітинку в таблиці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викликати команду Данн</w:t>
      </w:r>
      <w:r>
        <w:rPr>
          <w:rFonts w:cs="Times New Roman" w:ascii="Times New Roman" w:hAnsi="Times New Roman"/>
          <w:b/>
          <w:sz w:val="22"/>
        </w:rPr>
        <w:t>ые/Сортиров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вказати параметри сорт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 тричі клацнути А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6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 зробити комірку активною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ЛКМ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ПКМ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2 ЛКМ</w:t>
      </w:r>
    </w:p>
    <w:p>
      <w:pPr>
        <w:pStyle w:val="Normal"/>
        <w:rPr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7.</w:t>
      </w:r>
      <w:r>
        <w:rPr>
          <w:b/>
          <w:color w:val="000000"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Як виділити несуміжні стовпці(рядки ) у  табли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8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 відобразити приховані записи після фільтрації за допомогою Автофільтру?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 xml:space="preserve">А) </w:t>
      </w:r>
      <w:r>
        <w:rPr>
          <w:rFonts w:cs="Times New Roman" w:ascii="Times New Roman" w:hAnsi="Times New Roman"/>
          <w:b/>
          <w:sz w:val="22"/>
        </w:rPr>
        <w:t>Данные/Фильтр/Отобразить вс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Б) Формат/Строка/Отобразит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В) відкрити список, який розкривається у будь-якому полі та обрати команду Вс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9. Які є етапи створення зведеної табли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зазначення діапазону дан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уведення даних у таблицю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вибір формату таблиці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 форматування таблиц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Дано формулу в 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Excel</w:t>
      </w:r>
      <w:r>
        <w:rPr>
          <w:rFonts w:cs="Times New Roman" w:ascii="Times New Roman" w:hAnsi="Times New Roman"/>
          <w:b/>
          <w:color w:val="000000"/>
          <w:sz w:val="22"/>
        </w:rPr>
        <w:t xml:space="preserve"> =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</w:rPr>
        <w:t>1^3-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СТЕПЕНЬ</w:t>
      </w:r>
      <w:r>
        <w:rPr>
          <w:rFonts w:cs="Times New Roman" w:ascii="Times New Roman" w:hAnsi="Times New Roman"/>
          <w:b/>
          <w:color w:val="000000"/>
          <w:sz w:val="22"/>
        </w:rPr>
        <w:t>(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2"/>
        </w:rPr>
        <w:t>1;1/4)+1/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2"/>
        </w:rPr>
        <w:t xml:space="preserve">1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.Обчислити формулу, якщо А1=</w:t>
      </w:r>
      <w:r>
        <w:rPr>
          <w:rFonts w:cs="Times New Roman" w:ascii="Times New Roman" w:hAnsi="Times New Roman"/>
          <w:b/>
          <w:color w:val="000000"/>
          <w:sz w:val="22"/>
        </w:rPr>
        <w:t>-2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В1=</w:t>
      </w:r>
      <w:r>
        <w:rPr>
          <w:rFonts w:cs="Times New Roman" w:ascii="Times New Roman" w:hAnsi="Times New Roman"/>
          <w:b/>
          <w:color w:val="000000"/>
          <w:sz w:val="22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2"/>
        </w:rPr>
        <w:t>-4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2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2"/>
        </w:rPr>
        <w:t>-8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2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1. Які етапи використання розширеного фільтру необхідно виконати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створення діапазону ум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вказати діапазон вхідних дан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виконати сортування дан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2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За допомогою яких логічних функцій об’єднуються умови даних у різних стовпцях у разі використання Автофільтру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логічне ЕСЛ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Б) </w:t>
      </w:r>
      <w:r>
        <w:rPr>
          <w:rFonts w:cs="Times New Roman" w:ascii="Times New Roman" w:hAnsi="Times New Roman"/>
          <w:b/>
          <w:sz w:val="22"/>
          <w:lang w:val="uk-UA"/>
        </w:rPr>
        <w:t>логічне ИЛ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В) </w:t>
      </w:r>
      <w:r>
        <w:rPr>
          <w:rFonts w:cs="Times New Roman" w:ascii="Times New Roman" w:hAnsi="Times New Roman"/>
          <w:b/>
          <w:sz w:val="22"/>
          <w:lang w:val="uk-UA"/>
        </w:rPr>
        <w:t>логічне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Варіант 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. Що можна відформатувати на діаграмі після її створення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леген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тип діаграм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назву аркуш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Г) область діагр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ведення формули в комірку ЕТ починається зі зна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=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Г)\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>3. Для визначення чого слугує перший крок побудови діаграми за допомогою Майстра діаграм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розміще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діапазону дан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типу діагр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>4. Як позначаються рядки в електронній табли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латинськими буквам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кирилицею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числам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5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у формулу необхідно записати у комірку Е1, щоб обчислити середнє чисел в діапазоні А1:Д1 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=А1+В1+С1+Д1/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Д1=срзнач(А1:Д1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=СРЗНАЧ(А1:Д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кажіть правильний запис формули в електронній таблиц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=КОРЕНЬ(в2, 2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=СТЕПЕНЬ(в2-1/2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СТЕПЕНЬ(в2;1/2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Г)=КОРЕНЬ(в2;2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7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З клавіатури введено 25,00 грн. Який тип даних буде призначено комір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грошови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фінансови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текстов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Копіювання формули в електронній таблиці здійснюється за допомого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 маркеру автозаповн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 меню Вста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 рядку форму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9.</w:t>
      </w:r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Як називаються рядки в базі даних табличного процесору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</w:rPr>
        <w:t xml:space="preserve">    </w:t>
      </w:r>
      <w:r>
        <w:rPr>
          <w:rFonts w:cs="Times New Roman" w:ascii="Times New Roman" w:hAnsi="Times New Roman"/>
          <w:b/>
          <w:sz w:val="22"/>
        </w:rPr>
        <w:t xml:space="preserve">А) </w:t>
      </w:r>
      <w:r>
        <w:rPr>
          <w:rFonts w:cs="Times New Roman" w:ascii="Times New Roman" w:hAnsi="Times New Roman"/>
          <w:b/>
          <w:sz w:val="22"/>
          <w:lang w:val="uk-UA"/>
        </w:rPr>
        <w:t>пол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Б) рядк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В) комірк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Г) запис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0. У комірку С2 записано формулу =</w:t>
      </w:r>
      <w:r>
        <w:rPr>
          <w:rFonts w:cs="Times New Roman" w:ascii="Times New Roman" w:hAnsi="Times New Roman"/>
          <w:b/>
          <w:sz w:val="22"/>
        </w:rPr>
        <w:t>$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$1*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2+</w:t>
      </w:r>
      <w:r>
        <w:rPr>
          <w:rFonts w:cs="Times New Roman" w:ascii="Times New Roman" w:hAnsi="Times New Roman"/>
          <w:b/>
          <w:sz w:val="22"/>
          <w:lang w:val="en-US"/>
        </w:rPr>
        <w:t>B</w:t>
      </w:r>
      <w:r>
        <w:rPr>
          <w:rFonts w:cs="Times New Roman" w:ascii="Times New Roman" w:hAnsi="Times New Roman"/>
          <w:b/>
          <w:sz w:val="22"/>
        </w:rPr>
        <w:t>2</w:t>
      </w:r>
      <w:r>
        <w:rPr>
          <w:rFonts w:cs="Times New Roman" w:ascii="Times New Roman" w:hAnsi="Times New Roman"/>
          <w:b/>
          <w:sz w:val="22"/>
          <w:lang w:val="uk-UA"/>
        </w:rPr>
        <w:t>. Якого вигляду набуде формула після того, як формулу комірки С2 скопіюють у комірку С3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А)</w:t>
      </w:r>
      <w:r>
        <w:rPr>
          <w:rFonts w:cs="Times New Roman" w:ascii="Times New Roman" w:hAnsi="Times New Roman"/>
          <w:b/>
          <w:sz w:val="22"/>
          <w:lang w:val="en-US"/>
        </w:rPr>
        <w:t xml:space="preserve"> =$A$1*A3+B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Б)</w:t>
      </w:r>
      <w:r>
        <w:rPr>
          <w:rFonts w:cs="Times New Roman" w:ascii="Times New Roman" w:hAnsi="Times New Roman"/>
          <w:b/>
          <w:sz w:val="22"/>
          <w:lang w:val="en-US"/>
        </w:rPr>
        <w:t xml:space="preserve"> =A2*A3+B3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В)</w:t>
      </w:r>
      <w:r>
        <w:rPr>
          <w:rFonts w:cs="Times New Roman" w:ascii="Times New Roman" w:hAnsi="Times New Roman"/>
          <w:b/>
          <w:sz w:val="22"/>
        </w:rPr>
        <w:t xml:space="preserve"> =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2*$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$3+</w:t>
      </w:r>
      <w:r>
        <w:rPr>
          <w:rFonts w:cs="Times New Roman" w:ascii="Times New Roman" w:hAnsi="Times New Roman"/>
          <w:b/>
          <w:sz w:val="22"/>
          <w:lang w:val="en-US"/>
        </w:rPr>
        <w:t>B</w:t>
      </w:r>
      <w:r>
        <w:rPr>
          <w:rFonts w:cs="Times New Roman" w:ascii="Times New Roman" w:hAnsi="Times New Roman"/>
          <w:b/>
          <w:sz w:val="22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</w:t>
      </w:r>
      <w:r>
        <w:rPr>
          <w:rFonts w:cs="Times New Roman" w:ascii="Times New Roman" w:hAnsi="Times New Roman"/>
          <w:b/>
          <w:sz w:val="22"/>
        </w:rPr>
        <w:t xml:space="preserve"> =$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$2*</w:t>
      </w:r>
      <w:r>
        <w:rPr>
          <w:rFonts w:cs="Times New Roman" w:ascii="Times New Roman" w:hAnsi="Times New Roman"/>
          <w:b/>
          <w:sz w:val="22"/>
          <w:lang w:val="en-US"/>
        </w:rPr>
        <w:t>A</w:t>
      </w:r>
      <w:r>
        <w:rPr>
          <w:rFonts w:cs="Times New Roman" w:ascii="Times New Roman" w:hAnsi="Times New Roman"/>
          <w:b/>
          <w:sz w:val="22"/>
        </w:rPr>
        <w:t>3+</w:t>
      </w:r>
      <w:r>
        <w:rPr>
          <w:rFonts w:cs="Times New Roman" w:ascii="Times New Roman" w:hAnsi="Times New Roman"/>
          <w:b/>
          <w:sz w:val="22"/>
          <w:lang w:val="en-US"/>
        </w:rPr>
        <w:t>B</w:t>
      </w:r>
      <w:r>
        <w:rPr>
          <w:rFonts w:cs="Times New Roman" w:ascii="Times New Roman" w:hAnsi="Times New Roman"/>
          <w:b/>
          <w:sz w:val="22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1.Які існують правила створення бази даних у табличному процесор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на одному робочому аркуші один списо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записи мають бути впорядковані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в одному стовпці однорідні дані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Г) у першому рядку списку – імена стовпці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Подані означення видів посилань. Закінчить ці означен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 Посилання, яке модифікується під час копіювання формули називаєт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 Посилання, яке не модифікується під час копіювання формули називаєт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 Посилання, у якому під час копіювання формули модифікується або номер стовпця, або назва рядка називається…</w:t>
      </w:r>
      <w:r>
        <w:rPr>
          <w:rFonts w:cs="Times New Roman" w:ascii="Times New Roman" w:hAnsi="Times New Roman"/>
          <w:b/>
          <w:sz w:val="22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Варіант 3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. Що може містити комірка електронної табли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А) текс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Б) число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В) формул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Г) фай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>2. Інструкція для обчислення в електронній таблиці називаєть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формул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таблиц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вираз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функці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3. У клітинку С3 введено дату 25.03.2015, у клітинку С4 формулу =ГОД(С3). Яке значення отримає комірка С4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2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25.03.1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201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Основний документ 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Excel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називаєтьс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робоча кни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робочий аркуш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поточна комір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Г)комір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5. Як установити формат числа в комірці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Формат/Формат ячее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ПКМ/Формат ячее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Формат/Автоформа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>6. Графічний спосіб подання даних в таблиці називаєть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сорт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діаграм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формул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Г) фільт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7. Вкажіть правильні координати діапазону коміро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В1: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СС8:С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Е7:С1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Г)4:А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8. Для яких дій з легендою призначена вкладка Легенда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А) зміна розташ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Б) переймен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В) дода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 </w:t>
      </w:r>
      <w:r>
        <w:rPr>
          <w:rFonts w:cs="Times New Roman" w:ascii="Times New Roman" w:hAnsi="Times New Roman"/>
          <w:b/>
          <w:sz w:val="22"/>
          <w:lang w:val="uk-UA"/>
        </w:rPr>
        <w:t>Г) вилуче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9. Як за допомогою автофільтра вибрати максимальне значення в стовпці?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А) Да</w:t>
      </w:r>
      <w:r>
        <w:rPr>
          <w:rFonts w:cs="Times New Roman" w:ascii="Times New Roman" w:hAnsi="Times New Roman"/>
          <w:b/>
          <w:sz w:val="22"/>
        </w:rPr>
        <w:t>нные/Фильтр/Автофильт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Б) обрати команду – первые 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) відкрити список значень стовпця,  впорядкувати за спаданням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Г) обрати перше значення у спис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Дано формулу в 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Excel</w:t>
      </w:r>
      <w:r>
        <w:rPr>
          <w:rFonts w:cs="Times New Roman" w:ascii="Times New Roman" w:hAnsi="Times New Roman"/>
          <w:b/>
          <w:color w:val="000000"/>
          <w:sz w:val="22"/>
        </w:rPr>
        <w:t xml:space="preserve"> =1/(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</w:rPr>
        <w:t>1+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2"/>
        </w:rPr>
        <w:t>1)-(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2"/>
        </w:rPr>
        <w:t>1^2+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2"/>
        </w:rPr>
        <w:t xml:space="preserve">1^3)/7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.Обчислити формулу, якщо А1=1 В1=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А)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Б)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В)-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1. Які можливості надає табличний процесор для опрацювання списків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сортува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переміщенн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фільтраці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Г) обчислення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rFonts w:cs="Times New Roman" w:ascii="Times New Roman" w:hAnsi="Times New Roman"/>
          <w:b/>
          <w:sz w:val="22"/>
          <w:lang w:val="uk-UA"/>
        </w:rPr>
        <w:t>12. Встановіть відповідність між видом посилання на комірку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2</w:t>
      </w:r>
      <w:r>
        <w:rPr>
          <w:rFonts w:cs="Times New Roman" w:ascii="Times New Roman" w:hAnsi="Times New Roman"/>
          <w:b/>
          <w:sz w:val="22"/>
          <w:lang w:val="uk-UA"/>
        </w:rPr>
        <w:t xml:space="preserve">  та формою його запису. 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 xml:space="preserve">   </w:t>
      </w:r>
      <w:r>
        <w:rPr>
          <w:rFonts w:cs="Times New Roman" w:ascii="Times New Roman" w:hAnsi="Times New Roman"/>
          <w:b/>
          <w:sz w:val="22"/>
          <w:lang w:val="uk-UA"/>
        </w:rPr>
        <w:t>Вид посилання :                                              Форма запису 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А) мішане                                                 1. =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2/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5*100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Б) абсолютне                                           2.</w:t>
      </w:r>
      <w:r>
        <w:rPr>
          <w:rFonts w:cs="Times New Roman" w:ascii="Times New Roman" w:hAnsi="Times New Roman"/>
          <w:b/>
          <w:sz w:val="22"/>
        </w:rPr>
        <w:t xml:space="preserve"> =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$2/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5*1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  <w:r>
        <w:rPr>
          <w:rFonts w:cs="Times New Roman" w:ascii="Times New Roman" w:hAnsi="Times New Roman"/>
          <w:b/>
          <w:sz w:val="22"/>
          <w:lang w:val="uk-UA"/>
        </w:rPr>
        <w:t>В) відносне                                               3.</w:t>
      </w:r>
      <w:r>
        <w:rPr>
          <w:rFonts w:cs="Times New Roman" w:ascii="Times New Roman" w:hAnsi="Times New Roman"/>
          <w:b/>
          <w:sz w:val="22"/>
        </w:rPr>
        <w:t xml:space="preserve"> =$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$2/</w:t>
      </w:r>
      <w:r>
        <w:rPr>
          <w:rFonts w:cs="Times New Roman" w:ascii="Times New Roman" w:hAnsi="Times New Roman"/>
          <w:b/>
          <w:sz w:val="22"/>
          <w:lang w:val="en-US"/>
        </w:rPr>
        <w:t>C</w:t>
      </w:r>
      <w:r>
        <w:rPr>
          <w:rFonts w:cs="Times New Roman" w:ascii="Times New Roman" w:hAnsi="Times New Roman"/>
          <w:b/>
          <w:sz w:val="22"/>
        </w:rPr>
        <w:t>5*100</w:t>
      </w:r>
      <w:r>
        <w:rPr>
          <w:rFonts w:cs="Times New Roman" w:ascii="Times New Roman" w:hAnsi="Times New Roman"/>
          <w:b/>
          <w:sz w:val="22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sectPr>
      <w:type w:val="nextPage"/>
      <w:pgSz w:w="11906" w:h="16838"/>
      <w:pgMar w:left="54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ner Hand ITC" w:hAnsi="Viner Hand ITC" w:eastAsia="Times New Roman" w:cs="Viner Hand IT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00:00Z</dcterms:created>
  <dc:creator>Маша</dc:creator>
  <dc:description/>
  <cp:keywords/>
  <dc:language>en-US</dc:language>
  <cp:lastModifiedBy>Назар</cp:lastModifiedBy>
  <dcterms:modified xsi:type="dcterms:W3CDTF">2014-03-10T19:05:00Z</dcterms:modified>
  <cp:revision>4</cp:revision>
  <dc:subject/>
  <dc:title>Контрольна робота №3</dc:title>
</cp:coreProperties>
</file>