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94" w:leader="underscore"/>
        </w:tabs>
        <w:spacing w:lineRule="auto" w:line="360"/>
        <w:ind w:firstLine="48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онспект уроку</w:t>
      </w:r>
    </w:p>
    <w:p>
      <w:pPr>
        <w:pStyle w:val="Normal"/>
        <w:shd w:fill="FFFFFF" w:val="clear"/>
        <w:tabs>
          <w:tab w:val="clear" w:pos="708"/>
          <w:tab w:val="left" w:pos="7594" w:leader="underscore"/>
        </w:tabs>
        <w:spacing w:lineRule="auto" w:line="360"/>
        <w:ind w:firstLine="48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 інформатики (10 клас)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равчука Назара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.</w:t>
      </w:r>
      <w:r>
        <w:rPr>
          <w:color w:val="000000"/>
          <w:sz w:val="28"/>
          <w:szCs w:val="28"/>
          <w:lang w:val="uk-UA"/>
        </w:rPr>
        <w:t xml:space="preserve"> Сортування й фільтрування даних в таблицях. Використання розширених фільтр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Мета:</w:t>
      </w:r>
      <w:r>
        <w:rPr>
          <w:color w:val="000000"/>
          <w:sz w:val="28"/>
          <w:szCs w:val="28"/>
          <w:lang w:val="uk-UA"/>
        </w:rPr>
        <w:t xml:space="preserve"> актуалізувати знання учнів про призначення й використання основних математичних, статистичних та логічних функцій табличного процесора. Подати новий навчальний матеріал про сортування й фільтрування даних в таблицях, використання розширених фільтрів. Закріпити даний матеріал під час виконання практичних завда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Тип уроку:</w:t>
      </w:r>
      <w:r>
        <w:rPr>
          <w:color w:val="000000"/>
          <w:sz w:val="28"/>
          <w:szCs w:val="28"/>
          <w:lang w:val="uk-UA"/>
        </w:rPr>
        <w:t xml:space="preserve"> комбінований урок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рієнтовний план проведення уроку</w:t>
      </w:r>
    </w:p>
    <w:p>
      <w:pPr>
        <w:pStyle w:val="Style14"/>
        <w:widowControl/>
        <w:numPr>
          <w:ilvl w:val="0"/>
          <w:numId w:val="11"/>
        </w:numPr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аційний етап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в)</w:t>
      </w:r>
    </w:p>
    <w:p>
      <w:pPr>
        <w:pStyle w:val="Style14"/>
        <w:widowControl/>
        <w:numPr>
          <w:ilvl w:val="0"/>
          <w:numId w:val="7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уалізація опорних знань і вмінь учні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</w:p>
    <w:p>
      <w:pPr>
        <w:pStyle w:val="Style13"/>
        <w:numPr>
          <w:ilvl w:val="0"/>
          <w:numId w:val="7"/>
        </w:numPr>
        <w:spacing w:lineRule="auto" w:line="360" w:before="0" w:after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Вивчення нового матеріалу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</w:rPr>
        <w:t xml:space="preserve"> хв)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62" w:after="0"/>
        <w:ind w:left="2148" w:right="58" w:hanging="3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Практичні завд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>хв)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Підбиття підсумків уроку (5 хв)</w:t>
      </w:r>
    </w:p>
    <w:p>
      <w:pPr>
        <w:pStyle w:val="Style14"/>
        <w:widowControl/>
        <w:numPr>
          <w:ilvl w:val="0"/>
          <w:numId w:val="7"/>
        </w:numPr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машнє завдання (2 хв)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Організаційний етап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ктуалізація опорних знань учні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іть категорії функцій в Excel 200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ільки аргументів може мати функція? Дані яких типів можуть бути аргумента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шіть, як вставити функцію в формул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шіть загальний вигляд, кількість аргументів, результат і наведіть приклад використання однієї із математичних функці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шіть загальний вигляд, кількість аргументів, результат і наведіть приклад використання однієї із статистичних функці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шіть загальний вигляд, кількість аргументів, результат і наведіть приклад використання однієї із логічних функці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шіть загальний вигляд, кількість аргументів, результат і наведіть приклад використання однієї із функцій дати і час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шіть загальний вигляд, кількість аргументів, результат і наведіть приклад використання однієї із фінансових функці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шіть загальний вигляд, кількість аргументів, результат і наведіть приклад використання однієї із текстови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вчення нового  матеріал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Сортування даних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Дані в електронній таблиці можна сортувати, тобто змінювати порядок їхнього розташування в рядках або в стовпцях. </w:t>
      </w:r>
      <w:r>
        <w:rPr>
          <w:color w:val="000000"/>
          <w:sz w:val="28"/>
          <w:szCs w:val="28"/>
          <w:lang w:val="uk-UA"/>
        </w:rPr>
        <w:t>Якщо дані відсортовані, то швидше можна знайти необхідні значення, ефективніше здійснити аналіз, усвідомити закономірності та ін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Сортування даних може проводитися за зростанням, або за спаданням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8205</wp:posOffset>
            </wp:positionH>
            <wp:positionV relativeFrom="paragraph">
              <wp:posOffset>412750</wp:posOffset>
            </wp:positionV>
            <wp:extent cx="2176145" cy="250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В Excel2007 сортування даних за зростанням відбувається за такими правил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мволи упорядковуються в порядку розміщення їхніх кодів у таблиці код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сла і дати упорядковуються від найменшого значення до найбільшого, і вони розташовуються перед текстами, причому спочатку розташовуються чис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и упорядковуються таким чином: спочатку вони упорядковуються за першими символами, потім ті тексти, у яких перші символи збіглися, упорядковуються за їх другими символами і т. 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огічне значення </w:t>
      </w:r>
      <w:r>
        <w:rPr>
          <w:color w:val="000000"/>
          <w:sz w:val="28"/>
          <w:szCs w:val="28"/>
          <w:lang w:val="en-US"/>
        </w:rPr>
        <w:t>False</w:t>
      </w:r>
      <w:r>
        <w:rPr>
          <w:color w:val="000000"/>
          <w:sz w:val="28"/>
          <w:szCs w:val="28"/>
          <w:lang w:val="uk-UA"/>
        </w:rPr>
        <w:t xml:space="preserve"> розміщується перед значенн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ue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ожні клітинки завжди розміщуються останні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сортування даних за спаданням порядок розташування буде зворотний, за винятком порожніх клітинок, які завжди розташовуються останні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клади розміщення значень різних типів після сортування даних за зростанням і за спаданням наведено на малюнку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виділити діапазон клітинок в одному стовпці електронної таблиці і виконати Основне – Редагування – Сортування і фільтр – Сортування від найменшого до найбільшого (Сортування від А до Я) або Сортування від найбільшого до найменшого (Сортування від Я до А), то дані у виділеному діапазоні будуть відсортовані у вибраному порядку. Це ж саме можна зробити вбором відповідних кнопок на вкладці Дані в групі Сортування і фільтр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виділити зв’язний діапазон клітинок з кількох стовпців і виконати вказані вище дії, то дані у виділеному діапазоні будуть відсортовані у вибраному порядку за даними в першому з виділених стовпців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замість виділення зв’язного діапазону клітинок зробити одну з його клітинок поточною і виконати вище вказані дії, то дані цього діапазону клітинок будуть відсортовані у вибраному порядку за даними у поточному стовпці цього діапазон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перед сортуванням даних виділити тільки частину зв’язного діапазону і виконати вище вказані дії, то відкриється вікно Попередження сортування, у якому можна розширити виділений діапазон клітинок до всього зв’язного діапазону або сортувати дані тільки в межах виділеного діапазону клітинок, після чого вибрати кнопку Сортування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оманди Сортування від найменшого до найбільшого Сортування від найбільшого до найменшого змінюються на команди Сортування від А до Я і Сортування від Я до А відповідно у випадках, коли поточна клітинка зв’язного діапазону або перший стовпець виділеного діапазону містить текст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оманди сортування даних не можна застосовувати до незв’язного діапазону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ожна відсортувати дані в довільному виділеному діапазоні клітинок за значеннями не в одному, а в кількох стовпц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початку дані сортуються за значеннями в першому з вибраних стовпц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ортування даних за значеннями в кожному наступному з вибраних стовпців відбувається лише для тих рядків електронної таблиці, у яких значення в усіх попередніх вибраних для сортування стовпцях збігаю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кожен з вибраних для сортування стовпців називається рівнем сортува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б відсортувати дані у виділеному діапазоні клітинок за значеннями в кількох стовпцях, необхідно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. Виділити потрібний зв’язний діапазон клітинок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. Виконати Дані – Сортування й фільтр – Сортувати або Основне – Редагування – Сортування й фільтр – Настроювання сортува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. Встановити у списку поля Сортувати за ім’ям першого стовпця, за значеннями в якому потрібно відсортувати рядки діапазону, у списку поля Сортувати за – Значення, а в списку поля Порядок – порядок сортува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. З потреби визначити умову сортування за значеннями в іншому стовпці, вибравши команду Додати рівень або Копіювати рівень і встановивши в поля рядка Потім за значення параметрів сортування за значеннями у вибраному стовпці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. Якщо у виділений діапазон увійшов рядок заголовка але позначка прапорця Дані з заголовка не встановлена, встановити її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. Вибрати кнопку 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вікні сортування можна виділити будь-який з рівнів сортування і видалити його із списку для сортування, вибравши кнопку Видалити рівень, або перемістити його вище або нижче у списку, використавши для цього відповідні кнопки. Крім того, можна в списку поля Порядок вибрати режим сортування в порядку користувацького списк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ртувати можна не тільки рядки електронної таблиці, а й стовпці. За замовчуванням встановлюється режим сортування рядків. Для змінення цього режиму сортування потрібно у вікні сортування вибрати кнопку Параметри і у вікні Параметри сортування вибрати потрібний перемикач у групі Сортувати. Там же можна визначити, чи враховувати регістр під час сортува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Фільтрува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що багато клітинок електронної таблиці заповнені різноманітними даними, то візуально вибрати ті, дані в яких потрібно проаналізувати, роздрукувати, скопіювати, змінити тощо, досить важко.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uk-UA"/>
        </w:rPr>
        <w:t xml:space="preserve"> 2007 має засоби відбору тих даних, які відповідають певним умовам. Одним із таких засобів є фільтрування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8030</wp:posOffset>
            </wp:positionH>
            <wp:positionV relativeFrom="paragraph">
              <wp:posOffset>273685</wp:posOffset>
            </wp:positionV>
            <wp:extent cx="3552825" cy="2449195"/>
            <wp:effectExtent l="0" t="0" r="0" b="0"/>
            <wp:wrapTight wrapText="bothSides">
              <wp:wrapPolygon edited="0">
                <wp:start x="-55" y="0"/>
                <wp:lineTo x="-55" y="21433"/>
                <wp:lineTo x="21600" y="21433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  <w:lang w:val="uk-UA"/>
        </w:rPr>
        <w:t>Фільтрування – це вибір даних у клітинках електронної таблиці, що відповідають певним умова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фільтрування даних в таблиці відображаються лише ті рядки, дані в яких відповідають умовам фільтрування. Усі інші тимчасово приховуютьс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що встановити курсор у довільну клітинку заповненого даними діапазону клітинок і виконати </w:t>
      </w:r>
      <w:r>
        <w:rPr>
          <w:b/>
          <w:i/>
          <w:color w:val="000000"/>
          <w:sz w:val="28"/>
          <w:szCs w:val="28"/>
          <w:lang w:val="uk-UA"/>
        </w:rPr>
        <w:t>Основне – Редагування - Сортування і фільтр - Фільтр або Дані - Сортування і фільтр - Фільтр,</w:t>
      </w:r>
      <w:r>
        <w:rPr>
          <w:color w:val="000000"/>
          <w:sz w:val="28"/>
          <w:szCs w:val="28"/>
          <w:lang w:val="uk-UA"/>
        </w:rPr>
        <w:t xml:space="preserve"> то біля правої межі кожної клітинки першого рядка цього діапазону клітинок з’являться кнопки відкриття списку. Таким чином встановлюється режим, у якому можна здійснювати фільтрува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цих списках знаходятьс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манди сортування даних за значеннями даного стовпц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манда Фільтрування за кольором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манда Видалити фільтр із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манда відкриття меню команд для встановлення умов фільтруванн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апорець Виділити все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апорці для значень у клітинках даного стовпц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списку Фільтри чисел команди Дорівнює, Не дорівнює, Більше, Більше або дорівнює, Менше, Менше або дорівнює, Між відкривають вікно </w:t>
      </w:r>
      <w:r>
        <w:rPr>
          <w:b/>
          <w:i/>
          <w:color w:val="000000"/>
          <w:sz w:val="28"/>
          <w:szCs w:val="28"/>
          <w:lang w:val="uk-UA"/>
        </w:rPr>
        <w:t xml:space="preserve">Користувацький авто фільтр, </w:t>
      </w:r>
      <w:r>
        <w:rPr>
          <w:color w:val="000000"/>
          <w:sz w:val="28"/>
          <w:szCs w:val="28"/>
          <w:lang w:val="uk-UA"/>
        </w:rPr>
        <w:t>у якому можна встановити умову фільтрування: просту або складену з двох простих, поєднаних логічними операціями І чи АБО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ікні Користувацький авто фільтр у полях, розташованих ліворуч, умови можна вибирати лише зі списків, а в полях розташованих праворуч, значення можна вибирати як зі списків, так і вводити з клавіатур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ьтрування можна здійснювати послідовно для кількох стовпців таблиці. Тоді кожний наступний фільтр буде застосовуватися тільки для тих рядів таблиці, які відображаються після застосування всіх попередніх фільтрів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б відмінити фільтрування, можна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ти Дані – Сортування і фільтр – Очистит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ти – Основне – Редагування – Сортування і фільтр – Очистит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ти команду Видалити фільтр із у списку стовпця, за даними якого було проведено фільтруванн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б взагалі відмінити режим, у якому можна проводити фільтрування, потрібно повторно виконати одну із команд, яка встановлює цей режи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Розширений фільтр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особи фільтрування, розглянуті вище, дають змогу виконати фільтрування не для всіх випадків. Так, наприклад, розглянутими способами не можна виконати фільтрування за умовою, яка є об’єднанням умов фільтрування двох стовпців логічною операцією АБО. Використання фільтрування за такою та іншими складеними умовами можна з використанням так званого </w:t>
      </w:r>
      <w:r>
        <w:rPr>
          <w:b/>
          <w:i/>
          <w:color w:val="000000"/>
          <w:sz w:val="28"/>
          <w:szCs w:val="28"/>
          <w:lang w:val="uk-UA"/>
        </w:rPr>
        <w:t>розширеного фільтр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становлення розширеного фільтра і виконання фільтрування за таким фільтром необхідно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копіювати у вільні клітинки електронної таблиці назви тих стовпців, за даним яких буде здійснюватися фільтрува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вести в клітинки під назвами стовпців умови фільтрува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иконати Дані – Сортування і фільтр – Додатково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У вікні Розширений фільтр: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брати один з перемикачів для вибору області розташування результату фільтруванн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вести в поле Вихідний діапазон адресу діапазону клітинок, дані в яких повинні фільтруватись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вести в поле Діапазон умов адресу діапазону клітинок, у яких розташовані скопійовані назви стовпців і умов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Якщо був вибраний перемикач скопіювати результат до іншого розташування, увести в поле Діапазон для результатів адресу діапазону клітинок, де має міститися результат фільтрува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брати кнопку ОК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ктичні завдан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Завдання 1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іть список працівників Вашої фірми. Для створення списку використайте один із відомих способі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Використовуючи створений список створіть таблицю: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43"/>
        <w:gridCol w:w="1701"/>
        <w:gridCol w:w="1843"/>
        <w:gridCol w:w="1701"/>
        <w:gridCol w:w="54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`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к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зид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.Українки 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е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іша 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тю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и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ова 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д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нед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іша 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ль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ордин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ова 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н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с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зерна 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м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г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нед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ру 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с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фер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лена 5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оря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д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оф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а 6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д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Бандери 3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ортувати таблицю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а) використовуючи кнопки на вкладці Дані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б) за допомогою вкладки Основ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Завдання 2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будувати таблицю-перелік на 10 учнів, у якій висвітлити такі дані про кожного учня: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42"/>
        <w:gridCol w:w="1080"/>
        <w:gridCol w:w="900"/>
        <w:gridCol w:w="1620"/>
        <w:gridCol w:w="2520"/>
        <w:gridCol w:w="192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м`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нь народженн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ній бал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ортувати дані з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а) прізвищ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б) днями народжень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) успішністю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жну відсортовану таблицю зберегти на одному листі з даною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Завдання 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Відкрийте таблицю Завдання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йдіть записи, де ім`я починаються з літери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шукати у базі даних рефер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ючи фільтр, виведіть список працівників, які є продав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ючи фільтрування по умові, виведіть список працівників, яким не більше 21 року, але менше 2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 xml:space="preserve">Підбиття підсумків </w:t>
      </w:r>
      <w:r>
        <w:rPr>
          <w:color w:val="000000"/>
          <w:sz w:val="28"/>
          <w:szCs w:val="28"/>
          <w:lang w:val="uk-UA"/>
        </w:rPr>
        <w:t>(виставлення оцінок)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машнє завданн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ити конспек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працювати матеріал §3.8 на ст. 194-202. (Й.Я. Ривкінд, Т.І. Лисенко, Л.А. Чернікова, В.В. Шакотько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ершити виконання практичних завдань.</w:t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007" w:hanging="72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2148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0" w:after="0"/>
      <w:ind w:left="120" w:hanging="0"/>
      <w:jc w:val="center"/>
      <w:outlineLvl w:val="0"/>
    </w:pPr>
    <w:rPr>
      <w:b/>
      <w:bCs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0"/>
      <w:ind w:left="40" w:firstLine="300"/>
      <w:jc w:val="both"/>
      <w:outlineLvl w:val="1"/>
    </w:pPr>
    <w:rPr>
      <w:i/>
      <w:i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ind w:left="40" w:firstLine="280"/>
      <w:outlineLvl w:val="2"/>
    </w:pPr>
    <w:rPr>
      <w:i/>
      <w:iCs/>
      <w:sz w:val="28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60" w:after="0"/>
      <w:ind w:left="320" w:hanging="0"/>
      <w:outlineLvl w:val="3"/>
    </w:pPr>
    <w:rPr>
      <w:i/>
      <w:iCs/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518"/>
      <w:ind w:left="1040" w:hanging="0"/>
      <w:jc w:val="both"/>
      <w:outlineLvl w:val="4"/>
    </w:pPr>
    <w:rPr>
      <w:b/>
      <w:bCs/>
      <w:sz w:val="28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basedOn w:val="Style9"/>
    <w:qFormat/>
    <w:rPr>
      <w:sz w:val="24"/>
      <w:szCs w:val="24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i/>
      <w:iCs/>
      <w:sz w:val="28"/>
      <w:szCs w:val="16"/>
      <w:lang w:val="uk-UA"/>
    </w:rPr>
  </w:style>
  <w:style w:type="character" w:styleId="3">
    <w:name w:val="Заголовок 3 Знак"/>
    <w:basedOn w:val="Style9"/>
    <w:qFormat/>
    <w:rPr>
      <w:i/>
      <w:iCs/>
      <w:sz w:val="28"/>
      <w:szCs w:val="16"/>
      <w:lang w:val="uk-UA"/>
    </w:rPr>
  </w:style>
  <w:style w:type="character" w:styleId="5">
    <w:name w:val="Заголовок 5 Знак"/>
    <w:basedOn w:val="Style9"/>
    <w:qFormat/>
    <w:rPr>
      <w:b/>
      <w:bCs/>
      <w:sz w:val="28"/>
      <w:szCs w:val="16"/>
      <w:lang w:val="uk-U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Asstinlinedeftext">
    <w:name w:val="asstinlinedeftext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lang w:val="uk-UA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Cntindent108">
    <w:name w:val="cntindent10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56:00Z</dcterms:created>
  <dc:creator>Пользователь</dc:creator>
  <dc:description/>
  <cp:keywords/>
  <dc:language>en-US</dc:language>
  <cp:lastModifiedBy>Назар</cp:lastModifiedBy>
  <cp:lastPrinted>2012-01-29T20:37:00Z</cp:lastPrinted>
  <dcterms:modified xsi:type="dcterms:W3CDTF">2014-02-24T17:28:00Z</dcterms:modified>
  <cp:revision>5</cp:revision>
  <dc:subject/>
  <dc:title/>
</cp:coreProperties>
</file>