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3"/>
      </w:tblGrid>
      <w:tr>
        <w:trPr>
          <w:trHeight w:val="6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итель інформат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  <w:t>Сеньків Іван Андрі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 xml:space="preserve">Конспект уроку  інформатики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в 11 клас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Тема: Сортування таблиць, запитів на вибірку даних і звітів з використанням майстрів. Редагування запитів, звітів і форм з використанням конструк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89735" cy="148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ідготувала</w:t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тудентка – практикантка</w:t>
      </w:r>
    </w:p>
    <w:p>
      <w:pPr>
        <w:pStyle w:val="Normal"/>
        <w:ind w:left="467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у групи М-52</w:t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фізико-математичного </w:t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акультету</w:t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улова Ганна Вікторі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</w:rPr>
        <w:t>Іванівка,20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у інформатики в 11 клас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Створення таблиць, запитів на вибірку даних і звітів з використанням майстрів. Редагування запитів, звітів і форм з використанням конструк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стематизувати</w:t>
      </w:r>
      <w:r>
        <w:rPr>
          <w:rFonts w:cs="Times New Roman" w:ascii="Times New Roman" w:hAnsi="Times New Roman"/>
          <w:sz w:val="28"/>
          <w:szCs w:val="28"/>
        </w:rPr>
        <w:t xml:space="preserve"> знання про БД, зв’язки між базами даних, запити та звіти в Б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глибити</w:t>
      </w:r>
      <w:r>
        <w:rPr>
          <w:rFonts w:cs="Times New Roman" w:ascii="Times New Roman" w:hAnsi="Times New Roman"/>
          <w:sz w:val="28"/>
          <w:szCs w:val="28"/>
        </w:rPr>
        <w:t xml:space="preserve"> знання про СУБ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озширити</w:t>
      </w:r>
      <w:r>
        <w:rPr>
          <w:rFonts w:cs="Times New Roman" w:ascii="Times New Roman" w:hAnsi="Times New Roman"/>
          <w:sz w:val="28"/>
          <w:szCs w:val="28"/>
        </w:rPr>
        <w:t xml:space="preserve"> світогл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у: урок-подоро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у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Організаційни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го дня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такий чудовий сонячний день, який нагадує нам, що все ж таки прийшла весна, а за нею буде літо, а це улюблений час для подорож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ми з вами будемо не лише подорожувати, ми сьогодні спробуємо з вами організувати подорож для клієнтів нашої туристичної фір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.1)Але для початку запишіть у своїх зошитах сьогоднішню дату – 14 березня, а поки ви записуєте, хочу вам сказати, що 14 березня: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ли дат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л..2)Тепер запишіть нашу сьогоднішню тем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таблиць, запитів на вибірку даних і звітів з використанням майстрів. Редагування запитів, звітів і форм з використанням конструк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Актуалізація опорних зна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ле, щоб це зробити нам потрібно пригадати знання з нашої теми(БД,СУБД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ожним з вас розташовано навігатор нашого сьогоднішнього уроку, відкрийте його, будь ласка, і запишіть в цьому навігаторі своє прізвище та ім’я. Поки записуєте ви бачите, що на останній сторінці є табличка, що відображатиме ваші бали на уроці, які будуть складатися з теоретичної і практичної роботи і ми з вами одержимо оцінку за у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..3)Сьогодні за мету уроку ми поставим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истематизувати</w:t>
      </w:r>
      <w:r>
        <w:rPr>
          <w:rFonts w:cs="Times New Roman" w:ascii="Times New Roman" w:hAnsi="Times New Roman"/>
          <w:sz w:val="28"/>
          <w:szCs w:val="28"/>
        </w:rPr>
        <w:t xml:space="preserve"> знання про БД, зв’язки між базами даних, запити та звіти в Б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глибити</w:t>
      </w:r>
      <w:r>
        <w:rPr>
          <w:rFonts w:cs="Times New Roman" w:ascii="Times New Roman" w:hAnsi="Times New Roman"/>
          <w:sz w:val="28"/>
          <w:szCs w:val="28"/>
        </w:rPr>
        <w:t xml:space="preserve"> знання про СУБ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озширити</w:t>
      </w:r>
      <w:r>
        <w:rPr>
          <w:rFonts w:cs="Times New Roman" w:ascii="Times New Roman" w:hAnsi="Times New Roman"/>
          <w:sz w:val="28"/>
          <w:szCs w:val="28"/>
        </w:rPr>
        <w:t xml:space="preserve"> світогл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 ніж почати роботу в наших туристичних фірмах, роз приділимо в них ролі, ви вже їх бачите. Давайте ознайомимось з завданням, яке буде стояти перед кожним співробітником фір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е завдання – ГІД ЕКСКУРСОВОД: зачитай, що ти будеш робити сьогодні на уро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завдання на основі висновків щодо захоплень клієнта, знайти ту державу для відпочинку, що зацікавить й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І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завдання на основі висновків щодо захоплень клієнта, знайти ту державу для відпочинку, що зацікавить й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З ТУРИЗМ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МЕНЕДЖЕ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ше завдання, демонструючи роботу фірми, надати клієнту саме той відпочинок, який він запам’ятає на все житт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кую. Отже, ми бачимо, що перед нами стоїть не легка робота і нам для цього знадобляться знання з теми «БД», і саме їх ми будемо використовувати в роботі наших фір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игадаємо, що ми знаємо з цієї теми. Отже, перше – це визначення «БД» - що це так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з якими об’єктами працює БД? (таблиці, форми, запити)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ще один об’єкт з яким працюємо в БД – це звіти. Саме про нього я вам зараз розповім – записів ви робити не будете, адже короткий конспект є у ваших навігаторах, які ви зможете вкласти у свої зошити і при необхідності повторення даного матеріалу зможете ним скористати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и призначені для виведення інформації. Надруковані звіти подають дані в значно кращому вигляді, аніж форми або табли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іт – це об’єкт БД, що відображає і дає змогу друкувати дані з таблиці або запиту на основі описаного користувачем форма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іті дані редагувати не можна. Звіти можуть містити дані, взяті з кількох таблиць або запит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ворення звіту нагадує створення форм. Щоб створити звіт активізуйте вікно БД, клацнувши на кнопці Отчет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(звіти), а потім на кнопці Создать. На екрані з’явиться діалогове вікно Нов</w:t>
      </w:r>
      <w:r>
        <w:rPr>
          <w:rFonts w:cs="Times New Roman" w:ascii="Times New Roman" w:hAnsi="Times New Roman"/>
          <w:sz w:val="28"/>
          <w:szCs w:val="28"/>
          <w:lang w:val="ru-RU"/>
        </w:rPr>
        <w:t>ый отчет. У нижньому полі виберіть таблицю або запит, на основі якого будете створювати зві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йстри звітів </w:t>
      </w:r>
      <w:r>
        <w:rPr>
          <w:rFonts w:cs="Times New Roman" w:ascii="Times New Roman" w:hAnsi="Times New Roman"/>
          <w:sz w:val="28"/>
          <w:szCs w:val="28"/>
        </w:rPr>
        <w:t>створюють звіти за кількома типовими шаблонами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йстер отчетов</w:t>
      </w:r>
      <w:r>
        <w:rPr>
          <w:rFonts w:cs="Times New Roman" w:ascii="Times New Roman" w:hAnsi="Times New Roman"/>
          <w:sz w:val="28"/>
          <w:szCs w:val="28"/>
        </w:rPr>
        <w:t>.Автоматичне створення звіту за допомогою майстра на основі вибраних полів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втоотчет: в один столбец. </w:t>
      </w:r>
      <w:r>
        <w:rPr>
          <w:rFonts w:cs="Times New Roman" w:ascii="Times New Roman" w:hAnsi="Times New Roman"/>
          <w:sz w:val="28"/>
          <w:szCs w:val="28"/>
        </w:rPr>
        <w:t>Автоматичне створення звіту з полями, розташованими в одну або кілька колонок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втоотчет: ленточний. </w:t>
      </w:r>
      <w:r>
        <w:rPr>
          <w:rFonts w:cs="Times New Roman" w:ascii="Times New Roman" w:hAnsi="Times New Roman"/>
          <w:sz w:val="28"/>
          <w:szCs w:val="28"/>
        </w:rPr>
        <w:t>Автоматичне створення звіту у вигляді таблиці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аграмма</w:t>
      </w:r>
      <w:r>
        <w:rPr>
          <w:rFonts w:cs="Times New Roman" w:ascii="Times New Roman" w:hAnsi="Times New Roman"/>
          <w:sz w:val="28"/>
          <w:szCs w:val="28"/>
        </w:rPr>
        <w:t>. Створення звіту з діаграмою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чтовие наклейки</w:t>
      </w:r>
      <w:r>
        <w:rPr>
          <w:rFonts w:cs="Times New Roman" w:ascii="Times New Roman" w:hAnsi="Times New Roman"/>
          <w:sz w:val="28"/>
          <w:szCs w:val="28"/>
        </w:rPr>
        <w:t>. Створення звіту для друкування поштових наклейок різних форматів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сля вибору майстра звітів програма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послідовно виводить на екран ряд діалогових вікон, у яких запитує необхідну додаткову інформаці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бре, а тепер ми вже знаємо про такі об’єкти БД, як (таблиці, форми, запити, і …звіти) спробуємо співвіднести об’єкти БД з їх визначенн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це завдання у вас розташоване у ваших навігаторах, і це завдання ми вже будемо оцінювати, перегляньте уважно, у кожного є табличка для оцінювання,  візьміть, будь ласка ручку, і за правильно виконане завдання ви будете ставити бали напроти цього завдання. Зрозуміло? Давайте почнемо. Встановіть відповідність – у нас є визначення, у нас є об’єкти. Працюємо хвилиночку самостійно, а потім з’ясовуємо правильність виконання цього завдання на монітор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л.4.)Давайте спробуємо відповісти на наші питанн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, хто виконали це завдання вірно, ставлять собі повний бал за це завдання, якщо певні пункти невірні ми ставимо мінус  бала. Зрозуміло? Поставили, будь ласка, б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продовжуємо з вами працювати дал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ажіть в якій послідовності потрібно виконати дії для створення Таблиці в Б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..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ставляйте послідовність у своїх навігатор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ле для БД не достатньо створити таблиці, крім таблиць повинні бути ще що? (зв’яз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ви знаєте зв’язки у БД? (один до одного, один до багатьох, багато до багатьо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..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-художник, газета-стаття, фільм-актор, клієнт-покупка, автомобіль-двигун, лікар-пацієнт, музичний альбом-композиція, учень-шк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чимо ми розташув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милис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л..7) (фізкультхвилин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и в боки.</w:t>
        <w:br/>
        <w:t>Нахились вперед,</w:t>
        <w:br/>
        <w:t>Нахились назад.</w:t>
        <w:br/>
        <w:t>І направо, і наліво,</w:t>
        <w:br/>
        <w:t>Щоб нічого не боліло.</w:t>
        <w:br/>
        <w:t>Раз, два, три, чотири –</w:t>
        <w:br/>
        <w:t>Набираємося сили.</w:t>
        <w:br/>
        <w:t>Нахились, повернись,</w:t>
        <w:br/>
        <w:t>До товариша всміхн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ідайте за пар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ми з вами трохи по подорожували і для того, щоб виконувати нам далі наші практичні завдання нам потрібно пригадати правила роботи за комп’ютер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л..8) Подивіться уважно на монітор і скажіть, що потрібно робити, а що ні – що мені потрібно прихова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ювати за клавіатурою чистими, сухими руками – тре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икати та вимикати комп’ютер без дозволу вчителя – прибирає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оркатися до екрану монітора комп’ютера – прибирає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яві запаху гару негайно припинити роботу і повідомити вчителя – тре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 натискати на клавіші, не допускаючи різких ударів – тре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и на робочий стіл та обладнання сторонні предмети – прибирає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ійно усувати несправності роботи комп’ютера – прибирає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виконувати всі рекомендації та вказівки учителя – тре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 отже, ми бачимо – прибравши неправильні твердження ми відкрили перед собою горизонти наших омріяних туристичних краї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настав час ознайомитися з побажаннями нашого клієнта, і визначитися, в якій ж країні він мешкає і в яку хоче потрапи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же відкриваємо конверти і прочитаємо, що ж написав нам наш кліє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 прошу подумати – де мешкає клієнт і куди хоче потрапи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 бачимо, які вимогливі у нас клієнти, скільки ознак він вклав у свій 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 тих країн які є у ваших базах даних вам потрібно знайти в якій країні мешкає наш клієнт і куди він хоче потрапи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ього у вас є певні підказки як треба організувати свою роботу в БД, щоб з’ясувати ці параметри. Відкрийте свій навігатор, в якому є завдання для фірми. Саме там є перелік дій, які потрібно виконати,щоб з’ясувати потрібну нам інформаці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озумі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ласка, сідаємо всі за комп’ютери, беремо з собою навігатори і ручки. У кожного на робочому столі є ваша БД, яку ми з вами створювали на попередніх уроках, відкриваємо її і виконуємо завдан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л..9,10)А щоб вам було веселіше працювати (віде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тролювати роботу кожного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 виконуєте ті завдання, які стосуються безпосередньо в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и з вами крокуємо далі. Погляньте, будь ласка, сюди. Ми з вами напружено працювали і очі втомилися, погляньте на монітор – дамо нашим очам хвилиночку відпочи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імнастика для оч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ок(Бережіть зір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ралися із завданням, можливо хтось впорався частково з цим завданням, виставляємо собі бали, в будь якому випадку у вас буде можливість допрацювати те, що ви не встигли і ви уже для себе можете зробити висновок,  що вам потрібно краще повторити з нашої теми. (10 хв до кінця уро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тепер СТАРШИЙ МЕНЕДЖЕР робить висновок з якої країни і до якої хоче вирушити наш клієнт, і що ви зробили, щоб організувати дану подоро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бийте підсумки практичної роботи і просумуйте всі бали, які ви зароб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уємо ті бали, які ми отримали в загальний підсум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те собі оцінку за у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 записуємо, перегляньте, будь ласка, на сторінці записано ваше домашнє завдання, як бачите воно є диференційованим, ви можете обрати бал та напрямок роботи – ви можете самостійно обрати теоретичну вправу, практичне завд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ахували оцінки, скажіть які оцінки ми сьогодні отрим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дайте за стіл, давайте з’ясуємо з якими шкільними предметами ми сьогодні стикалися крім інформатики на нашому уроці, знання з яких предметів нам ще знадобилося. (географія, історія, українська мова, математ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умаємо – в яких сферах ми можемо застосовувати БД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туризм – про це ми поговорили, бізнес, в лікарні, в міліції, а в школі ми можемо застосовувати?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то ми з вами отримали такі знання, які нам знадобляться у нашому житті майже що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кую за уро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2:00Z</dcterms:created>
  <dc:creator>Аня</dc:creator>
  <dc:description/>
  <cp:keywords/>
  <dc:language>en-US</dc:language>
  <cp:lastModifiedBy>vipuser</cp:lastModifiedBy>
  <dcterms:modified xsi:type="dcterms:W3CDTF">2014-03-22T18:31:00Z</dcterms:modified>
  <cp:revision>19</cp:revision>
  <dc:subject/>
  <dc:title/>
</cp:coreProperties>
</file>