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990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а робот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не виконана до кінця практична робота «Створення і редагування таблиць» - виконуємо її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иконана практична робота «Створення зв’язків між таблицями»(завершено створення таблиці «Про державу»), виконуємо практичну роботу «Створення форм»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иконані попередні практичні, приступаємо до виконання обов’язків працівників туристичної фірми, а сам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№1: шукаємо країну, в якій проживає клієнт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№2: шукаємо країну, в яку клієнт хоче поїх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дання №1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ити запит «Проживає клієнт», в який додати по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ї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економі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лас сві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дньорічний рівень опа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ім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по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а м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держа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уванням необхідних фільтрів визначити країну проживання кліє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дання №2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ити запит «Подорожує клієнт», і використовуючи фільтри або лише умови відбору запиту, знайти країну, яка б задовольняла потреби клієнта, а сам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економі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грарн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а м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іспанська або англійська або німецьк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дньорічний рівень опа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чка самооцінювання</w:t>
            </w:r>
          </w:p>
          <w:tbl>
            <w:tblPr>
              <w:tblW w:w="74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701"/>
              <w:gridCol w:w="4049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Оцін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Максимум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Робота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тановіть відповідність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рядок створення таблиці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ктична робота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ВСЬОГ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863090</wp:posOffset>
                  </wp:positionV>
                  <wp:extent cx="3929380" cy="3323590"/>
                  <wp:effectExtent l="0" t="0" r="0" b="0"/>
                  <wp:wrapNone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332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39700</wp:posOffset>
                      </wp:positionV>
                      <wp:extent cx="3844290" cy="1828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429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  <w:t>НАВІГАТОР уроку і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м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ворення таблиць, запитів на вибірку даних і звітів з використанням майстрів. Редагування запитів, звітів і форм з використанням конструктора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7pt;height:144pt;mso-wrap-distance-left:9.05pt;mso-wrap-distance-right:9.05pt;mso-wrap-distance-top:0pt;mso-wrap-distance-bottom:0pt;margin-top:11pt;mso-position-vertical-relative:text;margin-left:3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>НАВІГАТОР уроку інфор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ворення таблиць, запитів на вибірку даних і звітів з використанням майстрів. Редагування запитів, звітів і форм з використанням конструкто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4940300</wp:posOffset>
                      </wp:positionV>
                      <wp:extent cx="3856355" cy="1037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635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учня (учениці) 11 кл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  <w:t>14 березня 2014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65pt;height:81.7pt;mso-wrap-distance-left:9.05pt;mso-wrap-distance-right:9.05pt;mso-wrap-distance-top:0pt;mso-wrap-distance-bottom:0pt;margin-top:389pt;mso-position-vertical-relative:text;margin-left: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чня (учениці) 11 кл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>14 березня 2014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6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ІТИ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 призначені для виведення інформації. Надруковані звіти подають дані в значно кращому вигляді, аніж форми або таблиці.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і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е об’єкт БД, що відображає і дає змогу друкувати дані з таблиці або запиту на основі описаного користувачем формату.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іті дані редагувати не можна. Звіти можуть містити дані, взяті з кількох таблиць або запитів.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звіту нагадує створення форм. Щоб створити звіт активізуйте вікно БД, клацнувши на кнопці Отч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віти), а потім на кнопці Создать. На екрані з’явиться діалогове вікно 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й отчет. У нижньому полі виберіть таблицю або запит, на основі якого будете створювати звіт.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йстри звіт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юють звіти за кількома типовими шаблонами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йстер отч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втоматичне створення звіту за допомогою майстра на основі вибраних полі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тоотчет: в один столбе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чне створення звіту з полями, розташованими в одну або кілька колонок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тоотчет: ленточ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чне створення звіту у вигляді таблиці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а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ворення звіту з діаграмою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чтовие накле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ворення звіту для друкування поштових наклейок різних форматів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ня, узагальнення і систематизація знань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іть відповідність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.7pt;height:203.3pt" filled="f" o:ole="">
                  <v:imagedata r:id="rId4" o:title=""/>
                </v:shape>
                <o:OLEObject Type="Embed" ProgID="PowerPoint.Show.12" ShapeID="ole_rId3" DrawAspect="Content" ObjectID="_1003958505" r:id="rId3"/>
              </w:objec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5170" cy="2450465"/>
                  <wp:effectExtent l="0" t="0" r="0" b="0"/>
                  <wp:docPr id="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686" t="-5" r="1240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17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35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993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2:54:00Z</dcterms:created>
  <dc:creator>Аня</dc:creator>
  <dc:description/>
  <cp:keywords/>
  <dc:language>en-US</dc:language>
  <cp:lastModifiedBy>vipuser</cp:lastModifiedBy>
  <dcterms:modified xsi:type="dcterms:W3CDTF">2014-03-13T23:53:00Z</dcterms:modified>
  <cp:revision>13</cp:revision>
  <dc:subject/>
  <dc:title/>
</cp:coreProperties>
</file>