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szCs w:val="96"/>
        </w:rPr>
      </w:pPr>
      <w:r>
        <w:rPr>
          <w:rFonts w:cs="Monotype Corsiva" w:ascii="Monotype Corsiva" w:hAnsi="Monotype Corsiva"/>
          <w:i/>
          <w:sz w:val="96"/>
          <w:szCs w:val="96"/>
        </w:rPr>
        <w:t>Доброго дня!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Мене звати Пєр. 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Я працюю ріелтором. 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56"/>
          <w:szCs w:val="56"/>
        </w:rPr>
        <w:t xml:space="preserve">Вільно спілкуюсь англійською, іспанською та німецькою. 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Живу в  індустріальній країні. 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  <w:t>У моїй країні не часто ідуть дощі, тому я до них не звик і не хотів би, щоб мій відпочинок зіпсував дощ.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Веду здоровий спосіб життя. У вільний від роботи час займаюсь плаванням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i/>
          <w:sz w:val="56"/>
          <w:szCs w:val="56"/>
        </w:rPr>
        <w:t>Крім того я обожнюю природу. Також дуже люблю землю і роботу на землі, тому хотів би побувати в країні з аграрним типом економіки.</w:t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2:26:00Z</dcterms:created>
  <dc:creator>Аня</dc:creator>
  <dc:description/>
  <cp:keywords/>
  <dc:language>en-US</dc:language>
  <cp:lastModifiedBy>vipuser</cp:lastModifiedBy>
  <dcterms:modified xsi:type="dcterms:W3CDTF">2014-03-13T23:48:00Z</dcterms:modified>
  <cp:revision>4</cp:revision>
  <dc:subject/>
  <dc:title/>
</cp:coreProperties>
</file>