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є завд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оретична впра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. Знати основні визначення теми «Бази даних.СУБД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. Вивчити матеріал конспекту «Бази даних.СУБД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І. Створити власний конспект на тему «Створення запитів і звіті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ктична впра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. Створити власну БД «Мої оцінк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. Створити БД з наявними в ній зв’язками, форм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І. Створити власну БД з наявними в ній зв’язками, формами, запи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.(4-6б.); ІІ.(7-9б.)ІІІ.(10-12б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є завд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оретична впра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. Знати основні визначення теми «Бази даних.СУБД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. Вивчити матеріал конспекту «Бази даних.СУБД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І. Створити власний конспект на тему «Створення запитів і звіті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ктична впра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. Створити власну БД «Мої оцінк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. Створити БД з наявними в ній зв’язками, форм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І. Створити власну БД з наявними в ній зв’язками, формами, запи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.(4-6б.); ІІ.(7-9б.)ІІІ.(10-12б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є завд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оретична впра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. Знати основні визначення теми «Бази даних.СУБД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. Вивчити матеріал конспекту «Бази даних.СУБД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І. Створити власний конспект на тему «Створення запитів і звіті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ктична впра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. Створити власну БД «Мої оцінк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. Створити БД з наявними в ній зв’язками, форм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І. Створити власну БД з наявними в ній зв’язками, формами, запи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.(4-6б.); ІІ.(7-9б.)ІІІ.(10-12б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є завд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оретична впра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. Знати основні визначення теми «Бази даних.СУБД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. Вивчити матеріал конспекту «Бази даних.СУБД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І. Створити власний конспект на тему «Створення запитів і звіті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ктична впра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. Створити власну БД «Мої оцінк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. Створити БД з наявними в ній зв’язками, форм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І. Створити власну БД з наявними в ній зв’язками, формами, запи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.(4-6б.); ІІ.(7-9б.)ІІІ.(10-12б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є завд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оретична впра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. Знати основні визначення теми «Бази даних.СУБД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. Вивчити матеріал конспекту «Бази даних.СУБД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І. Створити власний конспект на тему «Створення запитів і звіті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ктична впра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. Створити власну БД «Мої оцінк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. Створити БД з наявними в ній зв’язками, форм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І. Створити власну БД з наявними в ній зв’язками, формами, запи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.(4-6б.); ІІ.(7-9б.)ІІІ.(10-12б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є завд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оретична впра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. Знати основні визначення теми «Бази даних.СУБД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. Вивчити матеріал конспекту «Бази даних.СУБД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І. Створити власний конспект на тему «Створення запитів і звіті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ктична впра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. Створити власну БД «Мої оцінк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. Створити БД з наявними в ній зв’язками, форм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І. Створити власну БД з наявними в ній зв’язками, формами, запи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.(4-6б.); ІІ.(7-9б.)ІІІ.(10-12б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є завд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оретична впра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. Знати основні визначення теми «Бази даних.СУБД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. Вивчити матеріал конспекту «Бази даних.СУБД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І. Створити власний конспект на тему «Створення запитів і звіті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ктична впра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. Створити власну БД «Мої оцінк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. Створити БД з наявними в ній зв’язками, форм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І. Створити власну БД з наявними в ній зв’язками, формами, запи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.(4-6б.); ІІ.(7-9б.)ІІІ.(10-12б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є завд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оретична впра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. Знати основні визначення теми «Бази даних.СУБД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. Вивчити матеріал конспекту «Бази даних.СУБД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І. Створити власний конспект на тему «Створення запитів і звіті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ктична впра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. Створити власну БД «Мої оцінк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. Створити БД з наявними в ній зв’язками, форм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І. Створити власну БД з наявними в ній зв’язками, формами, запи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.(4-6б.); ІІ.(7-9б.)ІІІ.(10-12б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є завд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оретична впра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. Знати основні визначення теми «Бази даних.СУБД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. Вивчити матеріал конспекту «Бази даних.СУБД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І. Створити власний конспект на тему «Створення запитів і звіті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ктична впра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. Створити власну БД «Мої оцінк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. Створити БД з наявними в ній зв’язками, форм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І. Створити власну БД з наявними в ній зв’язками, формами, запи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.(4-6б.); ІІ.(7-9б.)ІІІ.(10-12б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є завд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оретична впра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. Знати основні визначення теми «Бази даних.СУБД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. Вивчити матеріал конспекту «Бази даних.СУБД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І. Створити власний конспект на тему «Створення запитів і звіті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ктична впра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. Створити власну БД «Мої оцінк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. Створити БД з наявними в ній зв’язками, форм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І. Створити власну БД з наявними в ній зв’язками, формами, запи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.(4-6б.); ІІ.(7-9б.)ІІІ.(10-12б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є завд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оретична впра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. Знати основні визначення теми «Бази даних.СУБД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. Вивчити матеріал конспекту «Бази даних.СУБД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І. Створити власний конспект на тему «Створення запитів і звіті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ктична впра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. Створити власну БД «Мої оцінк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. Створити БД з наявними в ній зв’язками, форм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І. Створити власну БД з наявними в ній зв’язками, формами, запи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.(4-6б.); ІІ.(7-9б.)ІІІ.(10-12б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є завд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оретична впра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. Знати основні визначення теми «Бази даних.СУБД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. Вивчити матеріал конспекту «Бази даних.СУБД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І. Створити власний конспект на тему «Створення запитів і звіті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ктична впра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. Створити власну БД «Мої оцінк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. Створити БД з наявними в ній зв’язками, форм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І. Створити власну БД з наявними в ній зв’язками, формами, запи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.(4-6б.); ІІ.(7-9б.)ІІІ.(10-12б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є завд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оретична впра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. Знати основні визначення теми «Бази даних.СУБД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. Вивчити матеріал конспекту «Бази даних.СУБД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І. Створити власний конспект на тему «Створення запитів і звіті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ктична впра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. Створити власну БД «Мої оцінк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. Створити БД з наявними в ній зв’язками, форм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І. Створити власну БД з наявними в ній зв’язками, формами, запи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.(4-6б.); ІІ.(7-9б.)ІІІ.(10-12б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є завд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оретична впра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. Знати основні визначення теми «Бази даних.СУБД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. Вивчити матеріал конспекту «Бази даних.СУБД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І. Створити власний конспект на тему «Створення запитів і звіті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ктична впра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. Створити власну БД «Мої оцінк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. Створити БД з наявними в ній зв’язками, форм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І. Створити власну БД з наявними в ній зв’язками, формами, запи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.(4-6б.); ІІ.(7-9б.)ІІІ.(10-12б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є завд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оретична впра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. Знати основні визначення теми «Бази даних.СУБД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. Вивчити матеріал конспекту «Бази даних.СУБД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І. Створити власний конспект на тему «Створення запитів і звіті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ктична впра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. Створити власну БД «Мої оцінк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. Створити БД з наявними в ній зв’язками, форм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І. Створити власну БД з наявними в ній зв’язками, формами, запи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.(4-6б.); ІІ.(7-9б.)ІІІ.(10-12б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0:01:00Z</dcterms:created>
  <dc:creator>Аня</dc:creator>
  <dc:description/>
  <cp:keywords/>
  <dc:language>en-US</dc:language>
  <cp:lastModifiedBy>vipuser</cp:lastModifiedBy>
  <dcterms:modified xsi:type="dcterms:W3CDTF">2014-03-14T00:15:00Z</dcterms:modified>
  <cp:revision>4</cp:revision>
  <dc:subject/>
  <dc:title/>
</cp:coreProperties>
</file>