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65"/>
      </w:tblGrid>
      <w:tr>
        <w:trPr>
          <w:trHeight w:val="539" w:hRule="atLeast"/>
        </w:trPr>
        <w:tc>
          <w:tcPr>
            <w:tcW w:w="1005" w:type="dxa"/>
            <w:tcBorders/>
          </w:tcPr>
          <w:p>
            <w:pPr>
              <w:pStyle w:val="2"/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val="ru-RU" w:eastAsia="en-US"/>
              </w:rPr>
            </w:pPr>
            <w:r>
              <w:rPr>
                <w:b w:val="false"/>
                <w:bCs w:val="false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14300</wp:posOffset>
                      </wp:positionV>
                      <wp:extent cx="61722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9pt" to="476.95pt,-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65" w:type="dxa"/>
            <w:tcBorders/>
          </w:tcPr>
          <w:p>
            <w:pPr>
              <w:pStyle w:val="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005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Тема:</w:t>
            </w:r>
          </w:p>
        </w:tc>
        <w:tc>
          <w:tcPr>
            <w:tcW w:w="8565" w:type="dxa"/>
            <w:tcBorders/>
          </w:tcPr>
          <w:p>
            <w:pPr>
              <w:pStyle w:val="2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Запити в Access 2007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та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вчити учнів створювати запити у БД, дати поняття запитів, призначення запитів, навчити конструювати запити; розвивати вміння роботи з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, розвивати інтерес до інформатики; виховувати культуру користувача ПК.</w:t>
            </w:r>
          </w:p>
        </w:tc>
      </w:tr>
    </w:tbl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476.95pt,1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: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  <w:sz w:val="28"/>
          <w:szCs w:val="28"/>
        </w:rPr>
        <w:t>І. Актуалізація опорних ЗУН:</w:t>
      </w:r>
    </w:p>
    <w:p>
      <w:pPr>
        <w:pStyle w:val="Normal"/>
        <w:spacing w:before="120" w:after="120"/>
        <w:jc w:val="both"/>
        <w:rPr/>
      </w:pPr>
      <w:r>
        <w:rPr>
          <w:i/>
          <w:sz w:val="28"/>
          <w:szCs w:val="28"/>
        </w:rPr>
        <w:t>1. Письмове тестування учнів у робочих зошитах, фронтальна перевірка відповідей на запитання тестів: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– це…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Д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кстовий процесор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графічний редактор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УБД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2. Що не є об’єктами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аблиці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пити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малюнки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ві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к називається стовпчик у таблицях БД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ірка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б) запис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sz w:val="28"/>
          <w:szCs w:val="28"/>
        </w:rPr>
        <w:t>в) поле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г) аркуш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Як називається рядок у таблицях БД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ірка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апис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е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ркуш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5. Якого з типів даних в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не існує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кстовий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та/час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формула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лічильник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Якого типу БД не існує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ієрархічного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ляційного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труктурного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режног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ля чого використовується режим Конструктора?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а) для введення записів до таблиці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sz w:val="28"/>
          <w:szCs w:val="28"/>
        </w:rPr>
        <w:t>б) для створення структури таблиці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в) для створення зв’язків між таблицями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г) для редагування записів таблиці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Яких видів сортування не існує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 збільшенням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sz w:val="28"/>
          <w:szCs w:val="28"/>
        </w:rPr>
        <w:t>б) реляційного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 зменшенням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sz w:val="28"/>
          <w:szCs w:val="28"/>
        </w:rPr>
        <w:t>г) ієрархічного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9. Для чого використовується Схема даних?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введення записів до таблиці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ля створення структури таблиці;</w:t>
      </w:r>
    </w:p>
    <w:p>
      <w:pPr>
        <w:pStyle w:val="Normal"/>
        <w:spacing w:before="12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ля створення зв’язків між таблицями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редагування записів таблиці.</w:t>
      </w:r>
      <w:r>
        <w:br w:type="page"/>
      </w:r>
    </w:p>
    <w:p>
      <w:pPr>
        <w:pStyle w:val="Normal"/>
        <w:spacing w:before="120" w:after="120"/>
        <w:jc w:val="both"/>
        <w:rPr>
          <w:i/>
          <w:i/>
          <w:sz w:val="6"/>
          <w:szCs w:val="6"/>
        </w:rPr>
      </w:pPr>
      <w:r>
        <w:rPr>
          <w:i/>
          <w:sz w:val="28"/>
          <w:szCs w:val="28"/>
        </w:rPr>
        <w:t>2. Виконання учнями практичних завдань на комп’ютера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ти БД «Телефон». (В цій БД є дві таблиці: таблиця «Заборгованість» і таблиця «Особисті дані». В таблиці «Заборгованість» є такі поля: «№», «Прізвище», «Ім’я», «№ телефону», «Рік народження», «Вулиця», «№ будинку», «№ квартири», «Поштовий індекс», «Рік», «№ місяця», «Нараховано за поточний місяць», «Борг за попередній місяць». В таблиці «Особисті дані» є такі поля: «№», «Прізвище», «Ім’я», «Рік народження», «Місце роботи»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сортувати дані в таблиці «Заборгованість» БД «Телефон» по полю Прізвище в зворотному порядку до алфавітного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</w:rPr>
        <w:t>Відфільтрувати дані в таблиці «Заборгованість» так, щоб залишилися лише абоненти віком від 50 до 70 років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</w:rPr>
        <w:t>Відфільтрувати дані в таблиці «Особисті дані» так, щоб залишилися лише абоненти прізвище, яких закінчується на літеру «ч»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фільтрувати дані в таблиці «Заборгованість» так, щоб залишилися абоненти вік, яких НЕ 40 і прізвище починається на літеру «м»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фільтрувати дані в таблиці «Заборгованість» так, щоб залишилися лише ті абоненти, номера телефонів яких, закінчуються на 12 і номер будинку, в якому вони проживають, більший 7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І. Виклад нового матеріалу, виконання практичних завдань на комп’ютері для сприйняття та засвоєння нового матеріалу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няття запиту. Види запитів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запиту на вибірку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ти БД «Телефон». Створити запити на основі таблиці «Заборгованість»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творити за допомогою Майстра запитів запит «Чемні» абоненти»(поле «Заборгованість за попередній місяць» дорівнює нулю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творити запит «Вулиця «*енк*» і номер будинку в квадраті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нути увагу учнів на те, що критерії можуть накладатися і на ті поля, які не виводяться на екран під час виконання запиту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запиту на вибірку з додаванням нового поля, на основі даних з інших полів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ти БД «Телефон»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основі таблиці «Заборгованість» створити запит, в якому би було поле «Загальний рахунок», даними цього поля повинна бути сума даних з полів «</w:t>
      </w:r>
      <w:r>
        <w:rPr>
          <w:sz w:val="28"/>
          <w:szCs w:val="28"/>
          <w:lang w:val="ru-RU"/>
        </w:rPr>
        <w:t>Нараховано за поточний місяць</w:t>
      </w:r>
      <w:r>
        <w:rPr>
          <w:sz w:val="28"/>
          <w:szCs w:val="28"/>
        </w:rPr>
        <w:t>» і «Борг за попередній місяць»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основі таблиці «Особисті дані» створити запит, в якому замість поля «Рік народження» було б поле «Ві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запиту з параметром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ти базу даних «Телефон»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основі таблиці «Заборгованість» створити запит з параметром «Яка вулиця Вас цікавить?», «Який будинок?», «Яка квартира?»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основі таблиці «Особисті дані» створити запит з параметром «Абоненти з роком народження від», «і до»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ІІІ. Систематизація та узагальнення нових знань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Що таке запит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Чим відрізняються запити від фільтрів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Які розрізняють запити за призначенням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Які операції можна виконувати за допомогою запитів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Як використовувати оператор like?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8"/>
        </w:rPr>
      </w:pPr>
      <w:r>
        <w:rPr>
          <w:i/>
          <w:sz w:val="28"/>
        </w:rPr>
        <w:t>Як створювати запит з параметром?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i/>
          <w:sz w:val="28"/>
        </w:rPr>
        <w:t>І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. Підведення підсумків уроку. </w:t>
      </w:r>
    </w:p>
    <w:p>
      <w:pPr>
        <w:pStyle w:val="Normal"/>
        <w:spacing w:before="120" w:after="120"/>
        <w:ind w:left="708" w:hanging="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V</w:t>
      </w:r>
      <w:r>
        <w:rPr>
          <w:i/>
          <w:sz w:val="28"/>
        </w:rPr>
        <w:t>. Видача домашнього завдання – підготуватися  до п/р.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i/>
          <w:sz w:val="28"/>
          <w:lang w:val="en-US"/>
        </w:rPr>
        <w:t xml:space="preserve">IV. </w:t>
      </w:r>
      <w:r>
        <w:rPr>
          <w:i/>
          <w:sz w:val="28"/>
        </w:rPr>
        <w:t>Розв’язування кросворду «Запити»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39:00Z</dcterms:created>
  <dc:creator>Герус Н.Н.</dc:creator>
  <dc:description/>
  <cp:keywords/>
  <dc:language>en-US</dc:language>
  <cp:lastModifiedBy>Пользователь Windows</cp:lastModifiedBy>
  <cp:lastPrinted>2006-10-13T10:48:00Z</cp:lastPrinted>
  <dcterms:modified xsi:type="dcterms:W3CDTF">2014-03-14T01:38:00Z</dcterms:modified>
  <cp:revision>8</cp:revision>
  <dc:subject/>
  <dc:title>Дата:</dc:title>
</cp:coreProperties>
</file>