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онспект уроку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тему: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>«</w:t>
      </w:r>
      <w:r>
        <w:rPr>
          <w:rFonts w:cs="Times New Roman" w:ascii="Times New Roman" w:hAnsi="Times New Roman"/>
          <w:i/>
          <w:sz w:val="48"/>
          <w:szCs w:val="48"/>
          <w:lang w:val="uk-UA"/>
        </w:rPr>
        <w:t>Пошук інформації в Інтернеті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uk-UA"/>
        </w:rPr>
        <w:t>Практична робота</w:t>
      </w:r>
      <w:r>
        <w:rPr>
          <w:rFonts w:cs="Times New Roman" w:ascii="Times New Roman" w:hAnsi="Times New Roman"/>
          <w:i/>
          <w:sz w:val="48"/>
          <w:szCs w:val="4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48"/>
          <w:szCs w:val="48"/>
          <w:lang w:val="uk-UA"/>
        </w:rPr>
        <w:t>8.</w:t>
      </w:r>
      <w:r>
        <w:rPr>
          <w:rFonts w:cs="Times New Roman" w:ascii="Times New Roman" w:hAnsi="Times New Roman"/>
          <w:i/>
          <w:sz w:val="48"/>
          <w:szCs w:val="48"/>
          <w:lang w:val="uk-UA"/>
        </w:rPr>
        <w:t xml:space="preserve"> «Пошук інформації в Інтернеті</w:t>
      </w:r>
      <w:r>
        <w:rPr>
          <w:rFonts w:cs="Times New Roman" w:ascii="Times New Roman" w:hAnsi="Times New Roman"/>
          <w:b/>
          <w:i/>
          <w:sz w:val="48"/>
          <w:szCs w:val="4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</w:rPr>
        <w:t>9 кла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ла студентка-практикантк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зико-математичного факультет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ицька Мар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піль,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спект у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№2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шук інформації в Інтернеті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ошук інформації в Інтернет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ти пошукові системи мережі Інтернет, правила пошуку інформації в глобальній мережі Інтернет, сформувати вміння пошуку необхідної інформації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озвивати навички роботи у мережі,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ховувати інформаційну культуру учн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воєння нових знань, формування вмі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ектор, листівки та конверт, маршрутні ли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лан уроку:</w:t>
      </w:r>
    </w:p>
    <w:tbl>
      <w:tblPr>
        <w:tblW w:w="101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253"/>
        <w:gridCol w:w="2126"/>
        <w:gridCol w:w="2977"/>
      </w:tblGrid>
      <w:tr>
        <w:trPr/>
        <w:tc>
          <w:tcPr>
            <w:tcW w:w="7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Час виконання</w:t>
            </w:r>
          </w:p>
        </w:tc>
        <w:tc>
          <w:tcPr>
            <w:tcW w:w="29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.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Організаційний етап</w:t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І.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евірка і актуалізація знань</w:t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29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ІІ.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отивація навчальної діяльності</w:t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 V.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вчення нового матеріалу</w:t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V.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актична частина</w:t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VІ.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свідомлення нових знань</w:t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9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VІІ.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ідбиття підсумків урок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ефлексія</w:t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9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VIІІ.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відомлення домашнього завдання</w:t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. Організаційний етап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ітання, представлен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ершому слайді вислів «Хто володіє інформацією – той володіє світом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. Перевірка домашнього завдання. Актуалізація опорних зна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я отримала незвичайний конверт, в якому знайшла листівки для кожного з присутніх учнів. Кожен з учнів отримує листівку з запитанням по домашньому завданню. Учні готуються, швидко відповідаю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Чи є в мережі Інтернет головний комп’юте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А. Т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Б. 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В. Раніше був, а зараз він не потріб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 можна обмінюватися інформацією з комп’ютером, якщо на ньому використовують іншу операційну систем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Та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Лише у випадку використання спеціальної програми для перетвор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принцип покладено в основу функціонування мережі Інтерн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. Принцип маршрутизації пакетів да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. Принцип ІР-адрес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. Принципи ІР-адресації та маршрутизації пакетів да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Які ІР-адреса з наведених є помилковою? Чому сам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А. 8.34.205.6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Б. 120.278.4.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В. 111.111.111.1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Листівка №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модем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Поштова програ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Мережний протоко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Спеціальний пристрі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Сервіс Інтерн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Листівка №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бов’язково повинен мати комп’ютер, під’єднаний до інтерне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. Веб-серве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Домашню веб-сторінк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ІР-адрес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. Доменне ім'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Листівка №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браузе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. Сервіс мережі Інтернет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. Програма для створення веб-сторі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. Протокол передавання да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. Програма переглядання веб-сторі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Листівка №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значає WWW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. Один із сервісів І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. Один із протоколів І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. Спеціальна програма для переглядання веб-сай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більше за обсягом – веб-сайт чи веб-сторін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. Веб-сай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. Веб-сторі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. Однако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таке HTML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.  Протокол передавання да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. Мова розмічання гіпертекс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Єдина система визначання ресурс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івка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 можна ввести  в адресний рядок браузера ІР-адресу сай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А. Т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Б. Ні, треба ввести лише доменну адр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. Можна ввести як доменну, так і ІР-адресу сай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є та зараховує відповіді експерт (один з учнів). Експерт має всі запитання з варіантами відповідей. Робота експерта оцінюється в 3 б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правильна відповідь оцінюється в 1 бал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І. Мотивація навчальної діяльно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вважаю, що кожен з нас користувався пошуком інформації в Інтернеті. Як це ми робили? (Дискусія, варіанти: відкривали браузер, вводили запит, а потім переглядали знайдені сторінки). Але як знайти потрібну нам інформацію  швидко та ефективно, не переглядаючи великої кількості запропонованих нам ресурсів? </w:t>
      </w:r>
    </w:p>
    <w:p>
      <w:pPr>
        <w:pStyle w:val="ListParagraph"/>
        <w:spacing w:lineRule="auto" w:line="240"/>
        <w:ind w:left="0" w:hanging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240"/>
        <w:ind w:left="0" w:hanging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V. Вивчення нового матеріал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20"/>
        <w:widowControl/>
        <w:numPr>
          <w:ilvl w:val="0"/>
          <w:numId w:val="10"/>
        </w:numPr>
        <w:spacing w:lineRule="auto" w:line="240"/>
        <w:ind w:left="0" w:firstLine="709"/>
        <w:jc w:val="both"/>
        <w:rPr>
          <w:rStyle w:val="FontStyle53"/>
          <w:bCs w:val="false"/>
          <w:spacing w:val="-30"/>
          <w:sz w:val="28"/>
          <w:szCs w:val="28"/>
        </w:rPr>
      </w:pPr>
      <w:r>
        <w:rPr>
          <w:rStyle w:val="FontStyle53"/>
          <w:sz w:val="28"/>
          <w:szCs w:val="28"/>
        </w:rPr>
        <w:t>Пошук інформації в мережі Інтернет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есвітня пошукова система Google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адиційний пошук по сайтах і сторінках Інтернет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шук за каталогом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шук за групами новин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шук зображень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 Українська пошукова система &lt;МЕТА&gt;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Російськомовний сервер пошуку Rambler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Пошукова система Апорт!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Російсько-україномовна система Bigmir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widowControl/>
        <w:spacing w:lineRule="auto" w:line="240"/>
        <w:ind w:firstLine="708"/>
        <w:jc w:val="both"/>
        <w:rPr>
          <w:rStyle w:val="FontStyle53"/>
          <w:sz w:val="28"/>
          <w:szCs w:val="28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0"/>
        <w:widowControl/>
        <w:spacing w:lineRule="auto" w:line="240"/>
        <w:ind w:firstLine="708"/>
        <w:jc w:val="both"/>
        <w:rPr>
          <w:rStyle w:val="FontStyle53"/>
          <w:rFonts w:ascii="Calibri" w:hAnsi="Calibri" w:cs="Calibri"/>
          <w:b w:val="false"/>
          <w:b w:val="false"/>
          <w:bCs w:val="false"/>
          <w:spacing w:val="-30"/>
          <w:sz w:val="28"/>
          <w:szCs w:val="28"/>
        </w:rPr>
      </w:pPr>
      <w:r>
        <w:rPr>
          <w:rStyle w:val="FontStyle53"/>
          <w:sz w:val="28"/>
          <w:szCs w:val="28"/>
        </w:rPr>
        <w:t>Пошук інформації в мережі Інтернет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51"/>
          <w:sz w:val="28"/>
          <w:szCs w:val="28"/>
        </w:rPr>
        <w:t>Часто користувачі не знають точної URL-адреси необхідної веб-сторінки, їм буває необхідно відшукати інформацію за окремою темою, наприклад про птахів України. Для розв'язання своєї проблеми він може скористатися допоміжними інтернет-ресурсами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51"/>
          <w:sz w:val="28"/>
          <w:szCs w:val="28"/>
        </w:rPr>
        <w:t xml:space="preserve">Для спрощення пошуку необхідної інформації в мережі Інтернет існують спеціальні веб-вузли, які містять в основному гіперпосилання на інші сторінки. Такі вузли називаються </w:t>
      </w:r>
      <w:r>
        <w:rPr>
          <w:rStyle w:val="FontStyle49"/>
          <w:sz w:val="28"/>
          <w:szCs w:val="28"/>
        </w:rPr>
        <w:t xml:space="preserve">пошуковими системами. </w:t>
      </w:r>
      <w:r>
        <w:rPr>
          <w:rStyle w:val="FontStyle51"/>
          <w:sz w:val="28"/>
          <w:szCs w:val="28"/>
        </w:rPr>
        <w:t>У мережі Інтернет існує декілька типів пошукових систем, найбільш поширеними з них є пошукові покажчики та пошукові каталоги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51"/>
          <w:sz w:val="28"/>
          <w:szCs w:val="28"/>
        </w:rPr>
        <w:t xml:space="preserve">Принцип роботи </w:t>
      </w:r>
      <w:r>
        <w:rPr>
          <w:rStyle w:val="FontStyle49"/>
          <w:sz w:val="28"/>
          <w:szCs w:val="28"/>
        </w:rPr>
        <w:t xml:space="preserve">пошукового каталогу </w:t>
      </w:r>
      <w:r>
        <w:rPr>
          <w:rStyle w:val="FontStyle51"/>
          <w:sz w:val="28"/>
          <w:szCs w:val="28"/>
        </w:rPr>
        <w:t>такий: після підключення до пошукової системи необхідно обрати тему, яка цікавить користувача. Далі в темі можна обрати підтему і так далі, доки не будуть знайдені конкретні гіперпосилання на документи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51"/>
          <w:sz w:val="28"/>
          <w:szCs w:val="28"/>
        </w:rPr>
        <w:t xml:space="preserve">Принцип роботи </w:t>
      </w:r>
      <w:r>
        <w:rPr>
          <w:rStyle w:val="FontStyle49"/>
          <w:sz w:val="28"/>
          <w:szCs w:val="28"/>
        </w:rPr>
        <w:t xml:space="preserve">пошукового покажчика </w:t>
      </w:r>
      <w:r>
        <w:rPr>
          <w:rStyle w:val="FontStyle51"/>
          <w:sz w:val="28"/>
          <w:szCs w:val="28"/>
        </w:rPr>
        <w:t>такий: після підключення до нього слід набрати в полі запиту слово або декілька слів (рис.4). Після натискання кнопки пошуку система надає перелік гіперпосилань на веб-сторінки, де зустрічаються введені слова. Зазвичай пошукові системи надають перелік таким чином, що спочатку розташовані гіперпосилання сторінок, на яких задані слова зустрічаються часті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шукові сервери здійснюють пошук нових сайтів та їх індексацію (запис інформації про сайт) у власних каталогах для пришвидшення подальшого пошуку інформації користувачами. Надалі пошук за критеріями (ключовими словами) пошуковий сервер веде тільки серед індексованих сайтів.</w:t>
      </w:r>
    </w:p>
    <w:p>
      <w:pPr>
        <w:pStyle w:val="Style121"/>
        <w:widowControl/>
        <w:spacing w:lineRule="auto" w:line="240"/>
        <w:ind w:firstLine="708"/>
        <w:jc w:val="both"/>
        <w:rPr/>
      </w:pPr>
      <w:r>
        <w:rPr>
          <w:rStyle w:val="FontStyle51"/>
          <w:sz w:val="28"/>
          <w:szCs w:val="28"/>
        </w:rPr>
        <w:t xml:space="preserve">Доменні  адреси  найбільш  потужних  і  популярних  в  Україні  пошукових </w:t>
      </w:r>
      <w:hyperlink r:id="rId2">
        <w:r>
          <w:rPr>
            <w:rStyle w:val="InternetLink"/>
            <w:rFonts w:ascii="Courier New" w:hAnsi="Courier New"/>
            <w:sz w:val="28"/>
            <w:szCs w:val="28"/>
            <w:u w:val="single"/>
          </w:rPr>
          <w:t>www.meta.ua</w:t>
        </w:r>
      </w:hyperlink>
      <w:r>
        <w:rPr>
          <w:rStyle w:val="FontStyle50"/>
          <w:sz w:val="28"/>
          <w:szCs w:val="28"/>
        </w:rPr>
        <w:t xml:space="preserve">, </w:t>
      </w:r>
      <w:hyperlink r:id="rId3">
        <w:r>
          <w:rPr>
            <w:rStyle w:val="InternetLink"/>
            <w:rFonts w:ascii="Courier New" w:hAnsi="Courier New"/>
            <w:sz w:val="28"/>
            <w:szCs w:val="28"/>
            <w:u w:val="single"/>
          </w:rPr>
          <w:t>www.google.com.ua</w:t>
        </w:r>
      </w:hyperlink>
      <w:r>
        <w:rPr>
          <w:rStyle w:val="FontStyle50"/>
          <w:sz w:val="28"/>
          <w:szCs w:val="28"/>
        </w:rPr>
        <w:t xml:space="preserve">, </w:t>
      </w:r>
      <w:hyperlink r:id="rId4">
        <w:r>
          <w:rPr>
            <w:rStyle w:val="InternetLink"/>
            <w:rFonts w:ascii="Courier New" w:hAnsi="Courier New"/>
            <w:sz w:val="28"/>
            <w:szCs w:val="28"/>
            <w:u w:val="single"/>
          </w:rPr>
          <w:t>www.yandex.ru</w:t>
        </w:r>
      </w:hyperlink>
      <w:r>
        <w:rPr>
          <w:rStyle w:val="FontStyle50"/>
          <w:sz w:val="28"/>
          <w:szCs w:val="28"/>
        </w:rPr>
        <w:t xml:space="preserve">, </w:t>
      </w:r>
      <w:hyperlink r:id="rId5">
        <w:r>
          <w:rPr>
            <w:rStyle w:val="InternetLink"/>
            <w:rFonts w:ascii="Courier New" w:hAnsi="Courier New"/>
            <w:sz w:val="28"/>
            <w:szCs w:val="28"/>
            <w:u w:val="single"/>
          </w:rPr>
          <w:t>www.rambler.ru</w:t>
        </w:r>
      </w:hyperlink>
      <w:r>
        <w:rPr>
          <w:rStyle w:val="FontStyle50"/>
          <w:sz w:val="28"/>
          <w:szCs w:val="28"/>
        </w:rPr>
        <w:t xml:space="preserve">, </w:t>
      </w:r>
      <w:hyperlink r:id="rId6">
        <w:r>
          <w:rPr>
            <w:rStyle w:val="InternetLink"/>
            <w:rFonts w:ascii="Courier New" w:hAnsi="Courier New"/>
            <w:sz w:val="28"/>
            <w:szCs w:val="28"/>
            <w:u w:val="single"/>
          </w:rPr>
          <w:t>www.yahoo.com</w:t>
        </w:r>
      </w:hyperlink>
      <w:r>
        <w:rPr>
          <w:rStyle w:val="FontStyle50"/>
          <w:sz w:val="28"/>
          <w:szCs w:val="28"/>
        </w:rPr>
        <w:t xml:space="preserve">. </w:t>
      </w:r>
      <w:r>
        <w:rPr>
          <w:rStyle w:val="FontStyle51"/>
          <w:sz w:val="28"/>
          <w:szCs w:val="28"/>
        </w:rPr>
        <w:t>Крім того, на багатьох інших сайтах також можна здійснювати пошук, оскільки ці сайти мають зв'язки з означеними та іншими пошуковими системам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таких серверів належать, наприклад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Google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B11"/>
          <w:lang w:val="uk-UA" w:eastAsia="en-US"/>
        </w:rPr>
        <w:drawing>
          <wp:inline distT="0" distB="0" distL="0" distR="0">
            <wp:extent cx="4410710" cy="188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413" t="36358" r="23751" b="2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Altavista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735830" cy="1438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14389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Yahoo;</w:t>
        <w:br/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5400675" cy="5619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619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>Lycos;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75275" cy="10477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35" t="-4" r="6599" b="72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Rambler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5400675" cy="6667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667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Bigmir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6745" cy="113157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66" t="5122" r="2866" b="6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type w:val="nextPage"/>
          <w:pgSz w:w="11906" w:h="16838"/>
          <w:pgMar w:left="1136" w:right="848" w:gutter="0" w:header="708" w:top="8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680"/>
        <w:jc w:val="both"/>
        <w:rPr>
          <w:rStyle w:val="FontStyle51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andex</w:t>
      </w:r>
      <w:r>
        <w:rPr/>
        <w:drawing>
          <wp:inline distT="0" distB="0" distL="0" distR="0">
            <wp:extent cx="6210300" cy="8839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839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5720</wp:posOffset>
            </wp:positionH>
            <wp:positionV relativeFrom="margin">
              <wp:posOffset>-34290</wp:posOffset>
            </wp:positionV>
            <wp:extent cx="3933825" cy="34290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Отримавши пошуковий запит, серверна програма знаходить сторінки, що містить ключові слова, впорядковує їх список за певними ознаками і передає його користувачеві у вигляді веб-сторінки. Проте, здебільшого, саме ресурси, що розміщені на початку списку, найбільш точно відповідають запиту.</w:t>
      </w:r>
    </w:p>
    <w:p>
      <w:pPr>
        <w:pStyle w:val="Style121"/>
        <w:widowControl/>
        <w:spacing w:lineRule="auto" w:line="240"/>
        <w:ind w:firstLine="720"/>
        <w:jc w:val="both"/>
        <w:rPr/>
      </w:pPr>
      <w:r>
        <w:rPr>
          <w:rStyle w:val="FontStyle51"/>
          <w:sz w:val="28"/>
          <w:szCs w:val="28"/>
        </w:rPr>
        <w:t>Для кожного пошукового покажчика системи існує свій синтаксис формулювання запитів. Нижче наведено найбільш розповсюджені правила.</w:t>
      </w:r>
    </w:p>
    <w:p>
      <w:pPr>
        <w:pStyle w:val="Style32"/>
        <w:widowControl/>
        <w:numPr>
          <w:ilvl w:val="0"/>
          <w:numId w:val="2"/>
        </w:numPr>
        <w:tabs>
          <w:tab w:val="clear" w:pos="708"/>
          <w:tab w:val="left" w:pos="811" w:leader="none"/>
        </w:tabs>
        <w:spacing w:lineRule="auto" w:line="240"/>
        <w:ind w:left="0" w:firstLine="72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Якщо в запиті є декілька слів, то вони всі мають міститися в розшукуваному документі, причому необов'язково поряд. Наприклад, завдання слів </w:t>
      </w:r>
      <w:r>
        <w:rPr>
          <w:rStyle w:val="FontStyle52"/>
          <w:sz w:val="28"/>
          <w:szCs w:val="28"/>
        </w:rPr>
        <w:t xml:space="preserve">птахи України </w:t>
      </w:r>
      <w:r>
        <w:rPr>
          <w:rStyle w:val="FontStyle51"/>
          <w:sz w:val="28"/>
          <w:szCs w:val="28"/>
        </w:rPr>
        <w:t xml:space="preserve">виявить документи, в яких є слова і </w:t>
      </w:r>
      <w:r>
        <w:rPr>
          <w:rStyle w:val="FontStyle52"/>
          <w:sz w:val="28"/>
          <w:szCs w:val="28"/>
        </w:rPr>
        <w:t xml:space="preserve">птахи, </w:t>
      </w:r>
      <w:r>
        <w:rPr>
          <w:rStyle w:val="FontStyle51"/>
          <w:sz w:val="28"/>
          <w:szCs w:val="28"/>
        </w:rPr>
        <w:t xml:space="preserve">і </w:t>
      </w:r>
      <w:r>
        <w:rPr>
          <w:rStyle w:val="FontStyle52"/>
          <w:sz w:val="28"/>
          <w:szCs w:val="28"/>
        </w:rPr>
        <w:t>України.</w:t>
      </w:r>
    </w:p>
    <w:p>
      <w:pPr>
        <w:pStyle w:val="Style32"/>
        <w:widowControl/>
        <w:numPr>
          <w:ilvl w:val="0"/>
          <w:numId w:val="2"/>
        </w:numPr>
        <w:tabs>
          <w:tab w:val="clear" w:pos="708"/>
          <w:tab w:val="left" w:pos="811" w:leader="none"/>
        </w:tabs>
        <w:spacing w:lineRule="auto" w:line="240"/>
        <w:ind w:left="0" w:firstLine="720"/>
        <w:jc w:val="both"/>
        <w:rPr>
          <w:rStyle w:val="FontStyle51"/>
          <w:sz w:val="28"/>
          <w:szCs w:val="28"/>
        </w:rPr>
      </w:pPr>
      <w:r>
        <w:rPr>
          <w:rStyle w:val="FontStyle51"/>
          <w:sz w:val="28"/>
          <w:szCs w:val="28"/>
        </w:rPr>
        <w:t xml:space="preserve">Якщо потрібно знайти документи з будь-яким із вказаних слів, застосовується знак «|». Наприклад, ключові слова </w:t>
      </w:r>
      <w:r>
        <w:rPr>
          <w:rStyle w:val="FontStyle52"/>
          <w:sz w:val="28"/>
          <w:szCs w:val="28"/>
        </w:rPr>
        <w:t xml:space="preserve">птахи|тварини України </w:t>
      </w:r>
      <w:r>
        <w:rPr>
          <w:rStyle w:val="FontStyle51"/>
          <w:sz w:val="28"/>
          <w:szCs w:val="28"/>
        </w:rPr>
        <w:t xml:space="preserve">в результаті пошуку нададуть посилання на сторінки, які містять слово </w:t>
      </w:r>
      <w:r>
        <w:rPr>
          <w:rStyle w:val="FontStyle52"/>
          <w:sz w:val="28"/>
          <w:szCs w:val="28"/>
        </w:rPr>
        <w:t xml:space="preserve">України </w:t>
      </w:r>
      <w:r>
        <w:rPr>
          <w:rStyle w:val="FontStyle51"/>
          <w:sz w:val="28"/>
          <w:szCs w:val="28"/>
        </w:rPr>
        <w:t xml:space="preserve">і будь-яке зі слів </w:t>
      </w:r>
      <w:r>
        <w:rPr>
          <w:rStyle w:val="FontStyle52"/>
          <w:sz w:val="28"/>
          <w:szCs w:val="28"/>
        </w:rPr>
        <w:t xml:space="preserve">птахи </w:t>
      </w:r>
      <w:r>
        <w:rPr>
          <w:rStyle w:val="FontStyle51"/>
          <w:sz w:val="28"/>
          <w:szCs w:val="28"/>
        </w:rPr>
        <w:t xml:space="preserve">або </w:t>
      </w:r>
      <w:r>
        <w:rPr>
          <w:rStyle w:val="FontStyle52"/>
          <w:sz w:val="28"/>
          <w:szCs w:val="28"/>
        </w:rPr>
        <w:t>тварини.</w:t>
      </w:r>
    </w:p>
    <w:p>
      <w:pPr>
        <w:pStyle w:val="Style32"/>
        <w:widowControl/>
        <w:numPr>
          <w:ilvl w:val="0"/>
          <w:numId w:val="2"/>
        </w:numPr>
        <w:tabs>
          <w:tab w:val="clear" w:pos="708"/>
          <w:tab w:val="left" w:pos="811" w:leader="none"/>
        </w:tabs>
        <w:spacing w:lineRule="auto" w:line="240"/>
        <w:ind w:left="0" w:firstLine="720"/>
        <w:jc w:val="both"/>
        <w:rPr/>
      </w:pPr>
      <w:r>
        <w:rPr>
          <w:rStyle w:val="FontStyle51"/>
          <w:sz w:val="28"/>
          <w:szCs w:val="28"/>
        </w:rPr>
        <w:t xml:space="preserve">Якщо словосполучення взяти у лапки </w:t>
      </w:r>
      <w:r>
        <w:rPr>
          <w:rStyle w:val="FontStyle52"/>
          <w:sz w:val="28"/>
          <w:szCs w:val="28"/>
        </w:rPr>
        <w:t xml:space="preserve">«птахи України», </w:t>
      </w:r>
      <w:r>
        <w:rPr>
          <w:rStyle w:val="FontStyle51"/>
          <w:sz w:val="28"/>
          <w:szCs w:val="28"/>
        </w:rPr>
        <w:t>то відбудеться пошук цих слів саме в такій формі та в такому порядку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51"/>
          <w:sz w:val="28"/>
          <w:szCs w:val="28"/>
        </w:rPr>
        <w:t xml:space="preserve">Узагалі при пошуку необхідної інформації слід керуватися такими принципами: запит треба формулювати якомога конкретніше, щоб уникнути великої кількості відповідей (наприклад, запит </w:t>
      </w:r>
      <w:r>
        <w:rPr>
          <w:rStyle w:val="FontStyle52"/>
          <w:sz w:val="28"/>
          <w:szCs w:val="28"/>
        </w:rPr>
        <w:t xml:space="preserve">птахи України </w:t>
      </w:r>
      <w:r>
        <w:rPr>
          <w:rStyle w:val="FontStyle51"/>
          <w:sz w:val="28"/>
          <w:szCs w:val="28"/>
        </w:rPr>
        <w:t xml:space="preserve">в системі </w:t>
      </w:r>
      <w:hyperlink r:id="rId16">
        <w:r>
          <w:rPr>
            <w:rStyle w:val="InternetLink"/>
            <w:rFonts w:ascii="Courier New" w:hAnsi="Courier New"/>
            <w:sz w:val="28"/>
            <w:szCs w:val="28"/>
            <w:u w:val="single"/>
          </w:rPr>
          <w:t>meta.ua</w:t>
        </w:r>
      </w:hyperlink>
      <w:r>
        <w:rPr>
          <w:rStyle w:val="FontStyle50"/>
          <w:sz w:val="28"/>
          <w:szCs w:val="28"/>
        </w:rPr>
        <w:t xml:space="preserve"> </w:t>
      </w:r>
      <w:r>
        <w:rPr>
          <w:rStyle w:val="FontStyle51"/>
          <w:sz w:val="28"/>
          <w:szCs w:val="28"/>
        </w:rPr>
        <w:t>знаходить посилання на більше ніж 2500 веб-сторінок); якщо необхідна інформація не знайдена, треба переформулювати запит іншими словами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5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есвітня пошукова система Google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Google» – спотворене написання англійського слова googol, придуманого Мільтоном Сіроттой, племінником американського математика Едварда Кайзера, для позначення числа, яке складалось з одиниці і ста нулів. Використання цього терміну добре відображає місію компанії: структуровану безкінечну кількість інформації, яка знаходиться в мережі і зробити її доступною і корисною»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 історії сервера Google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слово Google для більшості людей означає не математичний термін, а великий пошуковий механізм мережі. Найшвидший і найдієвіш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тульна сторінка Google є чудом мінімалізму: її білизну порушує лише логотип сайту, рядок запиту і кнопка «Пуск»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льше того, інтерфей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Goog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налаштувати на свій смак – наприклад, перекласти його українською мовою. З 2001 року Google вміє «розмовляти» на восьми десятках мов – включаюч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сперан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ля перекладу інтерфейс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Goog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ить один раз вибрати потрібний пункт меню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зыковые настройки</w:t>
      </w:r>
      <w:r>
        <w:rPr>
          <w:rFonts w:cs="Times New Roman" w:ascii="Times New Roman" w:hAnsi="Times New Roman"/>
          <w:sz w:val="28"/>
          <w:szCs w:val="28"/>
          <w:lang w:val="uk-UA"/>
        </w:rPr>
        <w:t>» – в подальшому сторінка буде самостійно вантажитись у «правильному» режим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Goog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цює набагато швидше за своїх колег, а головне – результати відрізняються високим ступенем релевантності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повідності результатів пошуку реальному стану справ у мережі</w:t>
      </w:r>
      <w:r>
        <w:rPr>
          <w:rFonts w:cs="Times New Roman" w:ascii="Times New Roman" w:hAnsi="Times New Roman"/>
          <w:sz w:val="28"/>
          <w:szCs w:val="28"/>
          <w:lang w:val="uk-UA"/>
        </w:rPr>
        <w:t>). На відміну від інших пошукових систем, у «першій десятці» результатів, виданих Google, ви не зустрінете ніякого інформаційного сміття і випадкових сайтів: місце сайту у списку прямо пов’язано з кількістю посилань на нього з інших серверів аналогічної тема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того ж, база даних Google значно повніша, ніж у заощадливої Altavista. Наприклад, за еталонним запитом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Rutl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це назва пародійної англійської групи зручна тим, що слов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rutles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– видумане і унікальне. А значить, відсоток посилань на не зв’язані з групою ресурсів буде мінімаль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Google видав 11 тисяч посилань, 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Altavist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сього 7000. При цьому «домашня сторінка» групи Google була присутня вже на першому рядку, в той час як весь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top</w:t>
      </w:r>
      <w:r>
        <w:rPr>
          <w:rFonts w:cs="Times New Roman" w:ascii="Times New Roman" w:hAnsi="Times New Roman"/>
          <w:sz w:val="28"/>
          <w:szCs w:val="28"/>
          <w:lang w:val="uk-UA"/>
        </w:rPr>
        <w:t>» Altavista був зайнятий посиланнями на диски групи у Інтернет-магази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кавою особливістю Google є наявність другої кнопки поряд з рядком пошуку. Якщо перша кнопка запускає традиційний механізм, то друга кнопка зразу ж переадресує користувача на сайт, який, на думку Google, максимально відповідає його запитам. Нарешті, третім і головним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зирем</w:t>
      </w:r>
      <w:r>
        <w:rPr>
          <w:rFonts w:cs="Times New Roman" w:ascii="Times New Roman" w:hAnsi="Times New Roman"/>
          <w:sz w:val="28"/>
          <w:szCs w:val="28"/>
          <w:lang w:val="uk-UA"/>
        </w:rPr>
        <w:t>» Google став добре продуманий набір сервісів пошу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ьогодні Google пропонує своїм відвідувачам наступн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радиційний пошук по сайтах і сторінках Інтернет</w:t>
      </w:r>
      <w:r>
        <w:rPr>
          <w:rFonts w:cs="Times New Roman" w:ascii="Times New Roman" w:hAnsi="Times New Roman"/>
          <w:sz w:val="28"/>
          <w:szCs w:val="28"/>
          <w:lang w:val="uk-UA"/>
        </w:rPr>
        <w:t>, занесених у базу даних в автономному режимі за допомогою «павука». Крім простого пошуку, доступний ще і розширений – в цьому режимі можна скласти вибірку документів певною мовою, вказати, скільки результатів буде виведено на сторінці. Нарешті, можна задати пошук в межах одного сайту або сторінки. При роботі із стандартним пошуковим рядком можна користуватись операторами пошу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+(AND) – для пошуку сторінок, ВСІ вказані сло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NONE</w:t>
      </w:r>
      <w:r>
        <w:rPr>
          <w:rFonts w:cs="Times New Roman" w:ascii="Times New Roman" w:hAnsi="Times New Roman"/>
          <w:sz w:val="28"/>
          <w:szCs w:val="28"/>
          <w:lang w:val="uk-UA"/>
        </w:rPr>
        <w:t>) пошуку сторінок, що містить перше із вказаних слів, але не містить другого: gotes – bil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O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ля пошуку сторінок, що містять або одне, або друге з розділених цим оператором слів і словосполучень: osho OR rojneesh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пошуку сторінок із вказаними нерозривними словосполученнями: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olling stones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шук за каталогом</w:t>
      </w:r>
      <w:r>
        <w:rPr>
          <w:rFonts w:cs="Times New Roman" w:ascii="Times New Roman" w:hAnsi="Times New Roman"/>
          <w:sz w:val="28"/>
          <w:szCs w:val="28"/>
          <w:lang w:val="uk-UA"/>
        </w:rPr>
        <w:t>. Не так давно Google обзавівся власним каталогом, в який уже внесено кілька сотень тисяч сторінок і сайтів з усього світу. Система «регіональних налаштувань» діє і тут: поряд з основним каталогом Google пропонує ще і «локальний». Є каталог російських та українських ресурс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шук за групами нов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тавши володарем знаменитого архіву розсилан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DejaNews, Goog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ує своїх відвідувачів можливістю пошуку інформації у групах новин. Дякуючи Google, можна знайти будь-яке повідомлення, відправлене в одну із сотень тисяч груп новин за останні п’ять-сім рок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шук зображень</w:t>
      </w:r>
      <w:r>
        <w:rPr>
          <w:rFonts w:cs="Times New Roman" w:ascii="Times New Roman" w:hAnsi="Times New Roman"/>
          <w:sz w:val="28"/>
          <w:szCs w:val="28"/>
          <w:lang w:val="uk-UA"/>
        </w:rPr>
        <w:t>. Раніше шукати в мережі картинки за заданими користувачем ключовими словами міг лише Lycos! Знайдені картинки можна відсортувати за розміром, вивівши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ран лише список зображень потрібного формат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06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Goog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е співпрацювати зі всіма службами сервісу…без заходу на його сторінку. Спеціально для тих, кому доводиться відправляти запити у Google по кілька разів на день, створювачі сервера придумали спеціальну пошукову панел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Google Toolbar</w:t>
      </w:r>
      <w:r>
        <w:rPr>
          <w:rFonts w:cs="Times New Roman" w:ascii="Times New Roman" w:hAnsi="Times New Roman"/>
          <w:sz w:val="28"/>
          <w:szCs w:val="28"/>
          <w:lang w:val="uk-UA"/>
        </w:rPr>
        <w:t>, яка вбудовується у броузер і постій но маячить у вас перед очи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встанов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Google Toolba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ристувач має у браузері другий адресний рядок, в якому можна набирати текст запиту. Поряд з панеллю передбачені кнопки швидкого пошуку по всій мережі і по даному сайту. Нарешті, на панелі є спеціальний індикатор, який дозволяє оцінювати популярність сайту або сторінки, на якому користувач перебуває у даний мо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б встановити Google Toolbar, треба зайти на сторінку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uk-UA"/>
          </w:rPr>
          <w:t>http://www.toolbar.google.com</w:t>
        </w:r>
      </w:hyperlink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потім просто дотримуватись інструкцій щодо установки. Якщо в цьому режимі встановлення програма з якихось причин не встановлюється – завантажи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Google Toolba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звичайним шляхом у вигляді готового комплекту для встановл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програму можна за адресою: </w:t>
      </w:r>
      <w:hyperlink r:id="rId18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uk-UA"/>
          </w:rPr>
          <w:t>http://www.toolbar.google.com/data/en/deleon/GoogleToolbarInst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ller.ex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б зайти на українську пошукову систему &lt;МЕТА&gt;, треба у адресному рядку програми Internet Explorer набрати: </w:t>
      </w:r>
      <w:hyperlink r:id="rId19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uk-UA"/>
          </w:rPr>
          <w:t>http://www.meta-ukraine.com</w:t>
        </w:r>
      </w:hyperlink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натиснення на клавішу Enter завантажиться головна сторінка пошукової систе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ська пошукова система &lt;МЕТА&gt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значена для пошуку по українським серверам, а також по серверах з українською тематикою по всьому сві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фіційне відкриття серверу відбулось у листопаді 1998 року. З моменту свого створення &lt;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&gt; підтримується командою харківських розробник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шукова система &lt;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&gt; працює за технологією, аналогічно реалізованою в одній з ведучих російськомовних пошукових систем Інтернету –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пор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. Таким чином, &lt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&gt; наслідує всю потужність і ряд унікальних властивостей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порту</w:t>
      </w:r>
      <w:r>
        <w:rPr>
          <w:rFonts w:cs="Times New Roman" w:ascii="Times New Roman" w:hAnsi="Times New Roman"/>
          <w:sz w:val="28"/>
          <w:szCs w:val="28"/>
          <w:lang w:val="uk-UA"/>
        </w:rPr>
        <w:t>», таких, як реконструкція тексту, точне підсвічування ключових слів запиту у реферативному описанні знайденого ресурсу, підтримка морфології російської і англійської мов та ін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&lt;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META</w:t>
      </w:r>
      <w:r>
        <w:rPr>
          <w:rFonts w:cs="Times New Roman" w:ascii="Times New Roman" w:hAnsi="Times New Roman"/>
          <w:sz w:val="28"/>
          <w:szCs w:val="28"/>
          <w:lang w:val="uk-UA"/>
        </w:rPr>
        <w:t>&gt; являє собою повнотекстову пошукову машину словникового типу. Вона підтримує розвинену мову запиту, пошу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окремих полях документів, обмеження за датою. Передбаче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зні форми видачі результатів, об’єднання копій документу, 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находяться на різних серверах, реконструкція тексту та ін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рвісно-пошукові функції. Область пошуку можна додатк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межити однією або кількома регіональними підрубриками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иї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, Зарубіжж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кількість результатів пошуку показується на почат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рінки. Відповіді, які найбільше відповідають запиту, показуються зверху списку, із вказівкою кількості пропозицій, які відповідають запиту. Видаєть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илання на знайдений документ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 сторін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у створення файл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дування доку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у, коли один і той самий документ розміщений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зних серверах або представлений у різних кодуваннях, буде лиш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а відповідь з кількома посиланн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важливіша унікальна особливість &lt;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И</w:t>
      </w:r>
      <w:r>
        <w:rPr>
          <w:rFonts w:cs="Times New Roman" w:ascii="Times New Roman" w:hAnsi="Times New Roman"/>
          <w:sz w:val="28"/>
          <w:szCs w:val="28"/>
          <w:lang w:val="uk-UA"/>
        </w:rPr>
        <w:t>&gt; – підтримка пошуку з урахуванням морфології української мов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е призначення системи – бути надійним і обізна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ідником по українських ресурсах Інтернету. В даний час 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 додаткових інформаційно-пошукових служб перш за в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ється попит на інформацію українських користувачів І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урахуванням нових запитів були введені розділи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», «Євро-пошук», «Фінанс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ряд інших інформаційних розділ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щоб викликати пошуковий сервер AltaVista, треба у полі «Адрес» завантаженої програми Internet Explorer набрати: </w:t>
      </w:r>
      <w:hyperlink r:id="rId20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uk-UA"/>
          </w:rPr>
          <w:t>www.altavista.com</w:t>
        </w:r>
      </w:hyperlink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сійськомовний сервер пошуку Rambl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йбільш популярний в Росії і країнах СНД. До його складу входить пошукова система, яка містить інформацію про мільйони документів на 15 тисячах вузлах. Система підтримує розвинуту мову запитів і виводить результати пошуку у зручній для користувача форм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авантаження пошукового сервера Rambler треба в полі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Адрес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антаженої програми Internet Explorer набрати: </w:t>
      </w:r>
      <w:hyperlink r:id="rId21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uk-UA"/>
          </w:rPr>
          <w:t>www.rambler.ru</w:t>
        </w:r>
      </w:hyperlink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ерхній частині початкової сторінки сервер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ambl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текстове вікно для введення ключових слів, а поруч знаходиться кнопка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иск</w:t>
      </w:r>
      <w:r>
        <w:rPr>
          <w:rFonts w:cs="Times New Roman" w:ascii="Times New Roman" w:hAnsi="Times New Roman"/>
          <w:sz w:val="28"/>
          <w:szCs w:val="28"/>
          <w:lang w:val="uk-UA"/>
        </w:rPr>
        <w:t>». Нижче знаходиться список категорій веб-сторінок згідно з класифікацією Rambler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тоМото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Администрация», «Банк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що. У правій частині знаходиться рубрика нов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шукова система Апорт!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йбільша російськомовна пошукова система, яка дозволяє використовувати при пошуку логічні поєднання з операторами  +  або  –  із ключових слів (наприклад, пироги +сиром). Як правило, результати пошуку, одержані за допомогою системи Апорт!, найбільш досконалі і повні. Викликається система Апорт! Одним із способів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цнути на перемикач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порт</w:t>
      </w:r>
      <w:r>
        <w:rPr>
          <w:rFonts w:cs="Times New Roman" w:ascii="Times New Roman" w:hAnsi="Times New Roman"/>
          <w:sz w:val="28"/>
          <w:szCs w:val="28"/>
          <w:lang w:val="uk-UA"/>
        </w:rPr>
        <w:t>! На панелі пошукових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 програм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Internet Explorer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ором адреси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www.aport.ru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з мовчазної згоди» після натискання кнопки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уск</w:t>
      </w:r>
      <w:r>
        <w:rPr>
          <w:rFonts w:cs="Times New Roman" w:ascii="Times New Roman" w:hAnsi="Times New Roman"/>
          <w:sz w:val="28"/>
          <w:szCs w:val="28"/>
          <w:lang w:val="uk-UA"/>
        </w:rPr>
        <w:t>» на панелі інструмент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її завантаження на екрані з’являється початкова сторінка наведеного вигля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ерхній частині знаходиться рядок меню, нижче – текстове поле для ключових слів ще нижче – списки, що розгортаються, попередніх запитів. На сторінці розташовані показники категорій, розділи новин, спеціального пошуку та ін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проведення пошуку інформації треба ввести ключові слова у текстове поле, натиснути кнопку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иск</w:t>
      </w:r>
      <w:r>
        <w:rPr>
          <w:rFonts w:cs="Times New Roman" w:ascii="Times New Roman" w:hAnsi="Times New Roman"/>
          <w:sz w:val="28"/>
          <w:szCs w:val="28"/>
          <w:lang w:val="uk-UA"/>
        </w:rPr>
        <w:t>» і дочекатися результатів пошуку в окремому вік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, якщо в поле пошуку ввести ключові слова «підручник+інформатика», то серед повідомлень буде і та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сійсько-україномовна система Bigmi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йбільш потужна і сучасна пошукова система в Україні, яка дозволяє одержати великий об’єм цікавої інформації, а також провести пошук потрібної інформ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торінках Bigmir можна знайти тексти рефератів з різних питань науки, «скачати» їх у файл для використання у курсових і дипломних проектах тощо. Для цього треба виконати такі дії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цнути на потрібній темі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сторія, Музика, Хімія, Інформатика тощо</w:t>
      </w:r>
      <w:r>
        <w:rPr>
          <w:rFonts w:cs="Times New Roman" w:ascii="Times New Roman" w:hAnsi="Times New Roman"/>
          <w:sz w:val="28"/>
          <w:szCs w:val="28"/>
          <w:lang w:val="uk-UA"/>
        </w:rPr>
        <w:t>), почнеться завантаження сторінки з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звами рефера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574290</wp:posOffset>
            </wp:positionH>
            <wp:positionV relativeFrom="margin">
              <wp:posOffset>4152900</wp:posOffset>
            </wp:positionV>
            <wp:extent cx="3800475" cy="26003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клацнути на потрібній назві реферату, з’явиться діалогове вікно «Загрузка файла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перемикач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охранить этот файл на диске</w:t>
      </w:r>
      <w:r>
        <w:rPr>
          <w:rFonts w:cs="Times New Roman" w:ascii="Times New Roman" w:hAnsi="Times New Roman"/>
          <w:sz w:val="28"/>
          <w:szCs w:val="28"/>
          <w:lang w:val="uk-UA"/>
        </w:rPr>
        <w:t>», натиснути кнопку «ОК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кні «Сохранить» вибрати папку і набрати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мя файла</w:t>
      </w:r>
      <w:r>
        <w:rPr>
          <w:rFonts w:cs="Times New Roman" w:ascii="Times New Roman" w:hAnsi="Times New Roman"/>
          <w:sz w:val="28"/>
          <w:szCs w:val="28"/>
          <w:lang w:val="uk-UA"/>
        </w:rPr>
        <w:t>», натиснути кнопку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охранить</w:t>
      </w:r>
      <w:r>
        <w:rPr>
          <w:rFonts w:cs="Times New Roman" w:ascii="Times New Roman" w:hAnsi="Times New Roman"/>
          <w:sz w:val="28"/>
          <w:szCs w:val="28"/>
          <w:lang w:val="uk-UA"/>
        </w:rPr>
        <w:t>» (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 мовчазної згоди» файл запишеться під своїм іменем у тимчасову папку ТМР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106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архівувати файл для обробки текстовим редакт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шук людини</w:t>
      </w:r>
      <w:r>
        <w:rPr>
          <w:rFonts w:cs="Times New Roman" w:ascii="Times New Roman" w:hAnsi="Times New Roman"/>
          <w:sz w:val="28"/>
          <w:szCs w:val="28"/>
          <w:lang w:val="uk-UA"/>
        </w:rPr>
        <w:t>. За допомогою Internet Explorer можна провести пошук потрібної людини на веб-сторінках, щоб дізнатись про неї, а також її адресу, номер телефону тощо. Така інформація формується із загальнодоступних джерел, довідників або самими люд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такого пошуку треба виконати команду «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уск» </w:t>
      </w:r>
      <w:r>
        <w:rPr>
          <w:rFonts w:cs="Symbol" w:ascii="Symbol" w:hAnsi="Symbol"/>
        </w:rPr>
        <w:t>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Найти»</w:t>
      </w:r>
      <w:r>
        <w:rPr>
          <w:rFonts w:cs="Symbol" w:ascii="Symbol" w:hAnsi="Symbol"/>
        </w:rPr>
        <w:t>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«Людей</w:t>
      </w:r>
      <w:r>
        <w:rPr>
          <w:rFonts w:cs="Times New Roman" w:ascii="Times New Roman" w:hAnsi="Times New Roman"/>
          <w:sz w:val="28"/>
          <w:szCs w:val="28"/>
          <w:lang w:val="uk-UA"/>
        </w:rPr>
        <w:t>», при виконанні якої відкривається список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иск людей</w:t>
      </w:r>
      <w:r>
        <w:rPr>
          <w:rFonts w:cs="Times New Roman" w:ascii="Times New Roman" w:hAnsi="Times New Roman"/>
          <w:sz w:val="28"/>
          <w:szCs w:val="28"/>
          <w:lang w:val="uk-UA"/>
        </w:rPr>
        <w:t>». Треба ввести ім’я та адресу, на екрані з’явиться список людей, які відповідають заданим критеріям пошу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боту можна знайти в Інтерне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вернувшись на відповідні сайти. Наприклад, для пошуку роботи в межах України можна звернутись до сайту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www.robota.com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ут наведено його фрагмент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знайшли потрібну вакансію, треба скласти резю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1430</wp:posOffset>
            </wp:positionH>
            <wp:positionV relativeFrom="margin">
              <wp:posOffset>1419225</wp:posOffset>
            </wp:positionV>
            <wp:extent cx="6296025" cy="41148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Резюме – це короткий опис професійних якостей, які демонструють потенціал особистості і здатність зайняти дану конкретну посаду. В резюме треба включити: прізвище, ім’я, по батькові, професію, освіту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зва навчального закладу, одержана професія, дата закінчення</w:t>
      </w:r>
      <w:r>
        <w:rPr>
          <w:rFonts w:cs="Times New Roman" w:ascii="Times New Roman" w:hAnsi="Times New Roman"/>
          <w:sz w:val="28"/>
          <w:szCs w:val="28"/>
          <w:lang w:val="uk-UA"/>
        </w:rPr>
        <w:t>), досвід роботи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сада, організація, її місцезнаходження, час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>), професійні навички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нкретні факти – швидкість друку 150 символів/хвилину, володіння Word тощо</w:t>
      </w:r>
      <w:r>
        <w:rPr>
          <w:rFonts w:cs="Times New Roman" w:ascii="Times New Roman" w:hAnsi="Times New Roman"/>
          <w:sz w:val="28"/>
          <w:szCs w:val="28"/>
          <w:lang w:val="uk-UA"/>
        </w:rPr>
        <w:t>), бажану заробітну платню, графік роботи, регіон, особисті дані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ата народження, сімейний стан, інше можна не вказувати</w:t>
      </w:r>
      <w:r>
        <w:rPr>
          <w:rFonts w:cs="Times New Roman" w:ascii="Times New Roman" w:hAnsi="Times New Roman"/>
          <w:sz w:val="28"/>
          <w:szCs w:val="28"/>
          <w:lang w:val="uk-UA"/>
        </w:rPr>
        <w:t>), координати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омер телефону, номер пейджера, електронну адресу, домашню адресу вказувати не потрібно</w:t>
      </w:r>
      <w:r>
        <w:rPr>
          <w:rFonts w:cs="Times New Roman" w:ascii="Times New Roman" w:hAnsi="Times New Roman"/>
          <w:sz w:val="28"/>
          <w:szCs w:val="28"/>
          <w:lang w:val="uk-UA"/>
        </w:rPr>
        <w:t>). Часто на сайті є вікно для внесення тексту резю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V. Практична част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актична робота «Пошук інформації в інтернеті»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 всі відправимося в Пошукову експедицію,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перш за все повторимо правила з техніки безпеки (інтерактивна вправа «Мікрофон»). У кого втомилися очі, виконаємо вправи для оче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об’єднуються в команди по 2, отримують маршрутні листи експедиції. Завдання треба виконати, знайшовши у Всесвітній мережі інформацію, що містить відповідь на поставлене запитання. Сформований запит, отриману відповідь і адресу сайту, де вона є, запишіть у маршрутні листи експедиції.</w:t>
      </w:r>
    </w:p>
    <w:p>
      <w:pPr>
        <w:pStyle w:val="Normal"/>
        <w:spacing w:lineRule="auto" w:line="240"/>
        <w:rPr/>
      </w:pPr>
      <w:r>
        <w:rPr/>
        <w:t>Для команди №1 - 4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вданн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ання завдання</w:t>
            </w:r>
          </w:p>
        </w:tc>
      </w:tr>
      <w:tr>
        <w:trPr>
          <w:trHeight w:val="67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Хто написав музику до гімну України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ит:</w:t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Хто побудував Парфенон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ь:</w:t>
            </w:r>
          </w:p>
        </w:tc>
      </w:tr>
      <w:tr>
        <w:trPr>
          <w:trHeight w:val="5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Яку висоту має найвища будівля у світі? Що це за будівля і де її розташовано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ит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/>
        <w:t>Для команди №2 - 5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вданн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ання завдання</w:t>
            </w:r>
          </w:p>
        </w:tc>
      </w:tr>
      <w:tr>
        <w:trPr>
          <w:trHeight w:val="7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називають найдовшу центральну вулицю Європи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ит:</w:t>
            </w:r>
          </w:p>
        </w:tc>
      </w:tr>
      <w:tr>
        <w:trPr>
          <w:trHeight w:val="6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ь:</w:t>
            </w:r>
          </w:p>
        </w:tc>
      </w:tr>
      <w:tr>
        <w:trPr>
          <w:trHeight w:val="5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оли святкують Всесвітній день Інтернету?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*Яку назву мала перша комп’ютерна мережа? Яка організація її зробила?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/>
        <w:t>Для команди №3 - 6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вданн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ання завдання</w:t>
            </w:r>
          </w:p>
        </w:tc>
      </w:tr>
      <w:tr>
        <w:trPr>
          <w:trHeight w:val="8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звіть єдиних ссавців, що не мають зубі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ь:</w:t>
            </w:r>
          </w:p>
        </w:tc>
      </w:tr>
      <w:tr>
        <w:trPr>
          <w:trHeight w:val="7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дреса сайту: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ий розмір має фреска «Таємна вечеря» Леонардо да Вінчі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*Коли і де було проведено перші зимові Олімпійські ігри? Яка кількість спортсменів брала в них участь?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и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дреса сай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1-2 є обов’язковими для виконання, для отримання вищого балу потрібно виконати завдання з *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. Усвідомлення нових зн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активна вправа «Розумний куб», учні по черзі кидають куб та дають відповіді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того, щоб знайти потрібну інформацію не знаючи точної адреси сайту потрібно використати…(пошукову службу чи веб-каталог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а відмінність між принципом роботи пошукових служб та каталогів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поширенішими пошуковими службами є…( Мета, Яндекс, Rambler, Google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Найбільш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тужн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дійна та високошвидкіс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ошуко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истема це…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Google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Для отримання інформації потрібно сформувати… (запит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у пошукову службу створив… (Метью Грей,  Wandex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. Підбиття підсумків у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на уроці ми дізналися, які є спеціальні засоби, призначені для знаходження потрібної інформації в Інтернеті, розглянули пошукові системи мережі Інтернет та правила пошуку інформації, навчилися правильно знаходити необхідну інформацію в  Інтернеті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вання діяльності учн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ефлекс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 w:eastAsia="ru-RU"/>
        </w:rPr>
        <w:t>Карточка «Рефлексія».</w:t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2622"/>
        <w:gridCol w:w="3312"/>
      </w:tblGrid>
      <w:tr>
        <w:trPr>
          <w:trHeight w:val="73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Запитанн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Підкресліть один з варіантів відповіді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0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Чи комфортно ви почували себе на уроці?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Та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Ні</w:t>
            </w:r>
          </w:p>
        </w:tc>
      </w:tr>
      <w:tr>
        <w:trPr>
          <w:trHeight w:val="681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Чи сподобався вам урок?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Та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Ні</w:t>
            </w:r>
          </w:p>
        </w:tc>
      </w:tr>
      <w:tr>
        <w:trPr>
          <w:trHeight w:val="10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Чи впорались ви з практичним завданням?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Та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Ні</w:t>
            </w:r>
          </w:p>
        </w:tc>
      </w:tr>
      <w:tr>
        <w:trPr>
          <w:trHeight w:val="137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Чи вважаєте ви, що вивчений матеріал знадобиться вам в житті?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Так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br/>
              <w:t>Ні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I. Домашнє завда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Опрацюва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раграф 16 «Пошук у Всесвітній мережі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)  НТЗ №2 (створити власний електронний фотоальбо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)* Виберіть цікаву тему і збережіть 10 зображень для розділу з цієї теми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jc w:val="right"/>
      <w:rPr>
        <w:rStyle w:val="FontStyle51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jc w:val="right"/>
      <w:rPr>
        <w:rStyle w:val="FontStyle51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4"/>
    <w:qFormat/>
    <w:rPr>
      <w:rFonts w:ascii="Courier New" w:hAnsi="Courier New" w:cs="Courier New"/>
      <w:sz w:val="24"/>
      <w:szCs w:val="24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color w:val="0000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8" w:before="0" w:after="0"/>
      <w:ind w:firstLine="1997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83" w:before="0" w:after="0"/>
      <w:ind w:firstLine="686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 w:before="0" w:after="0"/>
      <w:ind w:firstLine="571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a.ua/" TargetMode="External"/><Relationship Id="rId3" Type="http://schemas.openxmlformats.org/officeDocument/2006/relationships/hyperlink" Target="http://www.google.com.ua/" TargetMode="External"/><Relationship Id="rId4" Type="http://schemas.openxmlformats.org/officeDocument/2006/relationships/hyperlink" Target="http://www.yandex.ru/" TargetMode="External"/><Relationship Id="rId5" Type="http://schemas.openxmlformats.org/officeDocument/2006/relationships/hyperlink" Target="http://www.rambler.ru/" TargetMode="External"/><Relationship Id="rId6" Type="http://schemas.openxmlformats.org/officeDocument/2006/relationships/hyperlink" Target="http://www.yahoo.com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image" Target="media/image8.png"/><Relationship Id="rId16" Type="http://schemas.openxmlformats.org/officeDocument/2006/relationships/hyperlink" Target="http://meta.ua/" TargetMode="External"/><Relationship Id="rId17" Type="http://schemas.openxmlformats.org/officeDocument/2006/relationships/hyperlink" Target="http://www.toolbar.google.com/" TargetMode="External"/><Relationship Id="rId18" Type="http://schemas.openxmlformats.org/officeDocument/2006/relationships/hyperlink" Target="http://www.toolbar.google.com/data/en/deleon/GoogleToolbarInsta" TargetMode="External"/><Relationship Id="rId19" Type="http://schemas.openxmlformats.org/officeDocument/2006/relationships/hyperlink" Target="http://www.meta-ukraine.com/" TargetMode="External"/><Relationship Id="rId20" Type="http://schemas.openxmlformats.org/officeDocument/2006/relationships/hyperlink" Target="http://www.altavista.com/" TargetMode="External"/><Relationship Id="rId21" Type="http://schemas.openxmlformats.org/officeDocument/2006/relationships/hyperlink" Target="http://www.rambler.ru/" TargetMode="External"/><Relationship Id="rId22" Type="http://schemas.openxmlformats.org/officeDocument/2006/relationships/image" Target="media/image9.wmf"/><Relationship Id="rId23" Type="http://schemas.openxmlformats.org/officeDocument/2006/relationships/hyperlink" Target="http://www.robota.com.ua/" TargetMode="External"/><Relationship Id="rId24" Type="http://schemas.openxmlformats.org/officeDocument/2006/relationships/image" Target="media/image10.wmf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1:56:00Z</dcterms:created>
  <dc:creator>Оля</dc:creator>
  <dc:description/>
  <cp:keywords/>
  <dc:language>en-US</dc:language>
  <cp:lastModifiedBy>Admin</cp:lastModifiedBy>
  <cp:lastPrinted>2014-03-14T02:24:00Z</cp:lastPrinted>
  <dcterms:modified xsi:type="dcterms:W3CDTF">2014-03-15T20:27:00Z</dcterms:modified>
  <cp:revision>6</cp:revision>
  <dc:subject/>
  <dc:title>Завада О.В., Богодухівська гімназія №1</dc:title>
</cp:coreProperties>
</file>