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 3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Створення простих діаграм. Практична робота №7 «Використання формул в електронних таблицях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:</w:t>
      </w:r>
    </w:p>
    <w:p>
      <w:pPr>
        <w:pStyle w:val="Normal"/>
        <w:spacing w:lineRule="auto" w:line="360"/>
        <w:ind w:left="43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вчальна: </w:t>
      </w:r>
      <w:r>
        <w:rPr>
          <w:sz w:val="28"/>
          <w:szCs w:val="28"/>
        </w:rPr>
        <w:t>формувати в учнів вміння створювати прості діаграми;</w:t>
      </w:r>
    </w:p>
    <w:p>
      <w:pPr>
        <w:pStyle w:val="Normal"/>
        <w:spacing w:lineRule="auto" w:line="360"/>
        <w:ind w:left="43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звиваюча: </w:t>
      </w:r>
      <w:r>
        <w:rPr>
          <w:sz w:val="28"/>
          <w:szCs w:val="28"/>
        </w:rPr>
        <w:t>розвивати в учнів практичні навички застосування формул в таблицях;</w:t>
      </w:r>
    </w:p>
    <w:p>
      <w:pPr>
        <w:pStyle w:val="Normal"/>
        <w:spacing w:lineRule="auto" w:line="360"/>
        <w:ind w:left="43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ховна: </w:t>
      </w:r>
      <w:r>
        <w:rPr>
          <w:sz w:val="28"/>
          <w:szCs w:val="28"/>
        </w:rPr>
        <w:t>виховувати інформаційну культуру під час введення і редагування табличних даних, упевненість в оволодінні новою темою; формувати акуратність і увагу під час введення складних форму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ладнання: </w:t>
      </w:r>
      <w:r>
        <w:rPr>
          <w:sz w:val="28"/>
          <w:szCs w:val="28"/>
        </w:rPr>
        <w:t xml:space="preserve">програ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кошик, Ривкінд Й.Я.,Лисенко Т.І.,Чернікова Л.А.,Шакатько В.В.: підручник з інформатики для 10 класу загальноосвітніх навчальних закладів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i/>
          <w:sz w:val="28"/>
          <w:szCs w:val="28"/>
        </w:rPr>
        <w:t xml:space="preserve">Тип уроку: </w:t>
      </w:r>
      <w:r>
        <w:rPr>
          <w:sz w:val="28"/>
          <w:szCs w:val="28"/>
        </w:rPr>
        <w:t>формування і вдосконалення вмінь та навичок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ні повинні:</w:t>
      </w:r>
    </w:p>
    <w:p>
      <w:pPr>
        <w:pStyle w:val="Normal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уват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37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иди помилок під час уведення даних і формул та способи їх усуненн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37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значення основних панелей інструментів табличного процесора та кнопок на них;</w:t>
      </w:r>
    </w:p>
    <w:p>
      <w:pPr>
        <w:pStyle w:val="Normal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т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ила запису абсолютних, відносних та мішаних посилань на клітинки та діапазони клітинок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ила запису формул і використання адрес клітинок і діапазонів у формула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авила перетворення абсолютних, відносних та мішаних посилань під час копіювання формул; </w:t>
      </w:r>
    </w:p>
    <w:p>
      <w:pPr>
        <w:pStyle w:val="Normal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овуват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37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втозаповнення клітинок для прискорення введення дани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айстер діаграм;</w:t>
      </w:r>
    </w:p>
    <w:p>
      <w:pPr>
        <w:pStyle w:val="Normal"/>
        <w:spacing w:lineRule="auto" w:line="360"/>
        <w:ind w:left="7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іщуватись аркушем і книгою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водити дані і формули у клітинки та редагувати їх вміст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иділяти діапазони клітинок із заданою адресою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атувати дані, клітинки та діапазони клітинок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піювати, переміщувати й видаляти вміст клітинок і діапазонів клітинок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писувати абсолютні, відносні та змішані посилання на клітинки і діапазони клітинок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540" w:hanging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ий момент ( 2 х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читель заходить у клас та вітається з учнями, перевіряє відсутні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ізація опорних знань ( 8 х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читель здійснює перевірку домашнього завдання, після чого проводить усне опит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вірка домашнього завд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формативний диктан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ектронна таблиця складається з … (комірок у вигляді сітки, яка поділяється на стовпчики і рядк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ь-яка формула завжди починається з … (=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ла може містити … (числа, адреси комірок, імена функцій, дужки, знаки арифметичних дій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реси, що мають здатність змінюватись під час копіювання формул називають … (відносним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Адреса, яка містить лише один символ, - </w:t>
      </w:r>
      <w:r>
        <w:rPr>
          <w:sz w:val="28"/>
          <w:szCs w:val="28"/>
          <w:lang w:val="ru-RU"/>
        </w:rPr>
        <w:t>$</w:t>
      </w:r>
      <w:r>
        <w:rPr>
          <w:sz w:val="28"/>
          <w:szCs w:val="28"/>
        </w:rPr>
        <w:t>, називається … (змішаною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, в якій є символ </w:t>
      </w:r>
      <w:r>
        <w:rPr>
          <w:sz w:val="28"/>
          <w:szCs w:val="28"/>
          <w:lang w:val="ru-RU"/>
        </w:rPr>
        <w:t>$</w:t>
      </w:r>
      <w:r>
        <w:rPr>
          <w:sz w:val="28"/>
          <w:szCs w:val="28"/>
        </w:rPr>
        <w:t xml:space="preserve"> і перед назвою стовпчика, і перед назвою рядка називають … (абсолютною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І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І.  Формування практичних умінь і навичок ( 25 хв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итель дає інструкції для виконання роботи, учні слухають і виконують, задають запита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i/>
          <w:iCs/>
          <w:color w:val="000000"/>
          <w:sz w:val="28"/>
          <w:szCs w:val="28"/>
        </w:rPr>
        <w:t>Інструктивна картк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. Завантажте табличний процесор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ідкрийте електронну книгу Практична робота 6_Прізвище з власної папки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На аркуші Склад скопіюйте формулу (=$В$6*С6) з комір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6 </w:t>
      </w:r>
      <w:r>
        <w:rPr>
          <w:color w:val="000000"/>
          <w:sz w:val="28"/>
          <w:szCs w:val="28"/>
        </w:rPr>
        <w:t xml:space="preserve">у комір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7: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11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6: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11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>6: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11. </w:t>
      </w:r>
      <w:r>
        <w:rPr>
          <w:color w:val="000000"/>
          <w:sz w:val="28"/>
          <w:szCs w:val="28"/>
        </w:rPr>
        <w:t>Врахуйте особливості копіювання формул (абсолютні і відносні посилання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4. Використовуючи засіб </w:t>
      </w:r>
      <w:r>
        <w:rPr>
          <w:i/>
          <w:iCs/>
          <w:color w:val="000000"/>
          <w:sz w:val="28"/>
          <w:szCs w:val="28"/>
        </w:rPr>
        <w:t>Автосума,</w:t>
      </w:r>
      <w:r>
        <w:rPr>
          <w:color w:val="000000"/>
          <w:sz w:val="28"/>
          <w:szCs w:val="28"/>
        </w:rPr>
        <w:t xml:space="preserve"> заповніть комір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 xml:space="preserve">2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12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>12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5. На аркуші </w:t>
      </w:r>
      <w:r>
        <w:rPr>
          <w:i/>
          <w:iCs/>
          <w:color w:val="000000"/>
          <w:sz w:val="28"/>
          <w:szCs w:val="28"/>
        </w:rPr>
        <w:t xml:space="preserve">Зарплата </w:t>
      </w:r>
      <w:r>
        <w:rPr>
          <w:color w:val="000000"/>
          <w:sz w:val="28"/>
          <w:szCs w:val="28"/>
        </w:rPr>
        <w:t>введіть формул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комірк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3→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3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3*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3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комірк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ru-RU"/>
        </w:rPr>
        <w:t>3→ 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3*0,</w:t>
      </w:r>
      <w:r>
        <w:rPr>
          <w:color w:val="000000"/>
          <w:sz w:val="28"/>
          <w:szCs w:val="28"/>
        </w:rPr>
        <w:t>15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комірка НЗ </w:t>
      </w:r>
      <w:r>
        <w:rPr>
          <w:color w:val="000000"/>
          <w:sz w:val="28"/>
          <w:szCs w:val="28"/>
          <w:lang w:val="ru-RU"/>
        </w:rPr>
        <w:t>→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3-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ru-RU"/>
        </w:rPr>
        <w:t>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. Використовуючи автозаповнення, скопіюйте введені формули блоки комірок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4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12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ru-RU"/>
        </w:rPr>
        <w:t>4: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ru-RU"/>
        </w:rPr>
        <w:t xml:space="preserve">12.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4:Н12 відповідн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7. Збережіть створену книгу у власній папці  з назвою: ЕТ_ 1   Прізвищ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Узагальнення вивченого матеріалу ( 6 хв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итель проводить усне опитування учні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 яких компонентів може складатися запис формула?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віть правила введення формул до Е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 Які особливості копіювання формул з відносними в абсолютними посиланнями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4. Які математичні оператори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ам відомі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5. Укажіть порядок їх виконанн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6. Як можна змінити порядок виконання арифметичних дій у формулах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ідбиття підсумків( 3 хв.)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обхідності обговорюються проблеми та помилки, що виникали під час робот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І. Домашнє завдання ( 1 х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Завдання за підручником:  Опрацювати п.3 розділу 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780"/>
        </w:tabs>
        <w:ind w:left="17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7:57:00Z</dcterms:created>
  <dc:creator>krush</dc:creator>
  <dc:description/>
  <cp:keywords/>
  <dc:language>en-US</dc:language>
  <cp:lastModifiedBy>User</cp:lastModifiedBy>
  <cp:lastPrinted>2014-02-23T19:59:00Z</cp:lastPrinted>
  <dcterms:modified xsi:type="dcterms:W3CDTF">2014-02-27T17:16:00Z</dcterms:modified>
  <cp:revision>9</cp:revision>
  <dc:subject/>
  <dc:title/>
</cp:coreProperties>
</file>