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урок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ектування реляційних запитів. Робота з різними типами запи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урок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вчаль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ознайомити з різними етапами проектування баз даних, навчати створювати структуру реляційної бази да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) розвивальна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розвивати навики роботи на комп'ютері, навики роботи з базами да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) виховна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виховувати старанність, активність при вивченні нового матеріалу; розвивати логічне мислення, увагу; сприяти самостійній роботі за комп’ютером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ип уроку: </w:t>
      </w:r>
      <w:r>
        <w:rPr>
          <w:rFonts w:cs="Times New Roman" w:ascii="Times New Roman" w:hAnsi="Times New Roman"/>
          <w:sz w:val="24"/>
          <w:szCs w:val="24"/>
          <w:lang w:val="uk-UA"/>
        </w:rPr>
        <w:t>урок засвоєння нових зна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 уроку:  </w:t>
      </w:r>
      <w:r>
        <w:rPr>
          <w:rFonts w:cs="Times New Roman" w:ascii="Times New Roman" w:hAnsi="Times New Roman"/>
          <w:sz w:val="24"/>
          <w:szCs w:val="24"/>
          <w:lang w:val="uk-UA"/>
        </w:rPr>
        <w:t>лабораторно-практична ро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теріально-технічне забезпеч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комп’ютери, комп’ютерна презентац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жпредметні зв’язки: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ристана літерату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рецька І.Т., Гуржій А.М., Соколов О.Ю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  <w:lang w:val="uk-UA"/>
          </w:rPr>
          <w:t>Інформатика Ч.2. 10-11 кл.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Київ. «Навчальна книга», 2006 с.5-6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рнієнко М.М., Іванова І.Д. Інформатика. Бази даних. Системи управління базами даних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ТВО «Ранок», 2008. с.7-18</w:t>
      </w:r>
    </w:p>
    <w:p>
      <w:pPr>
        <w:pStyle w:val="Normal"/>
        <w:spacing w:lineRule="auto" w:line="240" w:before="0" w:after="0"/>
        <w:ind w:left="426" w:hanging="49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у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Організаційна частина (10 хв.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ірка наявності учнів;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ірка готовності учнів до у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пуск з безпеки прац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бесі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тупний інструктаж (40 хв.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тивація навчальної діяльно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стер в/н опитує учнів, з метою повторити вивчене на попередніх уроках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ам необхідно швидко протягом не більше 3 секунд продовжити речення. Я розпочинаю, а ви закінчуєте. Отже ….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Що таке база даних і СУБД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Яке призначення баз даних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Як класифікуються бази даних за типом даних, що зберігаються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Що називається моделлю даних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Які типи моделей баз даних Вам відомі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ведіть приклади БД.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звіть найбільш поширені СУБД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Які основні функціональні можливості СУБД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ля чого створювати запити?</w:t>
      </w:r>
    </w:p>
    <w:p>
      <w:pPr>
        <w:pStyle w:val="Style15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ля чого створювати зві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воєння нових знань, формування опорних умінь і навичок (225 хв.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читель демонструє презентацію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Оголошення теми і мети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урок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ування реляційних запитів. Робота з різними типами запиті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 уроку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знайомити з різними етапами проектування баз даних, навчати створювати структуру реляційної бази дани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 УРО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Що таке реляційна база даних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Структура реляційної бази дани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Основні функції СУБД й основні галузі виконання систем управління Б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Реляційна модель БД (від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relatio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відношення) – модель зберігання даних, яку побудовано на взаємовідносинах її складових. Ці принципи вперше було застосовано в галузі моделювання даних наприкінці 1960-их років доктором Е.Ф. Коддором. У простому випадку така модель є двовимірним масивом або двовимірною таблицею, а в разі створення складних інформаційних моделей утворює сукупність взаємозв’язаних таблиць. Таблична база даних містить перелік об’єктів одного типу, тобто об’єктів з однаковим набором властивостей. Кожний рядок такої таблиці називається по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ості реляційної таблиц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ий елемент – один еле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 у стовпці є однорідними, тобто мають один ти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ний стовпець (поле) має унікальне ім’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кові рядки в таблиці відсут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ок рядків може бути довільним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Основними об’єктами реляційної БД є пов’язані таблиці. У них міститься відомості щодо певного об’єкта чи поняття. Перш ніж приступити розгляду структури реляційної БД слід пам’ятати, що вона складається із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лів і запис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ив. рис. 1). Полем є характеристика (властивість) об’єкта чи поняття. Записом є сукупність таких характеристик (властивостей) про конкретний об’єкт або поняття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лю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є таке поле (або група полів), значення в якому не повторюється і є унікальним для кожного запису. Ключ (ключове поле) однозначно ідентифікує будь-який запис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5936615" cy="292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Рис. 1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ипи зв’язків між таблиця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ин-до-од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му значенню поля однієї таблиці відповідає єдине значення поля другої таблиці й, навпаки, одному значенню поля другої таблиці – єдине значення поля першої. Поля зв’язку є ключовими в обох випадка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ин-до-багатьо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дному значенню поля першої таблиці може відповідати декілька значень поля другої таблиці, а кожному значенню поля другої таблиці – тільки одне значення поля першої таблиці. У такому разі ключове поле однієї таблиці пов’язується з не ключовим полем другої таблиці. Перша таблиця вважаєть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головн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а друга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підпорядкован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агато-до-багатьо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жному значенню поля першої таблиці може відповідати декілька значень поля другої таблиці й кожному значенню другої таблиці може відповідати декілька значень першої таблиці.</w:t>
            </w:r>
          </w:p>
        </w:tc>
      </w:tr>
    </w:tbl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створення баз даних і маніпулювання ними використовують спеціальні програми – СУБД.</w:t>
      </w:r>
    </w:p>
    <w:p>
      <w:pPr>
        <w:pStyle w:val="Normal"/>
        <w:rPr>
          <w:lang w:val="uk-UA"/>
        </w:rPr>
      </w:pPr>
      <w:r>
        <w:rPr>
          <w:lang w:val="uk-UA"/>
        </w:rPr>
        <w:t>3.  Функції і галузі використ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новні функції системи управління базами дани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lang w:val="uk-UA"/>
              </w:rPr>
            </w:pPr>
            <w:r>
              <w:rPr>
                <w:lang w:val="uk-UA"/>
              </w:rPr>
              <w:t>Створення і модифікація структури бузи даних (визначення кількості таблиць, встановлення зв’язків між таблицями, визначення типів полів тощо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lang w:val="uk-UA"/>
              </w:rPr>
            </w:pPr>
            <w:r>
              <w:rPr>
                <w:lang w:val="uk-UA"/>
              </w:rPr>
              <w:t>Утворення даних у базу та їх відображенн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lang w:val="uk-UA"/>
              </w:rPr>
            </w:pPr>
            <w:r>
              <w:rPr>
                <w:lang w:val="uk-UA"/>
              </w:rPr>
              <w:t>Редагування дани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lang w:val="uk-UA"/>
              </w:rPr>
            </w:pPr>
            <w:r>
              <w:rPr>
                <w:lang w:val="uk-UA"/>
              </w:rPr>
              <w:t>Відбір даних та їх оброб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lang w:val="uk-UA"/>
              </w:rPr>
            </w:pPr>
            <w:r>
              <w:rPr>
                <w:lang w:val="uk-UA"/>
              </w:rPr>
              <w:t>Розробка вихідних документі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галузі використання систем управління базами даних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Бібліотечна спра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Готельний бізне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Бухгалтерський облі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Маркетингові дослідже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окументообі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правління підприємств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ідтримка веб-сайт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Електронні довідники тощ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ИТАННЯ ДЛЯ САМОКОНТРОЛЮ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1. Що таке реляційна модель БД?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2. Обґрунтуйте доцільність проектування бази даних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3. Як створити таблицю з використання майстра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4. Які властивості можна визначити полю?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5. Для чого використовується Лічильник?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6. Як змінити назву поля у таблиці?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7. Як відредагувати запис у таблиці?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V. Заключний інструктаж (10-15 хв.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сумкова частина. Домашнє завдання та його інструктаж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едення підсумків роботи за ден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роботи учнів, її об’єктивне обґрунтуванн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виконання правил і вимог охорони праці та організації робочого місц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ення і обґрунтованість оцінки уч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машнє завдання: в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ивчити конспект по даній темі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ирання індивідуальних робочих місць учнів, здання роздаткового матеріалу, перевірка обладнання і техні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ге прибирання приміщення лабораторії черговими уч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34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ka-mex.moy.su/publ/5-1-0-19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01:00Z</dcterms:created>
  <dc:creator>uchen</dc:creator>
  <dc:description/>
  <cp:keywords/>
  <dc:language>en-US</dc:language>
  <cp:lastModifiedBy>fog</cp:lastModifiedBy>
  <dcterms:modified xsi:type="dcterms:W3CDTF">2014-02-26T17:01:00Z</dcterms:modified>
  <cp:revision>2</cp:revision>
  <dc:subject/>
  <dc:title/>
</cp:coreProperties>
</file>