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/>
        <w:ind w:left="1560" w:right="0" w:hanging="15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ема уроку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и веб-дизайну. </w:t>
      </w:r>
      <w:r>
        <w:rPr>
          <w:rFonts w:cs="Times New Roman" w:ascii="Times New Roman" w:hAnsi="Times New Roman"/>
          <w:i/>
          <w:sz w:val="28"/>
          <w:szCs w:val="28"/>
        </w:rPr>
        <w:t>Практична робота № 8.</w:t>
      </w:r>
      <w:r>
        <w:rPr>
          <w:rFonts w:cs="Times New Roman" w:ascii="Times New Roman" w:hAnsi="Times New Roman"/>
          <w:sz w:val="28"/>
          <w:szCs w:val="28"/>
        </w:rPr>
        <w:t xml:space="preserve"> Автоматизоване створення веб-сайту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ета уроку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увати уявлення про автоматизоване створення статичного сайту, його призначення, принципи наповнення сторінок текстовою, графічною інформацією, завантаження файлів на сайт; закріпити вміння структурувати інформаці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ладнанн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’ютери кабінету з виходом в мережу Інтернет, програмне забезпечення, картки з схем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Тип уроку: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своєння нових знан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ід урок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І Організаційний момент</w:t>
      </w:r>
    </w:p>
    <w:p>
      <w:pPr>
        <w:pStyle w:val="Normal"/>
        <w:spacing w:lineRule="auto" w:line="36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ривітання з учнями ;</w:t>
      </w:r>
    </w:p>
    <w:p>
      <w:pPr>
        <w:pStyle w:val="Style15"/>
        <w:spacing w:lineRule="auto" w:line="36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еревірка присутності учнів на уроці;</w:t>
      </w:r>
    </w:p>
    <w:p>
      <w:pPr>
        <w:pStyle w:val="Style15"/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відомлення теми і мети уро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ІІ. Перевірка домашнього завдан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ний прийом «Слабка ланка» </w:t>
      </w:r>
      <w:r>
        <w:rPr>
          <w:rFonts w:cs="Times New Roman" w:ascii="Times New Roman" w:hAnsi="Times New Roman"/>
          <w:sz w:val="28"/>
          <w:szCs w:val="28"/>
        </w:rPr>
        <w:t>Один учень називає тег. Другий називає його призначення. Третій називає все, що сказали попередні учні, і додає свій тег. Якщо хтось з учнів помиляється, то гра починається з початку.</w:t>
      </w:r>
    </w:p>
    <w:p>
      <w:pPr>
        <w:pStyle w:val="Pa50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 xml:space="preserve">ІІІ. Актуалізація опорних знань учнів </w:t>
      </w:r>
    </w:p>
    <w:p>
      <w:pPr>
        <w:pStyle w:val="Normal"/>
        <w:spacing w:lineRule="auto" w:line="36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опомогою карток складають схему</w:t>
      </w:r>
    </w:p>
    <w:p>
      <w:pPr>
        <w:pStyle w:val="Normal"/>
        <w:spacing w:lineRule="auto" w:line="36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3855</wp:posOffset>
                </wp:positionH>
                <wp:positionV relativeFrom="paragraph">
                  <wp:posOffset>161925</wp:posOffset>
                </wp:positionV>
                <wp:extent cx="2657475" cy="2381250"/>
                <wp:effectExtent l="26035" t="20955" r="25400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381400"/>
                        </a:xfrm>
                        <a:custGeom>
                          <a:avLst/>
                          <a:gdLst>
                            <a:gd name="textAreaLeft" fmla="*/ 620640 w 1506600"/>
                            <a:gd name="textAreaRight" fmla="*/ 885960 w 1506600"/>
                            <a:gd name="textAreaTop" fmla="*/ 556200 h 1350000"/>
                            <a:gd name="textAreaBottom" fmla="*/ 793800 h 135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128.65pt;margin-top:12.75pt;width:209.2pt;height:187.4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3855</wp:posOffset>
                </wp:positionH>
                <wp:positionV relativeFrom="paragraph">
                  <wp:posOffset>28575</wp:posOffset>
                </wp:positionV>
                <wp:extent cx="1228725" cy="323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еб-катало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5pt;mso-wrap-distance-left:9.05pt;mso-wrap-distance-right:9.05pt;mso-wrap-distance-top:0pt;mso-wrap-distance-bottom:0pt;margin-top:2.25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еб-катал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53180</wp:posOffset>
                </wp:positionH>
                <wp:positionV relativeFrom="paragraph">
                  <wp:posOffset>291465</wp:posOffset>
                </wp:positionV>
                <wp:extent cx="82867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ору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3.25pt;mso-wrap-distance-left:9.05pt;mso-wrap-distance-right:9.05pt;mso-wrap-distance-top:0pt;mso-wrap-distance-bottom:0pt;margin-top:22.95pt;mso-position-vertical-relative:text;margin-left:30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Фору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4205</wp:posOffset>
                </wp:positionH>
                <wp:positionV relativeFrom="paragraph">
                  <wp:posOffset>60960</wp:posOffset>
                </wp:positionV>
                <wp:extent cx="1266825" cy="2762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маш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21.75pt;mso-wrap-distance-left:9.05pt;mso-wrap-distance-right:9.05pt;mso-wrap-distance-top:0pt;mso-wrap-distance-bottom:0pt;margin-top:4.8pt;mso-position-vertical-relative:text;margin-left: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омаш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86305</wp:posOffset>
                </wp:positionH>
                <wp:positionV relativeFrom="paragraph">
                  <wp:posOffset>280035</wp:posOffset>
                </wp:positionV>
                <wp:extent cx="1476375" cy="2952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ипи сторін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23.25pt;mso-wrap-distance-left:9.05pt;mso-wrap-distance-right:9.05pt;mso-wrap-distance-top:0pt;mso-wrap-distance-bottom:0pt;margin-top:22.05pt;mso-position-vertical-relative:text;margin-left:1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Типи сторі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3580</wp:posOffset>
                </wp:positionH>
                <wp:positionV relativeFrom="paragraph">
                  <wp:posOffset>-3810</wp:posOffset>
                </wp:positionV>
                <wp:extent cx="1047750" cy="4000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озді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31.5pt;mso-wrap-distance-left:9.05pt;mso-wrap-distance-right:9.05pt;mso-wrap-distance-top:0pt;mso-wrap-distance-bottom:0pt;margin-top:-0.3pt;mso-position-vertical-relative:text;margin-left:25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озді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Мотивація навчальної діяльності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. Стильний веб-сайт означає, що кожна його сторін</w:t>
        <w:softHyphen/>
        <w:t>ка має яскраво виражену приналежність до всього сайту, дозволяє легко орієнтуватися, причому пошук інформації не загрожує не</w:t>
        <w:softHyphen/>
        <w:t>безпекою «загубитися» в лабіринті інформації і згаяти час. А час часто виражається і матеріальними цінностями. Як грамотно, кра</w:t>
        <w:softHyphen/>
        <w:t>сиво та доступно оформити сайт?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V Засвоєння нового матеріал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лан вивчення теми: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и веб-дизайну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ила дизайнері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VІ Застосування знань, умінь та навичок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на робота №10 «автоматизоване створення веб-сайту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іть веб-сайт для презентації компанії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атковий  та середній рівні навчальних досягнень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ю File  виберіть команду New  і в підменю, що відкриється, виберіть команду Web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поля Speciti the lokation of the new web діалогового вікна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введіть місцезнаходження та назву веб-сайт, що створюється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іччі натисніть іконку Corporate Presence Wizart/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йомтесь із запропонованою інформацією, натиснувши кнопку Next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нгачтеся зі сторінками, які будуть включені до веб-сайту. Установіть прапорці на Home, What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roducts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Service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ab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ntents</w:t>
      </w:r>
      <w:r>
        <w:rPr>
          <w:rFonts w:cs="Times New Roman" w:ascii="Times New Roman" w:hAnsi="Times New Roman"/>
          <w:sz w:val="28"/>
          <w:szCs w:val="28"/>
        </w:rPr>
        <w:t>, а також на інші, що заплановані у вашій структкрі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значте формат домашньої сторінки. Встановіть прапорці на </w:t>
      </w:r>
      <w:r>
        <w:rPr>
          <w:rFonts w:cs="Times New Roman" w:ascii="Times New Roman" w:hAnsi="Times New Roman"/>
          <w:sz w:val="28"/>
          <w:szCs w:val="28"/>
          <w:lang w:val="en-US"/>
        </w:rPr>
        <w:t>Introduction</w:t>
      </w:r>
      <w:r>
        <w:rPr>
          <w:rFonts w:cs="Times New Roman" w:ascii="Times New Roman" w:hAnsi="Times New Roman"/>
          <w:sz w:val="28"/>
          <w:szCs w:val="28"/>
        </w:rPr>
        <w:t xml:space="preserve"> – для вступної інформації, Mission Statement—про цілі та завдання фірми, Company Profile—для даних про профіль компанії, Contact Informatio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—для контактної інформації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те параметри сторінок, що міститиме найсвіжіші новини веб-сайту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те на черговому кроці в полях Products i Services параметри сторінки, яка містить інформацію про товари та послуги фірми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тупному діалоговому вікні визначте розділи, для яких будуть зарезервовані місця на сторінках для реклами товарів і послуг.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статній рівень навчальних досягнень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те поля форми—анкети зворотного зв</w:t>
      </w:r>
      <w:r>
        <w:rPr>
          <w:rFonts w:cs="Times New Roman" w:ascii="Times New Roman" w:hAnsi="Times New Roman"/>
          <w:sz w:val="28"/>
          <w:szCs w:val="28"/>
          <w:lang w:val="ru-RU"/>
        </w:rPr>
        <w:t>’язку з відвідувачем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те формат даних, які надходять з форми,-- у вигляді таблиці або у форматі веб-сторінки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те параметри сторінки заголовка сайту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ступному кроці зарезервуйте місце для інформації, яка буде розміщена внизу або вгорі всіх сторінок сайту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містіть на сторінках значок Under Construction, який указуєна те, що створення цієї сторінки ще не закінчене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і у двох діалогових вікнах уведіть інформацію про компанію—повну та скорочену назву, адресу, номери телефонів,факсу,адресу електронної пошти.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сокий рівень навчальних досягнень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беріть стиль оформлення сайту, відкривши вікно Choose Theme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іть створення веб-сайту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ановіть курсор на необхідне завдання і виберіть ккоманд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ar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sk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 його контекстного меню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редагуйте веб-сайт, створений Майстром, за власним бажанням. Створіть звіт про виконання практичної робо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VІІ Підсумки уроку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 оцінює роботу учнів.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VІІІ Домашнє завданн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nion Pro">
    <w:charset w:val="0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1">
    <w:name w:val="FR1"/>
    <w:qFormat/>
    <w:pPr>
      <w:widowControl w:val="false"/>
      <w:bidi w:val="0"/>
      <w:ind w:left="440" w:right="400" w:hanging="0"/>
      <w:jc w:val="center"/>
    </w:pPr>
    <w:rPr>
      <w:rFonts w:ascii="Arial" w:hAnsi="Arial" w:eastAsia="Times New Roman" w:cs="Times New Roman"/>
      <w:b/>
      <w:color w:val="auto"/>
      <w:sz w:val="16"/>
      <w:szCs w:val="20"/>
      <w:lang w:val="uk-UA" w:bidi="ar-SA" w:eastAsia="zh-CN"/>
    </w:rPr>
  </w:style>
  <w:style w:type="paragraph" w:styleId="Pa50">
    <w:name w:val="Pa50"/>
    <w:basedOn w:val="Normal"/>
    <w:next w:val="Normal"/>
    <w:qFormat/>
    <w:pPr>
      <w:autoSpaceDE w:val="false"/>
      <w:spacing w:lineRule="atLeast" w:line="201" w:before="0" w:after="0"/>
    </w:pPr>
    <w:rPr>
      <w:rFonts w:ascii="Minion Pro;Minion Pro" w:hAnsi="Minion Pro;Minion Pro" w:cs="Minion Pro;Minion Pro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4:43:00Z</dcterms:created>
  <dc:creator>Маша</dc:creator>
  <dc:description/>
  <dc:language>en-US</dc:language>
  <cp:lastModifiedBy>Маша</cp:lastModifiedBy>
  <dcterms:modified xsi:type="dcterms:W3CDTF">2014-02-13T14:44:00Z</dcterms:modified>
  <cp:revision>1</cp:revision>
  <dc:subject/>
  <dc:title/>
</cp:coreProperties>
</file>