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/>
        <w:ind w:left="1560" w:right="0" w:hanging="15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Тема уроку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ення, збереження, відкриття та друк публікаці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ета уроку: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вчальна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ознайомити учнів з основами роботи з комп’ютерними публікаціями та спеціалізованою програмою для створення публікацій 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озвивальн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озвиток пізнавальних інтересів, уміння запам’ятовува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иховна: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Виховання уважності, акуратності, дисциплінованості, посидючості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ладнання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’ютери кабінету з виходом в мережу Інтернет, програмне забезпечення, роздатковий матеріал, картки з запитаннями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Тип уроку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ування знань, умінь, навичок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ід урок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І Організаційний момент(2 хв.)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ітання з учнями ;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ірка присутності учнів на уроці;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ідомлення теми і мети уро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ІІ Перевірка домашнього завдання(5 хв.)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конання вправи </w:t>
      </w:r>
      <w:r>
        <w:rPr>
          <w:rFonts w:cs="Times New Roman" w:ascii="Times New Roman" w:hAnsi="Times New Roman"/>
          <w:b/>
          <w:sz w:val="28"/>
          <w:szCs w:val="28"/>
        </w:rPr>
        <w:t xml:space="preserve">«Безпрограшна лотерея» </w:t>
      </w:r>
      <w:r>
        <w:rPr>
          <w:rFonts w:cs="Times New Roman" w:ascii="Times New Roman" w:hAnsi="Times New Roman"/>
          <w:sz w:val="28"/>
          <w:szCs w:val="28"/>
        </w:rPr>
        <w:t>учні почерзі дістають картки із коробки на яких написані питання, які вони повинні відповісти.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питань: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м відрізняється комп’ютерна публікація від звичайної?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а програма з пакету Microsoft Office використовується для створення публікацій?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им чином здійснюється додавання графічних зображень?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особливості роботи з текстовими блоками?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змінити шаблон документа?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вибрати колірну схему для документа?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створити буклет?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види публікацій можна створювати за допомогою програми Mi</w:t>
      </w:r>
      <w:r>
        <w:rPr>
          <w:rFonts w:cs="Times New Roman" w:ascii="Times New Roman" w:hAnsi="Times New Roman"/>
          <w:sz w:val="28"/>
          <w:szCs w:val="28"/>
          <w:lang w:val="en-US"/>
        </w:rPr>
        <w:t>crosof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ublisher</w:t>
      </w:r>
      <w:r>
        <w:rPr>
          <w:rFonts w:cs="Times New Roman" w:ascii="Times New Roman" w:hAnsi="Times New Roman"/>
          <w:sz w:val="28"/>
          <w:szCs w:val="28"/>
          <w:lang w:val="ru-RU"/>
        </w:rPr>
        <w:t>?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і особливості друку публікацій?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 створити нову публікацію в Mi</w:t>
      </w:r>
      <w:r>
        <w:rPr>
          <w:rFonts w:cs="Times New Roman" w:ascii="Times New Roman" w:hAnsi="Times New Roman"/>
          <w:sz w:val="28"/>
          <w:szCs w:val="28"/>
          <w:lang w:val="en-US"/>
        </w:rPr>
        <w:t>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ublisher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таке бюлетень?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таке верстка?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ІІІ. Вивчення нового матеріалу (10-15 хв)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есіда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ан</w:t>
      </w:r>
    </w:p>
    <w:p>
      <w:pPr>
        <w:pStyle w:val="Style15"/>
        <w:numPr>
          <w:ilvl w:val="0"/>
          <w:numId w:val="4"/>
        </w:numPr>
        <w:tabs>
          <w:tab w:val="clear" w:pos="708"/>
          <w:tab w:val="center" w:pos="4819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ення нової публікації</w:t>
      </w:r>
    </w:p>
    <w:p>
      <w:pPr>
        <w:pStyle w:val="Style15"/>
        <w:numPr>
          <w:ilvl w:val="0"/>
          <w:numId w:val="4"/>
        </w:numPr>
        <w:tabs>
          <w:tab w:val="clear" w:pos="708"/>
          <w:tab w:val="center" w:pos="4819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ереження публікації</w:t>
      </w:r>
    </w:p>
    <w:p>
      <w:pPr>
        <w:pStyle w:val="Style15"/>
        <w:numPr>
          <w:ilvl w:val="0"/>
          <w:numId w:val="4"/>
        </w:numPr>
        <w:tabs>
          <w:tab w:val="clear" w:pos="708"/>
          <w:tab w:val="center" w:pos="4819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криття створеної публікації</w:t>
      </w:r>
    </w:p>
    <w:p>
      <w:pPr>
        <w:pStyle w:val="Style15"/>
        <w:numPr>
          <w:ilvl w:val="0"/>
          <w:numId w:val="4"/>
        </w:numPr>
        <w:tabs>
          <w:tab w:val="clear" w:pos="708"/>
          <w:tab w:val="center" w:pos="4819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к публікації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ru-RU"/>
        </w:rPr>
        <w:t>IV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ru-RU" w:eastAsia="ru-RU"/>
        </w:rPr>
        <w:t>. Застосування набутих знань (15-20 хв)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ru-RU" w:eastAsia="ru-RU"/>
        </w:rPr>
        <w:t>Виконання практичної роботи №8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Учні беруть участь у грі в ролі журналістів і рекламщиків. Клас поділений на 4 групи: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І-група створює рекламний бюлетань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ІІ, ІІІ, ІV групи роблять один із випусків газети « Інфор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(кожна група має свою сторінку в газеті)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ням надається потрібна інформація, яку вони використовуватимуть при створені бюлетеня і газе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V Підсумки уроку(5 хв.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монстрація та захист створених публікацій. Оцінювання робіт учнів проводиться в режимі демонстрації (аналіз публікації проводять два учні(сусіди). Один з них виступає в ролі «білого» опонента — висвітлює позитивні моменти в роботі, «чорний» опонент указує на недолік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VІ Домашнє завдання (3 хв.)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  <w:u w:val="single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1">
    <w:name w:val="FR1"/>
    <w:qFormat/>
    <w:pPr>
      <w:widowControl w:val="false"/>
      <w:bidi w:val="0"/>
      <w:ind w:left="440" w:right="400" w:hanging="0"/>
      <w:jc w:val="center"/>
    </w:pPr>
    <w:rPr>
      <w:rFonts w:ascii="Arial" w:hAnsi="Arial" w:eastAsia="Times New Roman" w:cs="Times New Roman"/>
      <w:b/>
      <w:color w:val="auto"/>
      <w:sz w:val="16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4:33:00Z</dcterms:created>
  <dc:creator>Маша</dc:creator>
  <dc:description/>
  <dc:language>en-US</dc:language>
  <cp:lastModifiedBy>Маша</cp:lastModifiedBy>
  <dcterms:modified xsi:type="dcterms:W3CDTF">2014-02-13T14:34:00Z</dcterms:modified>
  <cp:revision>1</cp:revision>
  <dc:subject/>
  <dc:title/>
</cp:coreProperties>
</file>