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1560" w:right="0" w:hanging="15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 уроку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FR1"/>
        <w:spacing w:lineRule="auto" w:line="360"/>
        <w:ind w:left="709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ципи функціонування електронної пошти. Огляд програм для роботи з електронною поштою. Робота з електронною поштою через веб-інтерфейс: реєстрація поштової скринь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а уроку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авчальна</w:t>
      </w:r>
      <w:r>
        <w:rPr>
          <w:rFonts w:cs="Times New Roman" w:ascii="Times New Roman" w:hAnsi="Times New Roman"/>
          <w:b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знайомити учнів з основними поняттями, принципами функціонування електронної пошти та роботою з електронною поштою через веб-інтерфейс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озвиваюча</w:t>
      </w:r>
      <w:r>
        <w:rPr>
          <w:rFonts w:cs="Times New Roman" w:ascii="Times New Roman" w:hAnsi="Times New Roman"/>
          <w:b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звивати в учнів практичні навички роботи з електронною поштою через веб-інтерфейс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иховна</w:t>
      </w:r>
      <w:r>
        <w:rPr>
          <w:rFonts w:cs="Times New Roman" w:ascii="Times New Roman" w:hAnsi="Times New Roman"/>
          <w:b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прияти вихованню культури поведінки, сумлінності, відповідальності при виконанні завда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ладнання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’ютери кабінету з виходом в мережу Інтернет, програмне забезпечення, роздатковий матеріа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Тип уроку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воєння нових знан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І Організаційний момент(2 хв.)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ітання з учнями 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присутності учнів на уроці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лення теми і мети у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ІІ Мотивація навчальної діяльності(5 хв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. Як часто ми використовуємо можливості поштової пересилки? Що вам подобається, а що ні при листуванні? Чи потрібна пошта в нашому житті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истання інтерактивної гри </w:t>
      </w:r>
      <w:r>
        <w:rPr>
          <w:rFonts w:cs="Times New Roman" w:ascii="Times New Roman" w:hAnsi="Times New Roman"/>
          <w:b/>
          <w:sz w:val="28"/>
          <w:szCs w:val="28"/>
        </w:rPr>
        <w:t>«Метод пре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 формулюють свої відповіді за таким алгоритмо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вважаю…тому, що … 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приклад… Отже, 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ІІІ Сприймання і усвідомлення учнями нового навчального матеріалу(20 хв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вчення нового матеріалу відбувається за допомогою прийом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Чиста дошка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ийом «Чиста дошка». На дошці записаний план вивчення теми: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Принципи функціонування електронної пошти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>Аналогія проводиться зі звичайною поштою перед учнями з’являються етапи проходження листа звичайною поштою учні заповнюють другу частину таблички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67425" cy="3028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Огляд програм для роботи з електронною поштою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Робота з електронною поштою через WEB-інтерфейс: реєстрація поштової скриньки.</w:t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uk-UA"/>
        </w:rPr>
        <w:t>Кожне питання розкривається в окремій частині презентації . З вивченого матеріалу учнями робляться висновки. Тільки після цього питання витирається з дошки. Таким чином, опрацювавши всі три питання, залишиться чиста дош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ІV Первина перевірка засвоєних знань(10 хв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онання завдань з підручника</w:t>
      </w:r>
      <w:r>
        <w:rPr>
          <w:rFonts w:cs="Times New Roman" w:ascii="Times New Roman" w:hAnsi="Times New Roman"/>
          <w:sz w:val="28"/>
          <w:szCs w:val="28"/>
        </w:rPr>
        <w:t xml:space="preserve"> (Інформатика 10 клас, Й. Я. Ривкінд, Т. І. Лисенко): №1, 3, 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ом </w:t>
      </w:r>
      <w:r>
        <w:rPr>
          <w:rFonts w:cs="Times New Roman" w:ascii="Times New Roman" w:hAnsi="Times New Roman"/>
          <w:b/>
          <w:bCs/>
          <w:sz w:val="28"/>
          <w:szCs w:val="28"/>
        </w:rPr>
        <w:t>«Місткий кошик»</w:t>
      </w:r>
      <w:r>
        <w:rPr>
          <w:rFonts w:cs="Times New Roman" w:ascii="Times New Roman" w:hAnsi="Times New Roman"/>
          <w:sz w:val="28"/>
          <w:szCs w:val="28"/>
        </w:rPr>
        <w:t xml:space="preserve"> (учні уявляють «кошик», у який їм потрібно скласти свої знання, а саме: терміни, з якими вони ознайомилися на уроці. Головне, щоб «кошик» був заповнений . Через певний час учитель зупиняє гру і просить одного з учнів зачитати слова. Учні викреслюють назви, які повторюються в їх записах. Переможцем виявиться учень, у якого більше за інших записано термінів, тобто в якого найбільш «місткий кошик» для знань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V Підсумки уроку(5 х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ться вправа «Обери позицію». Учням надаються картки для голосування за перевагу чи недолік електронної пошти.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09"/>
      </w:tblGrid>
      <w:tr>
        <w:trPr>
          <w:trHeight w:val="4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ваг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доліки</w:t>
            </w:r>
          </w:p>
        </w:tc>
      </w:tr>
      <w:tr>
        <w:trPr>
          <w:trHeight w:val="10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имати і надіслати листа можна з будь-якого комп’ютера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має доступу до Internet</w:t>
            </w:r>
          </w:p>
        </w:tc>
      </w:tr>
      <w:tr>
        <w:trPr>
          <w:trHeight w:val="5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шева, частіше дешевша за відправку листа і майже дешевша за телефонний виклик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Щоб прочитати лист потрібно відкрити щонайменше три сторінки.</w:t>
            </w:r>
          </w:p>
        </w:tc>
      </w:tr>
      <w:tr>
        <w:trPr>
          <w:trHeight w:val="5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доступу до поштової скриньки використовується будь-який браузер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годину пік доступ до електронної скриньки може бути обмеженим.</w:t>
            </w:r>
          </w:p>
        </w:tc>
      </w:tr>
      <w:tr>
        <w:trPr>
          <w:trHeight w:val="5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ідомлення знаходять адресата за лічені секунди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деяких поштових серверах неможливо відмовитися від рекламного підпису поштової служби.</w:t>
            </w:r>
          </w:p>
        </w:tc>
      </w:tr>
      <w:tr>
        <w:trPr>
          <w:trHeight w:val="5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 допомогою електронної пошти одне і теж саме повідомлення можливо одночасно переслати декільком особам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ожливість форматувати текст</w:t>
            </w:r>
          </w:p>
        </w:tc>
      </w:tr>
      <w:tr>
        <w:trPr>
          <w:trHeight w:val="5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часні поштові сервери надають можливість обирати типи шрифтів,розміри літер,кольори тексту та фону, додавати смайлики та зображення в середину тексту. 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VІ Домашнє завдання (3 хв.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18"/>
      <w:lang w:val="ru-RU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Times New Roman"/>
      <w:b/>
      <w:color w:val="auto"/>
      <w:sz w:val="1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6" w:before="100" w:after="0"/>
      <w:ind w:left="160" w:firstLine="400"/>
      <w:jc w:val="both"/>
    </w:pPr>
    <w:rPr>
      <w:rFonts w:ascii="Times New Roman" w:hAnsi="Times New Roman" w:eastAsia="Times New Roman" w:cs="Times New Roman"/>
      <w:sz w:val="24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35:00Z</dcterms:created>
  <dc:creator>Маша</dc:creator>
  <dc:description/>
  <dc:language>en-US</dc:language>
  <cp:lastModifiedBy>Маша</cp:lastModifiedBy>
  <cp:lastPrinted>2014-02-10T20:39:00Z</cp:lastPrinted>
  <dcterms:modified xsi:type="dcterms:W3CDTF">2014-02-13T14:35:00Z</dcterms:modified>
  <cp:revision>2</cp:revision>
  <dc:subject/>
  <dc:title/>
</cp:coreProperties>
</file>