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bookmarkStart w:id="0" w:name="BITSoft"/>
      <w:bookmarkEnd w:id="0"/>
      <w:r>
        <w:rPr>
          <w:szCs w:val="28"/>
        </w:rPr>
        <w:t xml:space="preserve">ЗВІТ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дагогічну практику з </w:t>
      </w:r>
      <w:r>
        <w:rPr>
          <w:b/>
          <w:sz w:val="28"/>
          <w:szCs w:val="28"/>
        </w:rPr>
        <w:t>04</w:t>
      </w:r>
      <w:r>
        <w:rPr>
          <w:b/>
          <w:sz w:val="28"/>
          <w:szCs w:val="28"/>
          <w:lang w:val="uk-UA"/>
        </w:rPr>
        <w:t>.02.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 xml:space="preserve"> по 29.03.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 xml:space="preserve"> студента фізико-математичного факультету Бондарчука К.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дагогічну практику проходив у </w:t>
      </w:r>
      <w:bookmarkStart w:id="1" w:name="OCRUncertain004"/>
      <w:r>
        <w:rPr>
          <w:sz w:val="28"/>
          <w:szCs w:val="28"/>
          <w:lang w:val="uk-UA"/>
        </w:rPr>
        <w:t>Почаївській ЗОШ І-ІІІст.</w:t>
      </w:r>
      <w:bookmarkEnd w:id="1"/>
      <w:r>
        <w:rPr>
          <w:sz w:val="28"/>
          <w:szCs w:val="28"/>
          <w:lang w:val="uk-UA"/>
        </w:rPr>
        <w:t xml:space="preserve"> У школі було створено всі умови для проходження. практики. Всі викладачі фізики та інформатики мають високу фахову й мето</w:t>
        <w:softHyphen/>
        <w:t>дичну підготовку. Кабінети інформатики достатньо обладнані технічними засоба</w:t>
        <w:softHyphen/>
        <w:t>ми навчання, забезпечені наочними посібниками, науко</w:t>
        <w:softHyphen/>
        <w:t>вою, навчальною та методичною літературою. Про</w:t>
        <w:softHyphen/>
        <w:t>тягом усього перебування в школі я мав змогу отри</w:t>
        <w:softHyphen/>
        <w:t xml:space="preserve">мувати консультації як від </w:t>
      </w:r>
      <w:bookmarkStart w:id="2" w:name="OCRUncertain006"/>
      <w:r>
        <w:rPr>
          <w:sz w:val="28"/>
          <w:szCs w:val="28"/>
          <w:lang w:val="uk-UA"/>
        </w:rPr>
        <w:t>викладачів-предметників</w:t>
      </w:r>
      <w:bookmarkEnd w:id="2"/>
      <w:r>
        <w:rPr>
          <w:sz w:val="28"/>
          <w:szCs w:val="28"/>
          <w:lang w:val="uk-UA"/>
        </w:rPr>
        <w:t xml:space="preserve"> і класного керівника, так і від адміністрації шк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практики провів 13 пар з фізики та 5 пар з інформатики. Усі пари були обговорені з викладачами і методистами. Практика у школі допомогла виробити багато практичних умінь і нави</w:t>
        <w:softHyphen/>
        <w:t>чок. Я навчив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проводити уроки різних типів з фізики та інформа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іряти різні види робіт, оцінюва</w:t>
        <w:softHyphen/>
        <w:t>ти та аналізувати їх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ланувати роботу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ацювати над наочністю, виготовляти дидактичний матеріал для па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овувати позакласну роботу з фізики та інформа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водити виховні години та бесі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пар з фізики та інформатики у подачі нового матеріалу, в його закріпленні особли</w:t>
        <w:softHyphen/>
        <w:t xml:space="preserve">вих труднощів не бу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час педагогічної практики провів </w:t>
      </w:r>
      <w:bookmarkStart w:id="3" w:name="OCRUncertain001"/>
      <w:r>
        <w:rPr>
          <w:sz w:val="28"/>
          <w:szCs w:val="28"/>
          <w:lang w:val="uk-UA"/>
        </w:rPr>
        <w:t>позакласну</w:t>
      </w:r>
      <w:bookmarkEnd w:id="3"/>
      <w:r>
        <w:rPr>
          <w:sz w:val="28"/>
          <w:szCs w:val="28"/>
          <w:lang w:val="uk-UA"/>
        </w:rPr>
        <w:t xml:space="preserve"> роботу із спеціальності: виховні заходи «Ким бути і ким не бути», «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 Відповідальність. Совість», позакласний захід з фізики «Найрозумніший»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едагогічна практика поглибила, закріпила знан</w:t>
        <w:softHyphen/>
        <w:t>ня з фахових і психолого-педагогічних дисциплін, здобу</w:t>
        <w:softHyphen/>
        <w:t>ті в університеті, та дала змогу застосувати їх на прак</w:t>
        <w:softHyphen/>
        <w:t>тиці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Виробив вміння проводити різні типи у</w:t>
      </w:r>
      <w:bookmarkStart w:id="4" w:name="OCRUncertain007"/>
      <w:r>
        <w:rPr>
          <w:sz w:val="28"/>
          <w:szCs w:val="28"/>
        </w:rPr>
        <w:t>р</w:t>
      </w:r>
      <w:bookmarkEnd w:id="4"/>
      <w:r>
        <w:rPr>
          <w:sz w:val="28"/>
          <w:szCs w:val="28"/>
        </w:rPr>
        <w:t>оків, застосовувати різні методи й форми роботи, які ак</w:t>
        <w:softHyphen/>
        <w:t>тивізують пізнавальну діяльність студ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Закріпив впевненість у правильності вибору професії й фаху, вдос</w:t>
        <w:softHyphen/>
        <w:t>коналювати свої педагогічні здібності, розширювати свою ерудиці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Виконував функції класного керівника й мав змогу випробувати себе в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Мав змогу протягом чотирьох тижнів спостеріга</w:t>
        <w:softHyphen/>
        <w:t>ти за навчально-виховною роботою в школі, аналізу</w:t>
        <w:softHyphen/>
        <w:t>вати її й робити висновки.</w:t>
      </w:r>
    </w:p>
    <w:sectPr>
      <w:type w:val="nextPage"/>
      <w:pgSz w:w="11906" w:h="16820"/>
      <w:pgMar w:left="150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2:00Z</dcterms:created>
  <dc:creator>Деценко І. П.</dc:creator>
  <dc:description>WWW.STUDENTS.NET.UA</dc:description>
  <dc:language>en-US</dc:language>
  <cp:lastModifiedBy>admin</cp:lastModifiedBy>
  <dcterms:modified xsi:type="dcterms:W3CDTF">2013-03-28T11:12:00Z</dcterms:modified>
  <cp:revision>2</cp:revision>
  <dc:subject/>
  <dc:title>Приклад звіту про педагогічну практику</dc:title>
</cp:coreProperties>
</file>