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нопільський національний педагогічний університ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Гнатюка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  <w:t>Позакласний захід з інформат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  <w:lang w:val="uk-UA"/>
        </w:rPr>
      </w:pPr>
      <w:r>
        <w:rPr>
          <w:rFonts w:cs="Monotype Corsiva" w:ascii="Monotype Corsiva" w:hAnsi="Monotype Corsiva"/>
          <w:b/>
          <w:sz w:val="96"/>
          <w:szCs w:val="96"/>
          <w:lang w:val="uk-UA"/>
        </w:rPr>
        <w:t>«Форт Буаяр»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11 клас</w:t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ував і провів: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студен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урс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ко-математичного факультет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днарук Андрій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рнопіль 2013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й систематизувати знання учнів з інформа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щеплювати учням інтерес до інформа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, творчість, працьовитість, впевненість у власних си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 швидко і правильно орієнтуватись у нестандартних ситуаціях, допомагати один одном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передня робо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firstLine="180"/>
        <w:jc w:val="both"/>
        <w:rPr/>
      </w:pPr>
      <w:r>
        <w:rPr>
          <w:sz w:val="28"/>
          <w:szCs w:val="28"/>
          <w:lang w:val="uk-UA"/>
        </w:rPr>
        <w:t xml:space="preserve">виготовляються ключі-підказки та файл в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  <w:lang w:val="uk-UA"/>
        </w:rPr>
        <w:t xml:space="preserve"> з зображенням ключів, натискаючи на які лівою кнопкою миші, можна одержати підказ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яються плакати із зображенням форту Буаяр, вежі для Мольфара та скарбниц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необхідні завдання на комп’ютер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приз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анкетування учасників з метою виявлення їхніх інтересів.</w:t>
      </w:r>
    </w:p>
    <w:p>
      <w:pPr>
        <w:pStyle w:val="Normal"/>
        <w:ind w:left="2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вила гр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беруть участь 5 учнів. Кожен учасник бере участь у одному чи двох конкурсах. Завдання виконує один учень, а інші можуть йому підказувати. Час для виконання завдання обмежений – 1-5 хв. Буде проведено 8 конкурсів. За правильно виконане завдання учасники отримують ключ-підказку. Із зібраних текстових підказок потрібно вгадати слово, яке допоможе їм  пройти до скарбниці. В скарбниці знаходиться головний приз – буаяри (шоколадки, на яких написано «1 гривня»).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гр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ведучій (вчителю) допомагають кілька учнів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чениця – супроводжує гру (Вікторія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ІІ учень – стежить за часом виконання завдання і зберігає ключі-підказки (Метроном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учень – ставить запитання (Мольфар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п’ютерному класі оформлено декорації до кожного завдання. Вікторія підводить учасника, що має виконувати завдання до місця його виконання. В класі знаходиться оформлена скарбниця. Ключі-підказки відкриваються безпосередньо перед скарбницею, використовуючи ролик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  <w:lang w:val="uk-UA"/>
        </w:rPr>
        <w:t xml:space="preserve"> на вчительському комп’ютері.</w:t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гри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обрий день, дорогі друзі. Сьогодні у нас незвичайне свято. Це свято розуму, кмітливості, винахідливості і не тільки. Сьогодні ми побуваємо у форті Буаяр, ключі від якого допоможе знайти інформатика. Саме так. Адже знання з інформатики допоможуть розв’язати завдання, поставлені мешканцями форту. Вони зацікавлені в тому, щоб скарб залишився в ни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давайте привітаємо команду шукачів пригод, які не побоялися прийти до нашого форту. Супроводжує команду Вікторія. Вікторія – це перемога. І я бажаю нашим учасникам саме перемоги у здобутті скарбу. Дозвольте Вікторії представити наших учасників та проголосити девіз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едставлення. Проголошення девізу.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я в Екселі й Аксесі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усіх процесів.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и він добре знає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міло набирає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асиль у нас артист, 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й хороший програміст, 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патичний джентельмен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уках суперме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ець Мар’яна в нас,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ка нівроку.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ідводить вона клас 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ого у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є без проблем Олег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тернеті поблукати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и для колег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вмить роздрукуват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нформатику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треба, вивчить.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трібна допомога, </w:t>
      </w:r>
    </w:p>
    <w:p>
      <w:pPr>
        <w:pStyle w:val="Normal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завжди нас виручить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ш девіз: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кажуть у народі: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сієш – те й пожнеш.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 озброївшись знаннями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внено вперед підеш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едуча. </w:t>
      </w:r>
      <w:r>
        <w:rPr>
          <w:sz w:val="28"/>
          <w:szCs w:val="28"/>
          <w:lang w:val="uk-UA"/>
        </w:rPr>
        <w:t>Тож вперед, шановні учасники! Вашим гідом у грі буде Вікторія, а Метроном буде слідкувати за часом виконання завдання. Пам’ятайте! На виконання кожного завдання буде надано певний час – від 1 до 5 хвилин. Всього у вас буде 8 випробувань. За правильну відповідь ви отримаєте ключ-підказку. Зібрані вами підказки допоможуть відгадати шифр до скарбниці. А в скарбниці міститься головний приз – буаяри. Отже, чим більше ключів, тим більше шансів ви отримуєте для того, щоб відгадати слов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А зараз настала черга розпочати гру. Тому бажаємо команді надійним шляхом йти, вершини перемоги у цій грі досягти. Увага! Ми починаємо гру. </w:t>
      </w:r>
      <w:r>
        <w:rPr>
          <w:i/>
          <w:sz w:val="28"/>
          <w:szCs w:val="28"/>
          <w:lang w:val="uk-UA"/>
        </w:rPr>
        <w:t>(Звучить гонг.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Для того, щоб здобути перший ключ, необхідне вміння швидкого пошуку інформації, і при цьому – знаходження «ключа до замка». </w:t>
      </w:r>
      <w:r>
        <w:rPr>
          <w:i/>
          <w:sz w:val="28"/>
          <w:szCs w:val="28"/>
          <w:lang w:val="uk-UA"/>
        </w:rPr>
        <w:t>( Команда обирає гравця. Час для виконання завдання – 3 хв.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Ви знайдете підказку у текстовому файлі, що був створений 26. 10. 07. Але, щоб відкрити файл, потрібно знайти пароль, який знаходиться в графічному файлі, що має математичну назву. Обидва файли знаходяться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в папці «Форт Буаяр»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 Назва графічного файлу </w:t>
      </w:r>
      <w:r>
        <w:rPr>
          <w:i/>
          <w:sz w:val="28"/>
          <w:szCs w:val="28"/>
          <w:lang w:val="en-US"/>
        </w:rPr>
        <w:t>konys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jpeg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 xml:space="preserve"> В ньому є малюнок принтера, який і є паролем. В текстовому файлі написано: «Ваш ключ у людини, яка сидить у 1 ряду, 2 місце від вікна»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1-му ключі: «</w:t>
      </w:r>
      <w:r>
        <w:rPr>
          <w:b/>
          <w:bCs/>
          <w:sz w:val="28"/>
          <w:szCs w:val="28"/>
          <w:lang w:val="uk-UA"/>
        </w:rPr>
        <w:t>Це пристрій для зберігання інформації».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ітаю вас! Ви отримали перший ключ. </w:t>
      </w:r>
      <w:r>
        <w:rPr>
          <w:i/>
          <w:sz w:val="28"/>
          <w:szCs w:val="28"/>
          <w:lang w:val="uk-UA"/>
        </w:rPr>
        <w:t>(Якщо завдання не виконано, не засмучуйтесь. Це тільки перше випробовування. І все ще попереду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наступне запитання вам запропонує мудрий Мольфар. </w:t>
      </w:r>
      <w:r>
        <w:rPr>
          <w:i/>
          <w:sz w:val="28"/>
          <w:szCs w:val="28"/>
          <w:lang w:val="uk-UA"/>
        </w:rPr>
        <w:t>(Вибір учасника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Сьогодні у мене свято. Бо до мене прийшла справжня красуня. А я вже старий. Але з плином часу я знаходжу мудрість. Отже, слухай уважно запитання, але пам’ятай, що на відповідь у тебе всього 1 хв.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ного пристрою їх є багато: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десят чотири чи сто одна,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жна з них щось інше означає.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стирає, інша пише букву «є».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треба всіх їх знати, 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 комп’ютером працювати!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лавіші клавіатури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Мольфар. </w:t>
      </w:r>
      <w:r>
        <w:rPr>
          <w:sz w:val="28"/>
          <w:szCs w:val="28"/>
          <w:lang w:val="uk-UA"/>
        </w:rPr>
        <w:t xml:space="preserve">Ви молодець! Справжній знавець комп’ютера. Приймайте ваш ключ. </w:t>
      </w:r>
      <w:r>
        <w:rPr>
          <w:i/>
          <w:sz w:val="28"/>
          <w:szCs w:val="28"/>
          <w:lang w:val="uk-UA"/>
        </w:rPr>
        <w:t>( Якщо відповідь неправильна, не засмучуйтесь! У вас ще не один шанс.).</w:t>
      </w:r>
      <w:r>
        <w:rPr>
          <w:sz w:val="28"/>
          <w:szCs w:val="28"/>
          <w:lang w:val="uk-UA"/>
        </w:rPr>
        <w:t xml:space="preserve"> Вперед за Вікторією.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2-му ключі: «</w:t>
      </w:r>
      <w:r>
        <w:rPr>
          <w:b/>
          <w:bCs/>
          <w:sz w:val="28"/>
          <w:szCs w:val="28"/>
          <w:lang w:val="uk-UA"/>
        </w:rPr>
        <w:t>Належить до зовнішньої пам’яті»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ідійшли до стола, на якому розміщений конверт із завданням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авньогрецький мудрець Софокл називав чудом із чудес людину. А для участі у 3-му випробовуванні мені потрібна людина, справжній мислитель. </w:t>
      </w:r>
      <w:r>
        <w:rPr>
          <w:i/>
          <w:sz w:val="28"/>
          <w:szCs w:val="28"/>
          <w:lang w:val="uk-UA"/>
        </w:rPr>
        <w:t>(Команда вибирає учасника).</w:t>
      </w:r>
      <w:r>
        <w:rPr>
          <w:sz w:val="28"/>
          <w:szCs w:val="28"/>
          <w:lang w:val="uk-UA"/>
        </w:rPr>
        <w:t xml:space="preserve"> Ваше завдання – розв’язати анаграму та вилучити зайве слово в такій послідовності: сикд, сокун, йатб, шимак. </w:t>
      </w:r>
      <w:r>
        <w:rPr>
          <w:i/>
          <w:sz w:val="28"/>
          <w:szCs w:val="28"/>
          <w:lang w:val="uk-UA"/>
        </w:rPr>
        <w:t>(Час для виконання завдання – 2 хв. Відповідь: диск, конус, байт, мишка. Зайве слово – конус.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справжній мудрець, а в нагороду за це отримуєте ключ. </w:t>
      </w:r>
      <w:r>
        <w:rPr>
          <w:i/>
          <w:sz w:val="28"/>
          <w:szCs w:val="28"/>
          <w:lang w:val="uk-UA"/>
        </w:rPr>
        <w:t>(Вручає йому ключ-підказку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Якщо відповідь неправильна, не розчаровуйтесь. Ви ще не філософ, але я впевнена, що попереду вас чекають перемоги).</w:t>
      </w:r>
      <w:r>
        <w:rPr>
          <w:sz w:val="28"/>
          <w:szCs w:val="28"/>
          <w:lang w:val="uk-UA"/>
        </w:rPr>
        <w:t xml:space="preserve"> Вперед до наступних випробувань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3-му ключі: «</w:t>
      </w:r>
      <w:r>
        <w:rPr>
          <w:b/>
          <w:bCs/>
          <w:sz w:val="28"/>
          <w:szCs w:val="28"/>
          <w:lang w:val="uk-UA"/>
        </w:rPr>
        <w:t>Можна встановити ступінь захисту інформації».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ля наступного завдання нам потрібна людина, яка не боїться труднощів і вміє знаходити інформацію навіть там, де її важко знайти. </w:t>
      </w:r>
      <w:r>
        <w:rPr>
          <w:i/>
          <w:sz w:val="28"/>
          <w:szCs w:val="28"/>
          <w:lang w:val="uk-UA"/>
        </w:rPr>
        <w:t xml:space="preserve">(Вибір учасника. Час виконання завдання – 4 хв.)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бочому столі міститься текстовий файл «Завдання 4». Відкривши його, ви побачите чистий аркуш паперу. Саме так мешканці форту зуміли приховати цінну інформацію. Ваше завдання – виявити її. Для цьог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колір фону аркуша на син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писане слово за розміром літ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ити зображення, вибравши в контекстному меню команду Формат малюнка та  встановити яскравість і контраст 50 %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У файлі міститься слово «АРИФМОМЕТР» та його зображення). 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олодець! Ви здобули команді ключ-підказку. </w:t>
      </w:r>
      <w:r>
        <w:rPr>
          <w:i/>
          <w:sz w:val="28"/>
          <w:szCs w:val="28"/>
          <w:lang w:val="uk-UA"/>
        </w:rPr>
        <w:t>(Якщо завдання не виконане, не втрачайте надії. Ще не все втрачено, у вас попереду ще багато випробувань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4-му ключі: </w:t>
      </w:r>
      <w:r>
        <w:rPr>
          <w:b/>
          <w:bCs/>
          <w:sz w:val="28"/>
          <w:szCs w:val="28"/>
          <w:lang w:val="uk-UA"/>
        </w:rPr>
        <w:t>«Належить до магнітних носіїв».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сім відомо, що інформатика – наука століття, вона не дає сумувати ерудиту. І наступний ключ не за горами – шукайте дерево з чарівними плодами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бачите дерево з кількома конвертами. В кожному з них є аркуш паперу. В усіх конвертах він порожній, лише в одному з цих конвертів міститься завдання. Отже, нам потрібен учасник з добре розвинутою швидкістю думки і логіки. </w:t>
      </w:r>
      <w:r>
        <w:rPr>
          <w:i/>
          <w:sz w:val="28"/>
          <w:szCs w:val="28"/>
          <w:lang w:val="uk-UA"/>
        </w:rPr>
        <w:t>(Вибір учасника. Час виконання завдання – 4 хв.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За допомогою програми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знайдіть заархівований файл РК1. Розархівуйте його. В ньому буде вказано ім’я людини, в якої ви знайдете ключ</w:t>
      </w:r>
      <w:r>
        <w:rPr>
          <w:i/>
          <w:sz w:val="28"/>
          <w:szCs w:val="28"/>
          <w:lang w:val="uk-UA"/>
        </w:rPr>
        <w:t>. (У файлі написане слово «Вікторія» - саме вона вручить ключ)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5-му ключі: </w:t>
      </w:r>
      <w:r>
        <w:rPr>
          <w:b/>
          <w:bCs/>
          <w:sz w:val="28"/>
          <w:szCs w:val="28"/>
          <w:lang w:val="uk-UA"/>
        </w:rPr>
        <w:t>«Цей пристрій вивчався в жовтні місяці  в 10 класі»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молодець! Впорались із цим завданням. Недарма цей ключ вручала Вікторія – вона ж «перемога». </w:t>
      </w:r>
      <w:r>
        <w:rPr>
          <w:i/>
          <w:sz w:val="28"/>
          <w:szCs w:val="28"/>
          <w:lang w:val="uk-UA"/>
        </w:rPr>
        <w:t>(Якщо завдання не виконане, не засмучуйтесь. У вас є ще шанси перемогти. Не забувайте, що вас супроводжує Вікторія, а вона, я впевнена, допоможе здобути перемогу</w:t>
      </w:r>
      <w:r>
        <w:rPr>
          <w:sz w:val="28"/>
          <w:szCs w:val="28"/>
          <w:lang w:val="uk-UA"/>
        </w:rPr>
        <w:t>.). Тож вперед до перемог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Зараз нам потрібна людина, яка має художні здібності, тобто добре малює. </w:t>
      </w:r>
      <w:r>
        <w:rPr>
          <w:i/>
          <w:sz w:val="28"/>
          <w:szCs w:val="28"/>
          <w:lang w:val="uk-UA"/>
        </w:rPr>
        <w:t>(Вибір учасника).</w:t>
      </w:r>
      <w:r>
        <w:rPr>
          <w:sz w:val="28"/>
          <w:szCs w:val="28"/>
          <w:lang w:val="uk-UA"/>
        </w:rPr>
        <w:t xml:space="preserve"> Але щоб дізнатись, що ви повинні намалювати, пропоную команді відгадати загадку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показую об’єкти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 , відеопроект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В графічному редакторі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  <w:lang w:val="uk-UA"/>
        </w:rPr>
        <w:t xml:space="preserve"> якнайточніше зобразити монітор, що є в нашому класі. </w:t>
      </w:r>
      <w:r>
        <w:rPr>
          <w:i/>
          <w:sz w:val="28"/>
          <w:szCs w:val="28"/>
          <w:lang w:val="uk-UA"/>
        </w:rPr>
        <w:t>(Час виконання завдання – 5 хв.)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6-му ключі: </w:t>
      </w:r>
      <w:r>
        <w:rPr>
          <w:b/>
          <w:bCs/>
          <w:sz w:val="28"/>
          <w:szCs w:val="28"/>
          <w:lang w:val="uk-UA"/>
        </w:rPr>
        <w:t>«Одним з елементів цього пристрою є захисна шторка»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показали, що в нашій школі є послідовники великих художників. За це ви отримуєте ключ-підказку</w:t>
      </w:r>
      <w:r>
        <w:rPr>
          <w:i/>
          <w:sz w:val="28"/>
          <w:szCs w:val="28"/>
          <w:lang w:val="uk-UA"/>
        </w:rPr>
        <w:t>. (Якщо завдання не виконане, дуже шкода, що ви не встигли виконати завдання. Але це не страшно. Адже ви ще не Леонардо да Вінчі чи Рафаель. У вас все попереду.)</w:t>
      </w:r>
      <w:r>
        <w:rPr>
          <w:sz w:val="28"/>
          <w:szCs w:val="28"/>
          <w:lang w:val="uk-UA"/>
        </w:rPr>
        <w:t xml:space="preserve"> А зараз вас знову чекає мудрий Мольфар.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Вітаю вас у нашому царстві тиші. Навколо мене тільки книги. Але вони дають мені знання. Думаю, що і вам теж. Посміхніться і уважно слухайте запитання:</w:t>
      </w:r>
    </w:p>
    <w:p>
      <w:pPr>
        <w:pStyle w:val="Normal"/>
        <w:ind w:left="1416" w:firstLine="360"/>
        <w:jc w:val="both"/>
        <w:rPr/>
      </w:pPr>
      <w:r>
        <w:rPr>
          <w:sz w:val="28"/>
          <w:szCs w:val="28"/>
          <w:lang w:val="uk-UA"/>
        </w:rPr>
        <w:t xml:space="preserve">Спочатку дві букви від імені </w:t>
      </w:r>
      <w:r>
        <w:rPr>
          <w:b/>
          <w:sz w:val="28"/>
          <w:szCs w:val="28"/>
          <w:lang w:val="uk-UA"/>
        </w:rPr>
        <w:t>Алла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1416" w:firstLine="360"/>
        <w:jc w:val="both"/>
        <w:rPr/>
      </w:pPr>
      <w:r>
        <w:rPr>
          <w:sz w:val="28"/>
          <w:szCs w:val="28"/>
          <w:lang w:val="uk-UA"/>
        </w:rPr>
        <w:t xml:space="preserve">За ними </w:t>
      </w:r>
      <w:r>
        <w:rPr>
          <w:b/>
          <w:sz w:val="28"/>
          <w:szCs w:val="28"/>
          <w:lang w:val="uk-UA"/>
        </w:rPr>
        <w:t>«гора»</w:t>
      </w:r>
      <w:r>
        <w:rPr>
          <w:sz w:val="28"/>
          <w:szCs w:val="28"/>
          <w:lang w:val="uk-UA"/>
        </w:rPr>
        <w:t xml:space="preserve"> другий склад заховала.</w:t>
      </w:r>
    </w:p>
    <w:p>
      <w:pPr>
        <w:pStyle w:val="Normal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вже нам перша частина відома.</w:t>
      </w:r>
    </w:p>
    <w:p>
      <w:pPr>
        <w:pStyle w:val="Normal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руга частина теж дуже знайома.</w:t>
      </w:r>
    </w:p>
    <w:p>
      <w:pPr>
        <w:pStyle w:val="Normal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«ритмі»</w:t>
      </w:r>
      <w:r>
        <w:rPr>
          <w:sz w:val="28"/>
          <w:szCs w:val="28"/>
          <w:lang w:val="uk-UA"/>
        </w:rPr>
        <w:t xml:space="preserve"> відскочила літера </w:t>
      </w:r>
      <w:r>
        <w:rPr>
          <w:b/>
          <w:sz w:val="28"/>
          <w:szCs w:val="28"/>
          <w:lang w:val="uk-UA"/>
        </w:rPr>
        <w:t>«і»,</w:t>
      </w:r>
    </w:p>
    <w:p>
      <w:pPr>
        <w:pStyle w:val="Normal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швидше з’єднайте частинки оті!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Алгоритм)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Час для виконання завдання – 1 хв.).</w:t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Ви – справжній інтелектуал, дали правильну відповідь і за це отримуєте ключ. А зараз швидше до команди</w:t>
      </w:r>
      <w:r>
        <w:rPr>
          <w:i/>
          <w:iCs/>
          <w:sz w:val="28"/>
          <w:szCs w:val="28"/>
          <w:lang w:val="uk-UA"/>
        </w:rPr>
        <w:t>.( Якщо відповідь неправильна, дуже прикро, але у вас ще залишилося останнє випробування. Не гайте часу.)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7-му ключі: </w:t>
      </w:r>
      <w:r>
        <w:rPr>
          <w:b/>
          <w:bCs/>
          <w:sz w:val="28"/>
          <w:szCs w:val="28"/>
          <w:lang w:val="uk-UA"/>
        </w:rPr>
        <w:t>«Найчастіше використовується учнями для перенесення інформації з одного комп’ютера на інший»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. 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останній конкурс –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вій шанс.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тулки дві у руки ти візьми,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ебе долю обери: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аний ключ,  а може, і задача,</w:t>
      </w:r>
    </w:p>
    <w:p>
      <w:pPr>
        <w:pStyle w:val="Normal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й шанс, твоя удача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Зараз перед вами складне завдання: потрібно вибрати учасника,  в якого добре розвинена інтуїція і який є справжнім програмістом. Адже вам пропонується дві шкатулки: в одній ключ, а в другій – задача. І саме від учасника буде залежати, що він обере: ключ чи задачу. </w:t>
      </w:r>
      <w:r>
        <w:rPr>
          <w:i/>
          <w:sz w:val="28"/>
          <w:szCs w:val="28"/>
          <w:lang w:val="uk-UA"/>
        </w:rPr>
        <w:t>(Вибір учасника.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Знайдіть програму, написану мовою Паскаль із назвою </w:t>
      </w:r>
      <w:r>
        <w:rPr>
          <w:sz w:val="28"/>
          <w:szCs w:val="28"/>
          <w:lang w:val="en-US"/>
        </w:rPr>
        <w:t>Piramida</w:t>
      </w:r>
      <w:r>
        <w:rPr>
          <w:sz w:val="28"/>
          <w:szCs w:val="28"/>
          <w:lang w:val="uk-UA"/>
        </w:rPr>
        <w:t xml:space="preserve">. Виконайте її за таких вхідних даних: а=3, Н=6. Кожне отримане число потрібно зменшити в 3 рази, перше вкаже на ряд, а друге на місце. Там сидить людина, що вручить вам ключ. </w:t>
      </w:r>
      <w:r>
        <w:rPr>
          <w:i/>
          <w:sz w:val="28"/>
          <w:szCs w:val="28"/>
          <w:lang w:val="uk-UA"/>
        </w:rPr>
        <w:t>( Час для виконання – 5 хв.</w:t>
      </w:r>
      <w:r>
        <w:rPr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uk-UA"/>
        </w:rPr>
        <w:t xml:space="preserve">(Була складена програма до задачі: «Знайдіть площу основи та об’єм правильної чотирикутної піраміди із стороною основи а і висотою Н. Результат програм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 xml:space="preserve">9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18</w:t>
      </w:r>
      <w:r>
        <w:rPr>
          <w:i/>
          <w:sz w:val="28"/>
          <w:szCs w:val="28"/>
          <w:lang w:val="uk-UA"/>
        </w:rPr>
        <w:t>. Отже, отримаємо ряд3, місце 6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8-му ключі</w:t>
      </w:r>
      <w:r>
        <w:rPr>
          <w:b/>
          <w:bCs/>
          <w:sz w:val="28"/>
          <w:szCs w:val="28"/>
          <w:lang w:val="uk-UA"/>
        </w:rPr>
        <w:t>: «Це не вінчестер».)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 вітаємо вас. Ви витримали дуже важке випробування і принесли команді ще один ключ. А зараз залишилось пройти найголовніше випробування. Тож вперед до скарбниці. </w:t>
      </w:r>
      <w:r>
        <w:rPr>
          <w:i/>
          <w:sz w:val="28"/>
          <w:szCs w:val="28"/>
          <w:lang w:val="uk-UA"/>
        </w:rPr>
        <w:t>(Якщо завдання не виконане, не сумуйте. Це було важке завдання. Але у вас є ключі, тому не все втрачено. Вперед до скарбниці.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 знаходимося біля скарбниці. Щоб одержати скарб, потрібно відгадати чарівне слово. Давайте подивимося, скільки у вас ключів. Ви сьогодні здобули ____ ключів. Тож відкривайте ключі-підказки і думайте! Але пам’ятайте, що у вас всього дві хвилини. 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Відгадування шифру, використовуючи ключі у ролику </w:t>
      </w:r>
      <w:r>
        <w:rPr>
          <w:i/>
          <w:sz w:val="28"/>
          <w:szCs w:val="28"/>
          <w:lang w:val="en-US"/>
        </w:rPr>
        <w:t>Flash</w:t>
      </w:r>
      <w:r>
        <w:rPr>
          <w:i/>
          <w:sz w:val="28"/>
          <w:szCs w:val="28"/>
          <w:lang w:val="uk-UA"/>
        </w:rPr>
        <w:t xml:space="preserve"> на вчительському комп’ютері.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молодці! Ви подолали різноманітні перешкоди, витримали з честю всі випробування, проявили розумові, логічні, художні здібності, показали знання інформатики. І головне – відгадали шифр замка скарбниці форту. Відкривайте її. Для цього потягніть мотузку і отримайте свій приз – скарб буаярів. </w:t>
      </w:r>
      <w:r>
        <w:rPr>
          <w:i/>
          <w:sz w:val="28"/>
          <w:szCs w:val="28"/>
          <w:lang w:val="uk-UA"/>
        </w:rPr>
        <w:t>( До стіни прикріплена коробка з шоколадками. Шоколадки круглі, на яких написано «1 гривня». Внизу коробки за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ано бант, після смикання якого коробка відкривається, а учасники їх збирають.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. 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йну вибрали 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терен ви дорогу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лися скарбниці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були перемогу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Тому на пам'ять вам ще кілька призів. (Вручення призів.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, сподіваюсь,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немось не раз.</w:t>
      </w:r>
    </w:p>
    <w:p>
      <w:pPr>
        <w:pStyle w:val="Normal"/>
        <w:ind w:left="2484" w:firstLine="360"/>
        <w:jc w:val="both"/>
        <w:rPr/>
      </w:pPr>
      <w:r>
        <w:rPr>
          <w:sz w:val="28"/>
          <w:szCs w:val="28"/>
          <w:lang w:val="uk-UA"/>
        </w:rPr>
        <w:t>До зустрічі! Приходьте!</w:t>
      </w:r>
    </w:p>
    <w:p>
      <w:pPr>
        <w:pStyle w:val="Normal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форт чекає вас!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Якщо слово не вгадали, дуже шкода. Ключове слово було «Дискета». Але ви чудова команда, наступного разу вам обов’язково пощастить. І для вас заохочувальні призи.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ощаємось з фортом Буаяр і його мешканцями. До нових зустрічей!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39:00Z</dcterms:created>
  <dc:creator>222</dc:creator>
  <dc:description/>
  <cp:keywords/>
  <dc:language>en-US</dc:language>
  <cp:lastModifiedBy>ADMIN</cp:lastModifiedBy>
  <dcterms:modified xsi:type="dcterms:W3CDTF">2013-03-24T10:23:00Z</dcterms:modified>
  <cp:revision>12</cp:revision>
  <dc:subject/>
  <dc:title>Позакласний захід з інформатики</dc:title>
</cp:coreProperties>
</file>