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Характеристика стану викладання інформат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ку в Ямпільській ЗОШ І-ІІІ ступенів  викладає Франчук Павло Андріови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ка в школі викладається за такими підручникам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 – ий кла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форматика : 9 кл. : підруч. для загальноосвіт. навч. закл. / Й.Я. Ривкінд, Т.І. Лисенко, Л.А. Чернікова, В.В. Шакотько; за заг. ред. </w:t>
      </w:r>
      <w:r>
        <w:rPr>
          <w:rFonts w:cs="Times New Roman" w:ascii="Times New Roman" w:hAnsi="Times New Roman"/>
          <w:sz w:val="28"/>
          <w:szCs w:val="28"/>
        </w:rPr>
        <w:t xml:space="preserve">М.З. Згуровського. – К. : Генеза, 2009. – 296 с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– ті клас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ень стандарту – Інформатика : 10 кл. : підруч. для загальноосвіт. навч. закл. / </w:t>
      </w:r>
      <w:r>
        <w:rPr>
          <w:rStyle w:val="Bodycen"/>
          <w:rFonts w:cs="Times New Roman" w:ascii="Times New Roman" w:hAnsi="Times New Roman"/>
          <w:sz w:val="28"/>
          <w:szCs w:val="28"/>
        </w:rPr>
        <w:t>Й. Я. Ривкінд, Т. І. Лисенко, Л. А. Чернікова, В. В. Шакотько</w:t>
      </w:r>
      <w:r>
        <w:rPr>
          <w:rStyle w:val="Bodycen"/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>за заг. ред. М.З. Згуровського. – К. : Генеза, 201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адемічний рівень - Інформатика : 10 кл. : підруч. для загальноосвіт. навч. закл. / </w:t>
      </w:r>
      <w:r>
        <w:rPr>
          <w:rStyle w:val="Bodycen"/>
          <w:rFonts w:cs="Times New Roman" w:ascii="Times New Roman" w:hAnsi="Times New Roman"/>
          <w:sz w:val="28"/>
          <w:szCs w:val="28"/>
          <w:lang w:val="uk-UA"/>
        </w:rPr>
        <w:t xml:space="preserve">Й. Я. Ривкінд, Т. І. Лисенко, Л. А. Чернікова, В. В. Шакотько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г. ред. М.З. Згуровського. – К. : Генеза, 2010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 – ті клас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ень стандарту –  – Інформатика : 11 кл. : підруч. для загальноосвіт. навч. закл. / </w:t>
      </w:r>
      <w:r>
        <w:rPr>
          <w:rStyle w:val="Bodycen"/>
          <w:rFonts w:cs="Times New Roman" w:ascii="Times New Roman" w:hAnsi="Times New Roman"/>
          <w:sz w:val="28"/>
          <w:szCs w:val="28"/>
        </w:rPr>
        <w:t>Й. Я. Ривкінд, Т. І. Лисенко, Л. А. Чернікова, В. В. Шакотько</w:t>
      </w:r>
      <w:r>
        <w:rPr>
          <w:rStyle w:val="Bodycen"/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>за заг. ред. М.З. Згуровського. – К. : Генеза, 2011. – 320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адемічний рівень – Інформатика: 11 кл.: підруч. для загальноосвіт. навч. закл /Й.Я. Ривкінд, Т.І. Лисенко, Л.А. Чернікова, В.В. Шакотько; за заг. ред. М.З. Згуровського. -  Генеза, 2011. -  300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курсу інформатики є формування теоретичної бази знань учнів та практичних навичок використання засобів сучасних інформаційних технологій  у повсякденній і практичній,  науково- пізнавальній діяльності учні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ння курсу інформатики забезпечується , учителем І категорії, Франчуком Павлом Андрієвичем, стаж роботи – 13 рок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читель інформатики має до</w:t>
        <w:softHyphen/>
        <w:t>статню науково-теоретичну підготовку, володіє методикою викладання предмета, забезпечує засвоєння учнями основних понять, передбачених програмою з формування практичних умінь та навичок, приділяє увагу створенню найсприятливіших умов для навчання, виховання і розвитку учнів, обов'язково враховуючи їхні індивідуальні нахили, здібності, ін</w:t>
        <w:softHyphen/>
        <w:t>тереси. Активне використовує різноманітні форми і методи активізації пізнавальної діяльності учнів на уроці: робота з алгоритмічно-інструк</w:t>
        <w:softHyphen/>
        <w:t>тивними картками, тестами, створення презентацій та комунікативних проект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арактеристика рівня знань та навиків 10 – В клас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ласі переважають учні з достатнім та високим рівнем знань.  Більшість учнів володіють навчальним матеріалом,  застосовують здобуті знання на практиці; вміють систематизувати і узагальнювати отримані відомості; самостійно виконують передбачені програмою навчальні завдання; знаходять та виправляють допущені помилки, можуть аргументовано обрати раціональний спосіб виконання навчального завдання; вільно володіють клавіатуро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cen">
    <w:name w:val="body-cen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0:33:00Z</dcterms:created>
  <dc:creator>Маряна</dc:creator>
  <dc:description/>
  <cp:keywords/>
  <dc:language>en-US</dc:language>
  <cp:lastModifiedBy>kate</cp:lastModifiedBy>
  <dcterms:modified xsi:type="dcterms:W3CDTF">2013-03-28T06:29:00Z</dcterms:modified>
  <cp:revision>6</cp:revision>
  <dc:subject/>
  <dc:title/>
</cp:coreProperties>
</file>