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нспект уроку</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Дата:</w:t>
      </w:r>
      <w:r>
        <w:rPr>
          <w:rFonts w:cs="Times New Roman" w:ascii="Times New Roman" w:hAnsi="Times New Roman"/>
          <w:sz w:val="28"/>
          <w:szCs w:val="28"/>
          <w:lang w:val="en-US"/>
        </w:rPr>
        <w:t>11.02.13</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лас: 10-Б</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читель: Кащук Катерина Володимивівн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rPr>
        <w:t>Тема:</w:t>
      </w:r>
      <w:r>
        <w:rPr>
          <w:rFonts w:cs="Times New Roman" w:ascii="Times New Roman" w:hAnsi="Times New Roman"/>
          <w:sz w:val="28"/>
          <w:szCs w:val="28"/>
        </w:rPr>
        <w:t xml:space="preserve">    Електронна пошта. Поштові стандарти. Електронна адреса. Основні можливості поштових програм. Адресна книг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Розглянути поштові протоколи; сформувати в учнів основні поняття електронної пошти, основні операції з поштою, основні правила роботи з поштовим клієнтом; продовжувати розвивати в учнів логічне мислення, науковий світогляд на основі знань про глобальну мережу Інтернет; виховувати інформаційну культуру учн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rPr>
        <w:t>Тип уроку:</w:t>
      </w:r>
      <w:r>
        <w:rPr>
          <w:rFonts w:cs="Times New Roman" w:ascii="Times New Roman" w:hAnsi="Times New Roman"/>
          <w:sz w:val="28"/>
          <w:szCs w:val="28"/>
        </w:rPr>
        <w:t xml:space="preserve">    урок засвоєння нових знан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rPr>
        <w:t>Обладнання:</w:t>
      </w:r>
      <w:r>
        <w:rPr>
          <w:rFonts w:cs="Times New Roman" w:ascii="Times New Roman" w:hAnsi="Times New Roman"/>
          <w:sz w:val="28"/>
          <w:szCs w:val="28"/>
        </w:rPr>
        <w:t xml:space="preserve"> комп’ютерний клас, LCD-проектор, набір сторінок з теоретичним матеріалом в мережі Інтранет.</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ХІД УРОКУ</w:t>
      </w:r>
    </w:p>
    <w:p>
      <w:pPr>
        <w:pStyle w:val="Normal"/>
        <w:spacing w:lineRule="auto" w:line="360" w:before="0" w:after="0"/>
        <w:jc w:val="both"/>
        <w:rPr/>
      </w:pPr>
      <w:r>
        <w:rPr>
          <w:rFonts w:cs="Times New Roman" w:ascii="Times New Roman" w:hAnsi="Times New Roman"/>
          <w:b/>
          <w:sz w:val="28"/>
          <w:szCs w:val="28"/>
        </w:rPr>
        <w:t xml:space="preserve">I.    </w:t>
      </w:r>
      <w:r>
        <w:rPr>
          <w:rFonts w:cs="Times New Roman" w:ascii="Times New Roman" w:hAnsi="Times New Roman"/>
          <w:b/>
          <w:sz w:val="28"/>
          <w:szCs w:val="28"/>
          <w:lang w:val="uk-UA"/>
        </w:rPr>
        <w:t>Актуалізація чуттєвого досвіду і опорних знань учні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Що таке Інтерн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 основні послуги Інтернет можете назва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ий протокол є основним в мережі Інтернет?</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II.    Мотивація навчальної діяльності і повідомлення теми, мети і завдань урок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Необхідність вивчення електронної пошти як могутнього засобу для передавання інформації на відстан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глянути план уро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ринципи роботи електронної пош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удова електронної адрес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сновні протоколи пош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Основні операції з пошто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Робота з поштовим клієнт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Корисні порад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Закріплення вивченого матеріалу.</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III.    Сприймання і усвідомлення учнями нового навчального матеріалу</w:t>
      </w:r>
    </w:p>
    <w:p>
      <w:pPr>
        <w:pStyle w:val="Normal"/>
        <w:numPr>
          <w:ilvl w:val="0"/>
          <w:numId w:val="2"/>
        </w:numPr>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rPr>
        <w:t>Принципи роботи електронної пошти.</w:t>
      </w:r>
    </w:p>
    <w:p>
      <w:pPr>
        <w:pStyle w:val="Normal"/>
        <w:spacing w:lineRule="auto" w:line="360" w:before="0" w:after="0"/>
        <w:ind w:left="18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Обговорення з дітьми подібності і відміності електроної пошти і звичайної пошти, їхніх переваг і недоліків. (на їхню думк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лектронна пошта, або, як її ще називають, </w:t>
      </w:r>
      <w:r>
        <w:rPr>
          <w:rFonts w:cs="Times New Roman" w:ascii="Times New Roman" w:hAnsi="Times New Roman"/>
          <w:sz w:val="28"/>
          <w:szCs w:val="28"/>
        </w:rPr>
        <w:t>E</w:t>
      </w:r>
      <w:r>
        <w:rPr>
          <w:rFonts w:cs="Times New Roman" w:ascii="Times New Roman" w:hAnsi="Times New Roman"/>
          <w:sz w:val="28"/>
          <w:szCs w:val="28"/>
          <w:lang w:val="uk-UA"/>
        </w:rPr>
        <w:t>-</w:t>
      </w:r>
      <w:r>
        <w:rPr>
          <w:rFonts w:cs="Times New Roman" w:ascii="Times New Roman" w:hAnsi="Times New Roman"/>
          <w:sz w:val="28"/>
          <w:szCs w:val="28"/>
        </w:rPr>
        <w:t>mail</w:t>
      </w:r>
      <w:r>
        <w:rPr>
          <w:rFonts w:cs="Times New Roman" w:ascii="Times New Roman" w:hAnsi="Times New Roman"/>
          <w:sz w:val="28"/>
          <w:szCs w:val="28"/>
          <w:lang w:val="uk-UA"/>
        </w:rPr>
        <w:t xml:space="preserve"> (від англ. </w:t>
      </w:r>
      <w:r>
        <w:rPr>
          <w:rFonts w:cs="Times New Roman" w:ascii="Times New Roman" w:hAnsi="Times New Roman"/>
          <w:sz w:val="28"/>
          <w:szCs w:val="28"/>
        </w:rPr>
        <w:t>electronic</w:t>
      </w:r>
      <w:r>
        <w:rPr>
          <w:rFonts w:cs="Times New Roman" w:ascii="Times New Roman" w:hAnsi="Times New Roman"/>
          <w:sz w:val="28"/>
          <w:szCs w:val="28"/>
          <w:lang w:val="uk-UA"/>
        </w:rPr>
        <w:t xml:space="preserve"> - електронна, </w:t>
      </w:r>
      <w:r>
        <w:rPr>
          <w:rFonts w:cs="Times New Roman" w:ascii="Times New Roman" w:hAnsi="Times New Roman"/>
          <w:sz w:val="28"/>
          <w:szCs w:val="28"/>
        </w:rPr>
        <w:t>mail</w:t>
      </w:r>
      <w:r>
        <w:rPr>
          <w:rFonts w:cs="Times New Roman" w:ascii="Times New Roman" w:hAnsi="Times New Roman"/>
          <w:sz w:val="28"/>
          <w:szCs w:val="28"/>
          <w:lang w:val="uk-UA"/>
        </w:rPr>
        <w:t xml:space="preserve"> - пошта) - служба Інтернет для передачі текстових </w:t>
      </w:r>
      <w:r>
        <w:rPr>
          <w:rFonts w:cs="Times New Roman" w:ascii="Times New Roman" w:hAnsi="Times New Roman"/>
          <w:sz w:val="28"/>
          <w:szCs w:val="28"/>
          <w:lang w:val="en-US"/>
        </w:rPr>
        <w:t>b</w:t>
      </w:r>
      <w:r>
        <w:rPr>
          <w:rFonts w:cs="Times New Roman" w:ascii="Times New Roman" w:hAnsi="Times New Roman"/>
          <w:sz w:val="28"/>
          <w:szCs w:val="28"/>
          <w:lang w:val="uk-UA"/>
        </w:rPr>
        <w:t xml:space="preserve">повідомлень та прикріплених до них файлів у вигляді листів. </w:t>
      </w:r>
      <w:r>
        <w:rPr>
          <w:rFonts w:cs="Times New Roman" w:ascii="Times New Roman" w:hAnsi="Times New Roman"/>
          <w:sz w:val="28"/>
          <w:szCs w:val="28"/>
        </w:rPr>
        <w:t>Електронна пошта є однією з найбільш використовуваних. Її схожість на звичайну пошту полягає в тому, що обидві передають повідомлення. Основною перевагою електронної пошти є її швидкість: електронний лист потрапляє в «поштову скриньку» адресата одразу ж після відправлення і зберігається там до прочитання. Відмінність між звичайною та електронною поштою ще полягає в тому, що електронні листи - і будь-які додатки до них - розбиваються на дрібні шматочки, названі пакетами, які добираються до одержувача незалежно один від одного (у поштовій аналогії це означало б, що кожен лист розбирається по сторінках, які потім відправляються окремо поодинці і тій же адресі). По дорозі пакети передаються від сервера до сервера до тих пір, поки вони не потрапляють до кінцевого одержувача. Оскільки різні пакети добираються до адресата різними маршрутами, вони можуть поступити до нього в неправильному порядку. Але як тільки всі пакети прибудуть, з них збирається первинне повідомлення. Звичайно весь цей складний процес, який ми так довго описували, займає менше хвилини, навіть якщо адресати знаходяться на різних кінцях планет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нною перевагою електронної пошти в порівнянні із звичайною є можливість розсилки одного повідомлення за багатьма адресами відразу; все, що потрібно для цього зробити, - це перерахувати всіх ваших адресатів у відповідному полі </w:t>
      </w:r>
      <w:r>
        <w:rPr>
          <w:rFonts w:cs="Times New Roman" w:ascii="Times New Roman" w:hAnsi="Times New Roman"/>
          <w:sz w:val="28"/>
          <w:szCs w:val="28"/>
        </w:rPr>
        <w:t>E</w:t>
      </w:r>
      <w:r>
        <w:rPr>
          <w:rFonts w:cs="Times New Roman" w:ascii="Times New Roman" w:hAnsi="Times New Roman"/>
          <w:sz w:val="28"/>
          <w:szCs w:val="28"/>
          <w:lang w:val="uk-UA"/>
        </w:rPr>
        <w:t>-</w:t>
      </w:r>
      <w:r>
        <w:rPr>
          <w:rFonts w:cs="Times New Roman" w:ascii="Times New Roman" w:hAnsi="Times New Roman"/>
          <w:sz w:val="28"/>
          <w:szCs w:val="28"/>
        </w:rPr>
        <w:t>mail</w:t>
      </w:r>
      <w:r>
        <w:rPr>
          <w:rFonts w:cs="Times New Roman" w:ascii="Times New Roman" w:hAnsi="Times New Roman"/>
          <w:sz w:val="28"/>
          <w:szCs w:val="28"/>
          <w:lang w:val="uk-UA"/>
        </w:rPr>
        <w:t xml:space="preserve"> програми. </w:t>
      </w:r>
      <w:r>
        <w:rPr>
          <w:rFonts w:cs="Times New Roman" w:ascii="Times New Roman" w:hAnsi="Times New Roman"/>
          <w:sz w:val="28"/>
          <w:szCs w:val="28"/>
        </w:rPr>
        <w:t>Це знайшло відображення ще в одній з важливій можливості електронної пошти - списках розсилки (англ. mailing lists). Вони полегшують листування з іншими користувачами Internet, які мають спільні інтереси. Повідомлення, відправлене на поштовий сервер, буде розіслане всім, хто підписався на цей список розсилки, тобто його отримають одразу тисячі користувачів. Підписатися на такі списки може кожний, хто має поштову адресу в Internet.</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2. </w:t>
      </w:r>
      <w:r>
        <w:rPr>
          <w:rFonts w:cs="Times New Roman" w:ascii="Times New Roman" w:hAnsi="Times New Roman"/>
          <w:i/>
          <w:sz w:val="28"/>
          <w:szCs w:val="28"/>
        </w:rPr>
        <w:t>Будова електронної адреси.</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rPr>
        <w:t>Адреса містить ім'я комп'ютера та ім'я конкретного користувача цього комп'ютера, якому адресоване повідомле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Електронні скриньки розміщуються на спеціальних комп'ютерах - поштових серверах. Для кожної скриньки на поштовому сервері відводиться спеціальне місце. На одному поштовому сервері не може бути двох скриньок з однаковими назв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Електронна адреса складається з двох частин, розділених знаком @ (читається «ет»). Наприклад: </w:t>
      </w:r>
      <w:r>
        <w:rPr>
          <w:rFonts w:cs="Times New Roman" w:ascii="Times New Roman" w:hAnsi="Times New Roman"/>
          <w:sz w:val="28"/>
          <w:szCs w:val="28"/>
          <w:lang w:val="en-US"/>
        </w:rPr>
        <w:t>Nastya</w:t>
      </w:r>
      <w:r>
        <w:rPr>
          <w:rFonts w:cs="Times New Roman" w:ascii="Times New Roman" w:hAnsi="Times New Roman"/>
          <w:sz w:val="28"/>
          <w:szCs w:val="28"/>
        </w:rPr>
        <w:t>1997@</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jc w:val="both"/>
        <w:rPr/>
      </w:pPr>
      <w:r>
        <w:rPr>
          <w:rFonts w:cs="Times New Roman" w:ascii="Times New Roman" w:hAnsi="Times New Roman"/>
          <w:sz w:val="28"/>
          <w:szCs w:val="28"/>
          <w:lang w:val="en-US"/>
        </w:rPr>
        <w:t>Nastya</w:t>
      </w:r>
      <w:r>
        <w:rPr>
          <w:rFonts w:cs="Times New Roman" w:ascii="Times New Roman" w:hAnsi="Times New Roman"/>
          <w:sz w:val="28"/>
          <w:szCs w:val="28"/>
        </w:rPr>
        <w:t xml:space="preserve">1997 - ім’я скриньки,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доменне ім'я поштового сервера, на якому знаходиться ця скринька. Повідомлення, що надіслані за цією адресою, будуть передані на комп'ютер з іменем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користувачу на ім'я </w:t>
      </w:r>
      <w:r>
        <w:rPr>
          <w:rFonts w:cs="Times New Roman" w:ascii="Times New Roman" w:hAnsi="Times New Roman"/>
          <w:sz w:val="28"/>
          <w:szCs w:val="28"/>
          <w:lang w:val="en-US"/>
        </w:rPr>
        <w:t>Nastya</w:t>
      </w:r>
      <w:r>
        <w:rPr>
          <w:rFonts w:cs="Times New Roman" w:ascii="Times New Roman" w:hAnsi="Times New Roman"/>
          <w:sz w:val="28"/>
          <w:szCs w:val="28"/>
        </w:rPr>
        <w:t>1997 (малі та великі літери не розрізняються).</w:t>
      </w:r>
    </w:p>
    <w:p>
      <w:pPr>
        <w:pStyle w:val="Normal"/>
        <w:spacing w:lineRule="auto" w:line="360" w:before="0" w:after="0"/>
        <w:jc w:val="both"/>
        <w:rPr/>
      </w:pPr>
      <w:r>
        <w:rPr>
          <w:rFonts w:cs="Times New Roman" w:ascii="Times New Roman" w:hAnsi="Times New Roman"/>
          <w:sz w:val="28"/>
          <w:szCs w:val="28"/>
        </w:rPr>
        <w:t>Щоб отримати власну скриньку, існує два способи: 1) більшість провайдерів при підключенні користувача до Інтернет надає йому поштову скриньку на своєму сервері; 2) в Інтернет існує величезна кількість безкоштовних поштових серверів, на яких можна створити потрібну кількість скриньок. Перший варіант зручний швидкістю отримання пошти, так як ви напряму з'єднані з комп'ютером провайдера. Другий варіант зручний для доступу до скриньки з різних комп'ютерів: перебуваючи в іншому місті чи, навіть, країні, ви можете зайти на сайт цього поштового сервера, переглянути пошту та відправити відповіді.</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 Основні протоколи пош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MTP (Simple Mail Transfer Protocol) - простий протокол для передачі пош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OP3 (Post Office Protocol 3) – протокол прийому і накопичення пош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MAP (Internet Message Access Protocol) – протокол доступу до повідомлень Інтернет, для переглядання листів прямо на сервер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TTP (HyperText Transfer Protocol) – для передачі пошти у вигляді гіпертекст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Основні операції з пошто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ворен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правлен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пія (при отриманні листа адресати будуть бачити, що вони - не єдині адресати цього ли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хована копія (при отриманні листа ці адресати будуть бачити звичайних адресатів, а адресати, що отримали звичайні копії не знатимуть про приховані копії).</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й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ь всім (при створенні відповіді в список адресатів додаються адреси тих, кому відправлені копії старого ли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силання (використовується тоді, коли лист треба переслати на іншу скринь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алення (видалені листи поміщуються в кошик, звідки їх можна відновити у разі потреби або знищити назавжди).</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rPr>
        <w:t>5. Робота з поштовим клієнт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штовий клієнт – це програма для обробки електронної пошти та її обміну з поштовим сервером.</w:t>
      </w:r>
    </w:p>
    <w:p>
      <w:pPr>
        <w:pStyle w:val="Normal"/>
        <w:spacing w:lineRule="auto" w:line="360" w:before="0" w:after="0"/>
        <w:jc w:val="both"/>
        <w:rPr/>
      </w:pPr>
      <w:r>
        <w:rPr>
          <w:rFonts w:cs="Times New Roman" w:ascii="Times New Roman" w:hAnsi="Times New Roman"/>
          <w:sz w:val="28"/>
          <w:szCs w:val="28"/>
        </w:rPr>
        <w:t>Приклади</w:t>
      </w:r>
      <w:r>
        <w:rPr>
          <w:rFonts w:cs="Times New Roman" w:ascii="Times New Roman" w:hAnsi="Times New Roman"/>
          <w:sz w:val="28"/>
          <w:szCs w:val="28"/>
          <w:lang w:val="en-US"/>
        </w:rPr>
        <w:t>:</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Microsoft Outlook</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Outlook Express</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 Ba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udora</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tscape Messenger.</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першому запуску поштового клієнта потрібно зареєструвати свою скриньку в програмі - створити обліковий запис (в меню Сервис вибрати пункт Учетные запис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ля роботи із скринькою в поштовому клієнті міститься декілька папок, з них 5 - головних:</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хідні (Входящие, Inbox) - для пошти, що надійшла.</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хідні (Исходящие, Outbox) - для пошти, що готова для відправлення.</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ідправлені (Отправленные) - копії відправлених листів.</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далені (Удаленные) - для видалених листів.</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орновики (Черновики) - для незакінчених листі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ристувач може створити свої папки для сортування листі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i/>
          <w:sz w:val="28"/>
          <w:szCs w:val="28"/>
        </w:rPr>
        <w:t>. Корисні порад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Якщо ви платите за час перебування в Інтернеті, то при роботі з електронною поштою його можна звести до мінімуму. Для цього спочатку у відключеному режимі готують всі листи і поміщують їх у папку Исходящие (для цього в меню Файл вибрати пункт Отправить позже). Коли вся пошта готова до відправлення, підключитись до Інтернет і після цього натиснути кнопку Доставить почту - ваші листі відправляться на ваш SMTP-сервер для відправлення, а поштовий клієнт забере з РОР3-сервера листи, що надійшли на вашу адресу. Після завершення процедури передачі листів можна відключатись від Інтернет і переглядати листи в автономному режим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икористовуючи адресну книгу, можна швидко вводити імена адресатів у нових листах, вибравши їх зі списку. Для цього використовують кнопку Контакты у відповідному вікні або кнопку Адреса. Для занесення автора надісланого листа, виконайте правий клік на листі і виберіть пункт Добавить отправителя в адресную книг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Якщо після доставляння пошти надійшли нові листи, то їх кількість вказується в дужках після папки Входящие, відкривши папку ви їх легко знайдете, так як заголовки непрочитаних листів виділяються жирним шрифт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Якщо в заголовку листа ви бачите значок скріпки, то це означає, що до повідомлення прикріплені один чи декілька файлів. У віні виділеного файлу натисніть велику кнопку-скріпку і виберіть пункт Сохрани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Обов'язково вказуйте тему повідомлення - багато людей не звертають уваги на листи без те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Не відкривайте вкладення листів від адресатів, яких ви не знаєте або не впевнені в них - це можуть бути листи з прикріпленими шкідливими програм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Не пишіть в листах того, чого б не хотіли самі прочитати. Людина, прочитавши це у вашому листі, може більше не захотіти з вами листуватис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8.    Отримавши листа, намагайтеся якнайшвидше дати відповідь. Людина оцінить те, як ви швидко відреагували, і розумітиме, що ви її поважає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Не вкладайте до листів файли великого розміру (декілька мегабайт) без попередньої згоди з адресатом. Пересилка вашого файлу з поштового сервера при невисокій якості зв'язку може ускладнити передачу інших файлів.</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rPr>
        <w:t>IV.    Узагальнення і систематизація знан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Робота з поштовим клієнтом в мережі Інтран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итання для перевір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Що таке електронна пош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 яких частин складається електронна адре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к називається програма для роботи з електронною поштою?</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 основні операції з поштою?</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V.    Підсумки уроку і повідомлення домашнього завдання</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вчити конспект. Виписати в зошит основні операції з електронною поштою з мережі Інтран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9:19:00Z</dcterms:created>
  <dc:creator>kate</dc:creator>
  <dc:description/>
  <cp:keywords/>
  <dc:language>en-US</dc:language>
  <cp:lastModifiedBy>Katia</cp:lastModifiedBy>
  <dcterms:modified xsi:type="dcterms:W3CDTF">2013-03-28T11:01:00Z</dcterms:modified>
  <cp:revision>7</cp:revision>
  <dc:subject/>
  <dc:title>Тема:    Електронна пошта</dc:title>
</cp:coreProperties>
</file>