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рнопільський національний педагогічний університет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імені В.Гнатюк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кафедра  інформатики </w:t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та методики її викладання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иховний захід на тему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Cs/>
          <w:sz w:val="40"/>
          <w:szCs w:val="40"/>
          <w:lang w:eastAsia="ru-RU"/>
        </w:rPr>
      </w:pPr>
      <w:r>
        <w:rPr>
          <w:rFonts w:cs="Comic Sans MS" w:ascii="Comic Sans MS" w:hAnsi="Comic Sans MS"/>
          <w:bCs/>
          <w:sz w:val="40"/>
          <w:szCs w:val="40"/>
          <w:lang w:eastAsia="ru-RU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iCs/>
          <w:sz w:val="40"/>
          <w:szCs w:val="40"/>
        </w:rPr>
        <w:t>Інформатичні пірати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sz w:val="28"/>
          <w:szCs w:val="28"/>
          <w:lang w:eastAsia="ru-RU"/>
        </w:rPr>
      </w:pPr>
      <w:r>
        <w:rPr>
          <w:rFonts w:cs="Comic Sans MS" w:ascii="Comic Sans MS" w:hAnsi="Comic Sans MS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sz w:val="28"/>
          <w:szCs w:val="28"/>
          <w:lang w:eastAsia="ru-RU"/>
        </w:rPr>
      </w:pPr>
      <w:r>
        <w:rPr>
          <w:rFonts w:cs="Comic Sans MS" w:ascii="Comic Sans MS" w:hAnsi="Comic Sans MS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ru-RU" w:eastAsia="ru-RU"/>
        </w:rPr>
        <w:tab/>
      </w:r>
      <w:r>
        <w:rPr>
          <w:bCs/>
          <w:sz w:val="28"/>
          <w:szCs w:val="28"/>
          <w:lang w:eastAsia="ru-RU"/>
        </w:rPr>
        <w:t>Підготувала: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pacing w:lineRule="auto" w:line="360"/>
        <w:ind w:left="6521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удентка-практикантка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521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рупи М-52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521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уштик Веронік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рнопіль-2013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Виховний захід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Тема: Інформатичні пірати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Мета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тизувати та узагальнити отримані знання учнями під час вивчення інформатик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Закріпити навички роботи з Excel; 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вищувати інтерес до вивчення предмету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звивати логічне мислення, комунікабельність, уважність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ховувати активність і колективність в учнів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очні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* 4 парти об’єднані по 2, на кожній з яких стоїть вимпел із символом піра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* на дошці намальована карта півострова із зазначенням основних моментів уроку;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* прикріплені до дошки 2 смужки, на кожній з яких намальовані риски (для зручного відривання) і написано "1 бал = 1$"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Хід заходу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"Нехай не станеш Блез Паскалем ти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Яким у мріях вирости бажаєш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ивчай ти інформатику завжд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вою гімназію вслав добрими діла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1. Привітання</w:t>
      </w:r>
      <w:r>
        <w:rPr>
          <w:sz w:val="28"/>
          <w:szCs w:val="28"/>
        </w:rPr>
        <w:br/>
        <w:t xml:space="preserve">- Доброго дня, шановні учні та гості. Сьогодні ми трошки пограємося, згадаємо своє дитинство, посміємося та відчуємо себе справжніми піратами. Розпочинаємо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2. Поділ класу на груп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 Отже, сьогодні ви сядете на свої кораблі і між вами я організую дуель. Та команда, яка переможе і стане володіти моїм скарбом – чорною пов’язкою капітана і довічно буде носити горде ім’я "Пірат інформаційного кабінету", а також матиме майже необмежений доступ до Інтернету, щоб там продовжувати свої чорні справи.</w:t>
        <w:br/>
        <w:t>(Клас поділяється на дві маленьких групи та учні займають свої місця).</w:t>
        <w:br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ибір командира груп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 У нас є два кораблі. Вам необхідно зараз дати їм назву, яка стосувалася б теми "Електронні таблиці" і вибрати командира корабля, який, буде головним піратом на вашому кораблі під час наших веселих змага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4. Пояснення умов гр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 За кожну правильну відповідь ви наближатиметеся на 1 крок ближче до перемоги. А нагородою вам за це стане добра оцінка. Щоб було краще видно результати, на цій смужці я буду відривати по одному балу і віддавати вам. В кінці уроку відразу стане зрозуміло, яка команда виграла. Отже, до бою!</w:t>
        <w:br/>
        <w:br/>
      </w:r>
      <w:r>
        <w:rPr>
          <w:rStyle w:val="StrongEmphasis"/>
          <w:sz w:val="28"/>
          <w:szCs w:val="28"/>
        </w:rPr>
        <w:t>Тепер приступаємо до самих змагань, годі теревенити не по ділу, надіюся переможе найсильніший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1. Конкурс "Дуель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 цьому конкурсі я пропоную вам здійснити по 3 постріли по своїх конкурентах – задати їм питання про роботу в Excel. За кожну правильну відповідь – крок вперед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2. Конкурс "Далі, далі…"</w:t>
      </w:r>
    </w:p>
    <w:p>
      <w:pPr>
        <w:pStyle w:val="Normal"/>
        <w:spacing w:lineRule="auto" w:line="360"/>
        <w:ind w:firstLine="708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- Похвально. Але це ще не все. Вам необхідно буде швидко протягом не більше 10 секунд продовжити мої речення. Я розпочинаю, а ви закінчуєте. Отже,</w:t>
        <w:br/>
        <w:br/>
        <w:t>І) Електронні таблиці зручні тим, що дані в них розміщуються у вигляді …..</w:t>
      </w:r>
      <w:r>
        <w:rPr>
          <w:rStyle w:val="Emphasis"/>
          <w:sz w:val="28"/>
          <w:szCs w:val="28"/>
        </w:rPr>
        <w:t xml:space="preserve"> (таблиці)</w:t>
      </w:r>
      <w:r>
        <w:rPr>
          <w:sz w:val="28"/>
          <w:szCs w:val="28"/>
        </w:rPr>
        <w:br/>
        <w:t xml:space="preserve">ІІ) Кожна клітинка таблиці має своє …… </w:t>
      </w:r>
      <w:r>
        <w:rPr>
          <w:rStyle w:val="Emphasis"/>
          <w:sz w:val="28"/>
          <w:szCs w:val="28"/>
        </w:rPr>
        <w:t>(ім’я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  <w:t>І) Ідентифікатор клітинки складається із назви …..</w:t>
      </w:r>
      <w:r>
        <w:rPr>
          <w:rStyle w:val="Emphasis"/>
          <w:sz w:val="28"/>
          <w:szCs w:val="28"/>
        </w:rPr>
        <w:t>(стопчика і номера ряд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) Файли, в яких зберігаються ЕТ, ще називаються …… </w:t>
      </w:r>
      <w:r>
        <w:rPr>
          <w:rStyle w:val="Emphasis"/>
          <w:sz w:val="28"/>
          <w:szCs w:val="28"/>
        </w:rPr>
        <w:t>(книг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) Ім’я файла (книги) в Еxcel має розширення ……. </w:t>
      </w:r>
      <w:r>
        <w:rPr>
          <w:rStyle w:val="Emphasis"/>
          <w:sz w:val="28"/>
          <w:szCs w:val="28"/>
        </w:rPr>
        <w:t>(xls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) Кожна книга в Excel складається з …….. </w:t>
      </w:r>
      <w:r>
        <w:rPr>
          <w:rStyle w:val="Emphasis"/>
          <w:sz w:val="28"/>
          <w:szCs w:val="28"/>
        </w:rPr>
        <w:t>(аркушів, листі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3. Конкурс "Хто згадає більше?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А зараз та команда, яка згадає більше відомостей про Еxcel матиме відразу +2 бала. </w:t>
      </w:r>
      <w:r>
        <w:rPr>
          <w:rStyle w:val="Emphasis"/>
          <w:sz w:val="28"/>
          <w:szCs w:val="28"/>
        </w:rPr>
        <w:t>(відповідають по черзі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  <w:u w:val="single"/>
        </w:rPr>
        <w:t>4.  Знайомство з діаграмами піраті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 Молодці, з цим ви справилися. Отже моя справа не загине. Я зараз з вами поділюся інформацією про мої скарби. Вам необхідно буде якомога швидше визначити, в якій країні заховано найбільший скарб. </w:t>
        <w:br/>
        <w:t>- </w:t>
      </w:r>
      <w:r>
        <w:rPr>
          <w:rStyle w:val="Emphasis"/>
          <w:sz w:val="28"/>
          <w:szCs w:val="28"/>
        </w:rPr>
        <w:t>(Роздаєм  аркуші із таблицею і діаграмою чистою стороною вверх. Гравці по команді перевертають його і дають відповідь).</w:t>
      </w:r>
      <w:r>
        <w:rPr>
          <w:sz w:val="28"/>
          <w:szCs w:val="28"/>
        </w:rPr>
        <w:br/>
        <w:t>- Я вражена! Поясніть, як вам вдалося так швидко це визначити?</w:t>
        <w:br/>
        <w:t>- </w:t>
      </w:r>
      <w:r>
        <w:rPr>
          <w:rStyle w:val="Emphasis"/>
          <w:sz w:val="28"/>
          <w:szCs w:val="28"/>
        </w:rPr>
        <w:t>(команді противника)</w:t>
      </w:r>
      <w:r>
        <w:rPr>
          <w:sz w:val="28"/>
          <w:szCs w:val="28"/>
        </w:rPr>
        <w:t xml:space="preserve"> То який висновок можна зробити з цього факту?</w:t>
        <w:br/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5. Показуха мавпеня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Наступний конкурс у нас буде «ПОКАЗУХА», думаю, що усі  пірати дуже артистичні і вам буде легко виконати дане завдання. Тим більше, що воно стосується самих початків нашої дисциплі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же, будь ласка, команди виділіть самого артистичного, кмітливого, винахідливого учасника, який має за допомогою міміки і жестів показати три елементи апаратної складової комп'ютера, а команда повинна здогадатися, про що йде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ристрої учень обирає «всліпу», витягуючи з конверта. За відгаданий пристрій — 2 бали.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Вміст конверта:</w:t>
        <w:br/>
        <w:t>1. Клавіатура.</w:t>
        <w:br/>
        <w:t>2. Монітор.</w:t>
        <w:br/>
        <w:t>3. Принтер.</w:t>
        <w:br/>
        <w:t>4. Колонки.</w:t>
        <w:br/>
        <w:t>5. Джойстик.</w:t>
        <w:br/>
        <w:t>6. Миша.</w:t>
        <w:br/>
        <w:t>7. Сканер.</w:t>
        <w:br/>
        <w:t>8. Навушники.</w:t>
        <w:br/>
        <w:t>9. Мікрофон.</w:t>
        <w:br/>
        <w:t>10. Відеокамера.</w:t>
        <w:br/>
        <w:t>11. Диск.</w:t>
        <w:br/>
        <w:t>12. Дискета.)</w:t>
        <w:br/>
        <w:t>(Команди по черзі виконують завданн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  <w:t>6. Найрозумніший пір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А зараз ми зробимо серед вас, капітани наші піратські, невеличкий конкурс. У нас є список запитань по різних сферах, і саме у вас буде можливість врятувати свою команду від поразки. То ж, приступаєм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апітан 1-ої команди відповідає, далі відповідає капітан другої команди. На відповідь дається 10секунд, якщо її немає, то спроба відповісти дається суперни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питання.</w:t>
      </w:r>
    </w:p>
    <w:p>
      <w:pPr>
        <w:pStyle w:val="Style17"/>
        <w:numPr>
          <w:ilvl w:val="0"/>
          <w:numId w:val="3"/>
        </w:numPr>
        <w:spacing w:lineRule="auto" w:line="360"/>
        <w:ind w:left="0" w:hanging="11"/>
        <w:rPr/>
      </w:pPr>
      <w:r>
        <w:rPr>
          <w:sz w:val="28"/>
          <w:szCs w:val="28"/>
        </w:rPr>
        <w:t>Назвіть і покажіть найдавніший обчислювальний прилад. (Пальці)</w:t>
        <w:br/>
        <w:t xml:space="preserve">2. Такими обчислювальними приладами користувались років 30 тому, а назва його нагадує нам про один з розділів математики. Назвіть цей прилад. (Арифмометр) </w:t>
        <w:br/>
        <w:t>3. За даними японської статистики саме через нього японські школярі прогулюють уроки математики.(Мікрокалькулятор)</w:t>
        <w:br/>
        <w:t xml:space="preserve">4. Цей обчислювальний прилад використовували стародавні народи (єгиптяни, римляни, греки). Протягом середніх віків він широко використовувався у Європі. Як він називається ? (Абак) </w:t>
        <w:br/>
        <w:t>5. Цей англійський математик ще у 1847 році розробив алгебру логіки- закони, за якими працює ЕОМ. Назвіть його ім`я. (Джордж Буль)</w:t>
        <w:br/>
        <w:t>6. Першим у світі вважають англійку Аду Лавлейс. Коли йде мова про неї, часто згадують видатного англійського поета Джорджа Гордона Байрона. Чому? (Ала Лавлейс- дочка Байрона)</w:t>
        <w:br/>
        <w:t>7. Відгадайте загадку: „Худе, всі ребра видно, а рахувати вміє”. (Рахівниця)</w:t>
        <w:br/>
        <w:t xml:space="preserve">8. Програміст Пажитков придумав цю розвагу на радімть дітям і дорослим. Про що йде мова ? (Тетріс) </w:t>
        <w:br/>
        <w:t>9. Чому з комп`ютерного класу важко винести 1 комп`ютер ? (Усі вони з`єднані між собою локальною мережею).</w:t>
        <w:br/>
        <w:t>10. Як запустити Microsoft Excel?</w:t>
        <w:br/>
        <w:t>11.Що таке контекстне меню?</w:t>
        <w:br/>
        <w:t>12.Що таке формула?</w:t>
        <w:br/>
        <w:t>13.Що таке функція Excel?</w:t>
        <w:br/>
        <w:t>14. Як вибрати тип даних діаграми?</w:t>
        <w:br/>
        <w:t>15. Які типи діаграми в Excel ви знаєте?</w:t>
        <w:br/>
        <w:t>16. Що таке база даних?</w:t>
        <w:br/>
        <w:t>17. Що таке зведені таблиці в Excel? Яке їх призначення ?</w:t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ідсумок виховного заходу</w:t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Ми з вами знаходимось у відкритому морі у пошуку скарбів. А наші гості – поважні городяни, на березі. Вони озброєні далекобійними гарматами, щоб захищати своє місто. Тому давайте дамо їм шанс потопити ваші кораблі своїми питаннями по новій темі. Отже, – ваші питання до команд </w:t>
      </w:r>
      <w:r>
        <w:rPr>
          <w:rStyle w:val="Emphasis"/>
          <w:sz w:val="28"/>
          <w:szCs w:val="28"/>
        </w:rPr>
        <w:t>(1-2 запитання кожній команді)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устріч наших піратських команд свідчить про те, що інформатику варто вивчати усім категоріям населення. Адже комп'ютер проник майже у всі сфери життя. Ми дякуємо командам за співпрацю у підготовці і проведенні гри.</w:t>
        <w:br/>
        <w:t>І хочемо їх нагородити грамотами і міні призами. Хочеться побажати команді-переможниці і надалі старанно вчитися, а команді, яка зазнала поразки, радимо не перейматися невдачею, а поповнювати свої зна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якую усім, до зустрічі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275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cs="Arial"/>
      <w:bCs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Arial"/>
      <w:bCs/>
      <w:i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2:27:00Z</dcterms:created>
  <dc:creator>Filosof</dc:creator>
  <dc:description/>
  <cp:keywords/>
  <dc:language>en-US</dc:language>
  <cp:lastModifiedBy>Filosof</cp:lastModifiedBy>
  <dcterms:modified xsi:type="dcterms:W3CDTF">2013-03-28T00:36:00Z</dcterms:modified>
  <cp:revision>6</cp:revision>
  <dc:subject/>
  <dc:title/>
</cp:coreProperties>
</file>