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kern w:val="2"/>
          <w:sz w:val="28"/>
          <w:szCs w:val="28"/>
        </w:rPr>
        <w:t>Міністерство освіти і науки молоді та спорту Україн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80"/>
        <w:jc w:val="center"/>
        <w:outlineLvl w:val="0"/>
        <w:rPr>
          <w:rFonts w:ascii="Times New Roman" w:hAnsi="Times New Roman" w:cs="Times New Roman"/>
          <w:bCs/>
          <w:color w:val="222222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kern w:val="2"/>
          <w:sz w:val="28"/>
          <w:szCs w:val="28"/>
        </w:rPr>
        <w:t>Тернопільський національний педагогічний університет ім. В.Гнатюка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left="4962" w:firstLine="48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left="4962" w:firstLine="480"/>
        <w:jc w:val="right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Кафедра інформатики та методики викладання інформатики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  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 xml:space="preserve">Конспект 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уроку з інформатики</w:t>
      </w:r>
    </w:p>
    <w:p>
      <w:pPr>
        <w:pStyle w:val="Normal"/>
        <w:spacing w:lineRule="auto" w:line="360" w:before="0" w:after="0"/>
        <w:ind w:firstLine="480"/>
        <w:jc w:val="center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проведеного 19.03.2013р. у </w:t>
      </w: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класі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Вишгородоцької ЗОШ І-ІІІ ступенів, Лановецького району, Тернопільської област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Форматування шрифтів і абзаців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ідготував і провів</w:t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тудент-практикант V курсу</w:t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фізико-математичного факультету</w:t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осна Олександ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ідпис вчителя__________</w:t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ідпис методиста 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піль – 2013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 уроку:</w:t>
      </w:r>
      <w:r>
        <w:rPr>
          <w:rFonts w:cs="Times New Roman" w:ascii="Times New Roman" w:hAnsi="Times New Roman"/>
          <w:b/>
          <w:sz w:val="28"/>
          <w:szCs w:val="28"/>
        </w:rPr>
        <w:t xml:space="preserve"> Форматування шрифтів і абзаців. Практична робо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№</w:t>
      </w:r>
      <w:r>
        <w:rPr>
          <w:rFonts w:cs="Times New Roman" w:ascii="Times New Roman" w:hAnsi="Times New Roman"/>
          <w:b/>
          <w:sz w:val="28"/>
          <w:szCs w:val="28"/>
        </w:rPr>
        <w:t>10 «Робота з текстовими фрагментам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а уроку:</w:t>
      </w:r>
      <w:r>
        <w:rPr>
          <w:rFonts w:cs="Times New Roman" w:ascii="Times New Roman" w:hAnsi="Times New Roman"/>
          <w:sz w:val="28"/>
          <w:szCs w:val="28"/>
        </w:rPr>
        <w:t xml:space="preserve"> розглянути методи форматування шрифтів і абзаців та методи роботи зі стилями; ввести поняття форматування тексту, стилю, авто формату; сформувати вміння форматувати текст, використовувати стандартні та створювати власні стилі, працювати з командами, що знаходяться в пункті Формат, встановлювати границі та заливк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ладнання та програмне забезпечення:</w:t>
      </w:r>
      <w:r>
        <w:rPr>
          <w:rFonts w:cs="Times New Roman" w:ascii="Times New Roman" w:hAnsi="Times New Roman"/>
          <w:sz w:val="28"/>
          <w:szCs w:val="28"/>
        </w:rPr>
        <w:t xml:space="preserve"> текстовий процесор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2007, ком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ютерна презентація до уроку, підручник «Інформатика. 9 клас» авт. І.О.Завадський, І.В.Стеценко, О.М.Левченко, роздатковий матеріа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ип уроку:</w:t>
      </w:r>
      <w:r>
        <w:rPr>
          <w:rFonts w:cs="Times New Roman" w:ascii="Times New Roman" w:hAnsi="Times New Roman"/>
          <w:sz w:val="28"/>
          <w:szCs w:val="28"/>
        </w:rPr>
        <w:t xml:space="preserve"> Комплексне застосування знань умінь і навичо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І. Організаційний етап. Актуалізація опорних знань (5 хв.)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обота з довідковою системою текстового процесо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антажити текстовий процесор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овуючи довідкову систему, знайти та скопіювати у свій документ інформацію про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ування знаків, зміну кольору шрифту (1 машина)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ування абзаців, вирівнювання тексту по центру (2 машина)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ицю (3 машина)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уляцію (4 машина)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(5 машина)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формат (6 машина)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і на запитання виділити різними кольорами (підбір кольорів довільний)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. Вивчення нового матеріалу (15 хв.)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ням роздаються пам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i/>
          <w:sz w:val="28"/>
          <w:szCs w:val="28"/>
        </w:rPr>
        <w:t xml:space="preserve">ятки </w:t>
      </w:r>
      <w:r>
        <w:rPr>
          <w:rFonts w:cs="Times New Roman" w:ascii="Times New Roman" w:hAnsi="Times New Roman"/>
          <w:sz w:val="28"/>
          <w:szCs w:val="28"/>
        </w:rPr>
        <w:t>(додаток 1)</w:t>
      </w:r>
      <w:r>
        <w:rPr>
          <w:rFonts w:cs="Times New Roman" w:ascii="Times New Roman" w:hAnsi="Times New Roman"/>
          <w:i/>
          <w:sz w:val="28"/>
          <w:szCs w:val="28"/>
        </w:rPr>
        <w:t>, вчитель кожен пункт пояснює та демонструє на комп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i/>
          <w:sz w:val="28"/>
          <w:szCs w:val="28"/>
        </w:rPr>
        <w:t>ютері, використовуючи локальну мереж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о пояснити учням, що форматування доцільніше виконувати після введення всього тексту або великого його фрагмент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алі використовується комп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i/>
          <w:sz w:val="28"/>
          <w:szCs w:val="28"/>
        </w:rPr>
        <w:t xml:space="preserve">ютерна презентація для унаочнення подачі теоретичного матеріалу: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айди 1-5  – робота зі шрифтами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айд 1 – параметри шрифтів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2 – розмір шрифту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3 – Спеціальні ефекти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4 – колір шрифту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5 – шрифти з графічними зображеннями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що потрібно оформити список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  <w:lang w:val="ru-RU"/>
        </w:rPr>
        <w:t>дає можливість їх маркувати символами або нумерувати як цифрами, так і літерами. На панелі форматування є кнопки Маркер, Нумерація та Багаторівневий список</w:t>
      </w:r>
      <w:r>
        <w:rPr>
          <w:rFonts w:cs="Times New Roman" w:ascii="Times New Roman" w:hAnsi="Times New Roman"/>
          <w:sz w:val="28"/>
          <w:szCs w:val="28"/>
        </w:rPr>
        <w:t xml:space="preserve"> Необхідно лише вибрати символ для маркування або вид нумерації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Слайди 6-8 – приклади списків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швидкого оформлення тексту дуже зручно використовувати стилі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9 – стиль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айд 10 – типи стилів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ристання стилів дає змогу однією дією відразу змінити значення кількох властивостей тексту. Наприклад, деякий стиль форматування містить такі значення властивостей абзацу: розмір символів 16 пунктів,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Arial</w:t>
      </w:r>
      <w:r>
        <w:rPr>
          <w:rFonts w:cs="Times New Roman" w:ascii="Times New Roman" w:hAnsi="Times New Roman"/>
          <w:sz w:val="28"/>
          <w:szCs w:val="28"/>
        </w:rPr>
        <w:t>, колір зелений, вирівнювання по центру, полуторний міжрядковий інтервал. Застосування цього стилю для форматування абзацу тексту здійснюється виконанням всього лише однієї дії замість п’я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береженні документа з ним автоматично зберігаються і застосовані стилі, тобто за подальшого відкриття документа (навіть на інших ком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ютерах) зовнішній вигляд документа не буде змінювати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стосування стилів потрібно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ілити текстовий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, до якого застосовуватиметься стиль, - абзац, символи, таблицю або список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ти послідовність дій: на панелі інструментів четверта колонка Стилі. Переглянути список запропонованих стилів і вибрати потрібн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щоб розташувати деякі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и тексту в певному місці рядка, використовують табуляцію. При табуляції простір між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ами в рядку можна заповнити послідовністю деяких символів 9крапками, тире, підкресленням тощо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ереміщення курсору в наступну позицію табуляції використовують клавішу </w:t>
      </w:r>
      <w:r>
        <w:rPr>
          <w:rFonts w:cs="Times New Roman" w:ascii="Times New Roman" w:hAnsi="Times New Roman"/>
          <w:sz w:val="28"/>
          <w:szCs w:val="28"/>
          <w:lang w:val="en-US"/>
        </w:rPr>
        <w:t>Tab</w:t>
      </w:r>
      <w:r>
        <w:rPr>
          <w:rFonts w:cs="Times New Roman" w:ascii="Times New Roman" w:hAnsi="Times New Roman"/>
          <w:sz w:val="28"/>
          <w:szCs w:val="28"/>
        </w:rPr>
        <w:t xml:space="preserve"> (їй відповідає недрукований знак </w:t>
      </w:r>
      <w:r>
        <w:rPr>
          <w:rFonts w:eastAsia="Symbol" w:cs="Symbol" w:ascii="Symbol" w:hAnsi="Symbol"/>
          <w:sz w:val="28"/>
          <w:szCs w:val="28"/>
        </w:rPr>
        <w:t></w:t>
      </w:r>
      <w:r>
        <w:rPr>
          <w:rFonts w:cs="Times New Roman" w:ascii="Times New Roman" w:hAnsi="Times New Roman"/>
          <w:sz w:val="28"/>
          <w:szCs w:val="28"/>
        </w:rPr>
        <w:t>). При натисканні на цю клавішу курсор переміщується вздовж рядка на деяку відстань. За замовчуванням ця відстань становить 1,25 с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ІІ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 Практична робота №10</w:t>
      </w:r>
      <w:r>
        <w:rPr>
          <w:rFonts w:cs="Times New Roman" w:ascii="Times New Roman" w:hAnsi="Times New Roman"/>
          <w:b/>
          <w:i/>
          <w:sz w:val="28"/>
          <w:szCs w:val="28"/>
        </w:rPr>
        <w:t>. Інструктаж з техніки безпеки (20 хв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иконання практичної роботи користуйтеся порядком виконання роботи на сторінках 255-257 підруч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. Засвоєння вивченого теоретичного матеріалу (3 хв.)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ронтальне опитування: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й список називають маркованим?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й список називають нумерованим?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промаркувати або пронумерувати список?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мінити маркер списку на інший?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працювати з багаторівневими списками?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мінити шрифт?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існують параметри шрифта?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. Домашнє завдання (1 хв.)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ацювати §25 підручника – стор.251-257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ати в зошити висновки – стор.257-258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атковий рівень – дати відповіді на контрольні запитання 1-3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ній рівень – дати відповіді на контрольні запитання 1-6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ній рівень – дати відповіді на питання для роздумів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ий рівень – виконати завдання для дослідж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i/>
          <w:sz w:val="28"/>
          <w:szCs w:val="28"/>
        </w:rPr>
        <w:t>. Підбиття підсумків уроку (1 хв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лошення оцінок.</w:t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0:51:00Z</dcterms:created>
  <dc:creator>user</dc:creator>
  <dc:description/>
  <cp:keywords/>
  <dc:language>en-US</dc:language>
  <cp:lastModifiedBy>user</cp:lastModifiedBy>
  <dcterms:modified xsi:type="dcterms:W3CDTF">2013-03-27T18:11:00Z</dcterms:modified>
  <cp:revision>8</cp:revision>
  <dc:subject/>
  <dc:title/>
</cp:coreProperties>
</file>