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480"/>
        <w:jc w:val="center"/>
        <w:outlineLvl w:val="0"/>
        <w:rPr>
          <w:rFonts w:ascii="Times New Roman" w:hAnsi="Times New Roman" w:cs="Times New Roman"/>
          <w:bCs/>
          <w:color w:val="222222"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222222"/>
          <w:kern w:val="2"/>
          <w:sz w:val="28"/>
          <w:szCs w:val="28"/>
          <w:lang w:eastAsia="uk-UA"/>
        </w:rPr>
        <w:t>Міністерство освіти і науки молоді та спорту Україн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80"/>
        <w:jc w:val="center"/>
        <w:outlineLvl w:val="0"/>
        <w:rPr>
          <w:rFonts w:ascii="Times New Roman" w:hAnsi="Times New Roman" w:cs="Times New Roman"/>
          <w:bCs/>
          <w:color w:val="222222"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222222"/>
          <w:kern w:val="2"/>
          <w:sz w:val="28"/>
          <w:szCs w:val="28"/>
          <w:lang w:eastAsia="uk-UA"/>
        </w:rPr>
        <w:t>Тернопільський національний педагогічний університет ім. В.Гнатюка</w:t>
      </w:r>
    </w:p>
    <w:p>
      <w:pPr>
        <w:pStyle w:val="Normal"/>
        <w:spacing w:lineRule="auto" w:line="360" w:before="0" w:after="0"/>
        <w:ind w:firstLine="480"/>
        <w:jc w:val="center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 </w:t>
      </w:r>
    </w:p>
    <w:p>
      <w:pPr>
        <w:pStyle w:val="Normal"/>
        <w:spacing w:lineRule="auto" w:line="360" w:before="0" w:after="0"/>
        <w:ind w:firstLine="480"/>
        <w:jc w:val="center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 </w:t>
      </w:r>
    </w:p>
    <w:p>
      <w:pPr>
        <w:pStyle w:val="Normal"/>
        <w:spacing w:lineRule="auto" w:line="360" w:before="0" w:after="0"/>
        <w:ind w:left="4962" w:firstLine="480"/>
        <w:jc w:val="center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  <w:lang w:eastAsia="uk-UA"/>
        </w:rPr>
        <w:t> </w:t>
      </w:r>
    </w:p>
    <w:p>
      <w:pPr>
        <w:pStyle w:val="Normal"/>
        <w:spacing w:lineRule="auto" w:line="360" w:before="0" w:after="0"/>
        <w:ind w:left="4962" w:firstLine="480"/>
        <w:jc w:val="right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  <w:lang w:eastAsia="uk-UA"/>
        </w:rPr>
        <w:t>Кафедра інформатики та методики викладання інформатики</w:t>
      </w:r>
    </w:p>
    <w:p>
      <w:pPr>
        <w:pStyle w:val="Normal"/>
        <w:spacing w:lineRule="auto" w:line="360" w:before="0" w:after="0"/>
        <w:ind w:firstLine="480"/>
        <w:jc w:val="center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lang w:eastAsia="uk-UA"/>
        </w:rPr>
        <w:t> </w:t>
      </w:r>
    </w:p>
    <w:p>
      <w:pPr>
        <w:pStyle w:val="Normal"/>
        <w:spacing w:lineRule="auto" w:line="360" w:before="0" w:after="0"/>
        <w:ind w:firstLine="480"/>
        <w:jc w:val="center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lang w:eastAsia="uk-UA"/>
        </w:rPr>
        <w:t>  </w:t>
      </w:r>
    </w:p>
    <w:p>
      <w:pPr>
        <w:pStyle w:val="Normal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lang w:eastAsia="uk-UA"/>
        </w:rPr>
        <w:t xml:space="preserve">Конспект </w:t>
      </w:r>
    </w:p>
    <w:p>
      <w:pPr>
        <w:pStyle w:val="Normal"/>
        <w:spacing w:lineRule="auto" w:line="360" w:before="0" w:after="0"/>
        <w:ind w:firstLine="480"/>
        <w:jc w:val="center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lang w:eastAsia="uk-UA"/>
        </w:rPr>
        <w:t>уроку з інформатики</w:t>
      </w:r>
    </w:p>
    <w:p>
      <w:pPr>
        <w:pStyle w:val="Normal"/>
        <w:spacing w:lineRule="auto" w:line="360" w:before="0" w:after="0"/>
        <w:ind w:firstLine="480"/>
        <w:jc w:val="center"/>
        <w:rPr/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проведеного 12.03.2013р. у 9 класі</w:t>
      </w:r>
    </w:p>
    <w:p>
      <w:pPr>
        <w:pStyle w:val="Normal"/>
        <w:spacing w:lineRule="auto" w:line="360" w:before="0" w:after="0"/>
        <w:ind w:firstLine="480"/>
        <w:jc w:val="center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Вишгородоцької ЗОШ І-ІІІ ступенів, Лановецького району, Тернопільської област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на тему: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222222"/>
          <w:sz w:val="28"/>
          <w:szCs w:val="28"/>
          <w:lang w:eastAsia="uk-UA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ведення й редагування тексту. Виділення фрагментів тексту та операції з ними. Перевіряння правопису. Пошук та автоматична заміна текстових фрагментів. Робота з кількома документами.</w:t>
      </w:r>
      <w:r>
        <w:rPr>
          <w:rFonts w:cs="Times New Roman" w:ascii="Times New Roman" w:hAnsi="Times New Roman"/>
          <w:b/>
          <w:i/>
          <w:color w:val="222222"/>
          <w:sz w:val="28"/>
          <w:szCs w:val="28"/>
          <w:lang w:eastAsia="uk-UA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color w:val="222222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22222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2222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480"/>
        <w:jc w:val="right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підготував і провів</w:t>
      </w:r>
    </w:p>
    <w:p>
      <w:pPr>
        <w:pStyle w:val="Normal"/>
        <w:spacing w:lineRule="auto" w:line="360" w:before="0" w:after="0"/>
        <w:ind w:firstLine="480"/>
        <w:jc w:val="right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студент-практикант V курсу</w:t>
      </w:r>
    </w:p>
    <w:p>
      <w:pPr>
        <w:pStyle w:val="Normal"/>
        <w:spacing w:lineRule="auto" w:line="360" w:before="0" w:after="0"/>
        <w:ind w:firstLine="480"/>
        <w:jc w:val="right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фізико-математичного факультету</w:t>
      </w:r>
    </w:p>
    <w:p>
      <w:pPr>
        <w:pStyle w:val="Normal"/>
        <w:spacing w:lineRule="auto" w:line="360" w:before="0" w:after="0"/>
        <w:ind w:firstLine="480"/>
        <w:jc w:val="right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Сосна Олександ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480"/>
        <w:jc w:val="right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Підпис вчителя__________</w:t>
      </w:r>
    </w:p>
    <w:p>
      <w:pPr>
        <w:pStyle w:val="Normal"/>
        <w:spacing w:lineRule="auto" w:line="360" w:before="0" w:after="0"/>
        <w:ind w:firstLine="480"/>
        <w:jc w:val="right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 </w:t>
      </w:r>
    </w:p>
    <w:p>
      <w:pPr>
        <w:pStyle w:val="Normal"/>
        <w:spacing w:lineRule="auto" w:line="360" w:before="0" w:after="0"/>
        <w:ind w:firstLine="480"/>
        <w:jc w:val="right"/>
        <w:rPr>
          <w:rFonts w:ascii="Times New Roman" w:hAnsi="Times New Roman" w:cs="Times New Roman"/>
          <w:color w:val="22222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Підпис методиста _______</w:t>
      </w:r>
      <w:r>
        <w:rPr>
          <w:rFonts w:cs="Times New Roman" w:ascii="Times New Roman" w:hAnsi="Times New Roman"/>
          <w:color w:val="222222"/>
          <w:sz w:val="28"/>
          <w:szCs w:val="28"/>
          <w:lang w:val="uk-UA" w:eastAsia="uk-UA"/>
        </w:rPr>
        <w:t>__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lineRule="auto" w:line="360" w:before="0" w:after="0"/>
        <w:ind w:left="110" w:firstLine="550"/>
        <w:jc w:val="center"/>
        <w:rPr>
          <w:rFonts w:ascii="Times New Roman" w:hAnsi="Times New Roman" w:cs="Times New Roman"/>
          <w:color w:val="22222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lineRule="auto" w:line="360" w:before="0" w:after="0"/>
        <w:ind w:left="110" w:firstLine="55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lineRule="auto" w:line="360" w:before="0" w:after="0"/>
        <w:ind w:left="110" w:firstLine="55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опіль – 2013</w:t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lineRule="auto" w:line="360" w:before="0" w:after="0"/>
        <w:ind w:left="110" w:firstLine="55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Тема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i/>
          <w:color w:val="222222"/>
          <w:sz w:val="28"/>
          <w:szCs w:val="28"/>
          <w:lang w:eastAsia="uk-UA"/>
        </w:rPr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ведення й редагування тексту. Виділення фрагментів тексту та операції з ними. Перевіряння правопису. Пошук та автоматична заміна текстових фрагментів. Робота з кількома документами.</w:t>
      </w:r>
      <w:r>
        <w:rPr>
          <w:rFonts w:cs="Times New Roman" w:ascii="Times New Roman" w:hAnsi="Times New Roman"/>
          <w:b/>
          <w:i/>
          <w:color w:val="222222"/>
          <w:sz w:val="28"/>
          <w:szCs w:val="28"/>
          <w:lang w:eastAsia="uk-UA"/>
        </w:rPr>
        <w:t>»</w:t>
      </w:r>
      <w:bookmarkStart w:id="0" w:name="_GoBack"/>
      <w:bookmarkEnd w:id="0"/>
    </w:p>
    <w:p>
      <w:pPr>
        <w:pStyle w:val="Normal"/>
        <w:spacing w:lineRule="auto" w:line="240" w:before="0" w:after="0"/>
        <w:ind w:left="11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 уроку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авчальна:</w:t>
      </w:r>
    </w:p>
    <w:p>
      <w:pPr>
        <w:pStyle w:val="Normal"/>
        <w:spacing w:lineRule="auto" w:line="240" w:before="0" w:after="0"/>
        <w:ind w:left="110"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досконалити основні знання про текстовий редактор Microsoft Word та його можливості, навчити вводити та редагувати </w:t>
      </w:r>
      <w:r>
        <w:rPr>
          <w:rFonts w:cs="Times New Roman" w:ascii="Times New Roman" w:hAnsi="Times New Roman"/>
          <w:sz w:val="28"/>
          <w:szCs w:val="28"/>
        </w:rPr>
        <w:t>текст засобами текстового процесора</w:t>
      </w:r>
      <w:r>
        <w:rPr>
          <w:rFonts w:cs="Times New Roman" w:ascii="Times New Roman" w:hAnsi="Times New Roman"/>
          <w:sz w:val="28"/>
          <w:szCs w:val="28"/>
          <w:lang w:val="uk-UA"/>
        </w:rPr>
        <w:t>, створювати документи за певною структурою, засвоїти правила введення тесту, навчитись проводити перевірку правопису.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виваюча:</w:t>
      </w:r>
    </w:p>
    <w:p>
      <w:pPr>
        <w:pStyle w:val="Normal"/>
        <w:spacing w:lineRule="auto" w:line="240" w:before="0" w:after="0"/>
        <w:ind w:left="110"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розвитку логічного мислення, уваги, пам'яті.</w:t>
      </w:r>
    </w:p>
    <w:p>
      <w:pPr>
        <w:pStyle w:val="Normal"/>
        <w:spacing w:lineRule="auto" w:line="240" w:before="0" w:after="0"/>
        <w:ind w:left="110"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имулювати вміння порівнювати набуті знання.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вміння аналізувати.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иховна: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охайність, акуратність при роботі з документами.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пізнавальну зацікавленість до предмету, та привчати працювати творчо.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старанність, активність при вивченні нового матеріалу.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почуття людської гідності, порядності, вміння захоплюватися красою.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вдання уроку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ити об’єкти текстового документа: символ, слово, речення, абзац, рядок; навчитись вводити українські великі й малі літери, знаки пунктуації, символи, що відсутні на клавіатурі; вивчити недруковані символи, навчитись керувати їх відображенням, використовувати табуляцію, редагувати текст, переміщуватись документом, виділяти фрагменти тексту, скасовувати та повторно виконувати операції, перевіряти правопис текстових документів та виправляти помилки в автоматизованому режимі. 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0" w:firstLine="55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п уроку</w:t>
      </w:r>
      <w:r>
        <w:rPr>
          <w:rFonts w:cs="Times New Roman" w:ascii="Times New Roman" w:hAnsi="Times New Roman"/>
          <w:sz w:val="28"/>
          <w:szCs w:val="28"/>
        </w:rPr>
        <w:t xml:space="preserve">: Урок засвоєння нових знань, формування умінь та навичок 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’ютери, підключені до локальної мережі, текстовий процесор </w:t>
      </w:r>
      <w:r>
        <w:rPr>
          <w:rFonts w:cs="Times New Roman" w:ascii="Times New Roman" w:hAnsi="Times New Roman"/>
          <w:sz w:val="28"/>
          <w:szCs w:val="28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ord</w:t>
      </w:r>
      <w:r>
        <w:rPr>
          <w:rFonts w:cs="Times New Roman" w:ascii="Times New Roman" w:hAnsi="Times New Roman"/>
          <w:sz w:val="28"/>
          <w:szCs w:val="28"/>
          <w:lang w:val="uk-UA"/>
        </w:rPr>
        <w:t>, текстовий документ до уроку ПР №9, навчальна презентація, підручник «Інформатика, 9 клас» І.Завадського, відео фрагменти: документальних фільмів про книгу та бібліотеки, приклади друкованих продуктів (газети, журнали, брошури, книги).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10" w:firstLine="55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Хід уроку</w:t>
      </w:r>
    </w:p>
    <w:p>
      <w:pPr>
        <w:pStyle w:val="Normal"/>
        <w:spacing w:lineRule="auto" w:line="240" w:before="0" w:after="0"/>
        <w:ind w:left="110" w:firstLine="55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4290" w:firstLine="55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ига є альфою і омегою будь-якого людського знання, джерелом джерел кожної науки.</w:t>
      </w:r>
    </w:p>
    <w:p>
      <w:pPr>
        <w:pStyle w:val="Normal"/>
        <w:spacing w:lineRule="auto" w:line="240" w:before="0" w:after="0"/>
        <w:ind w:left="110" w:firstLine="55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ефан Цвейґ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ізаційна частин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1 хв)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ітання, перевірка підготованості учнів до уроку, перевірка присутності. Повідомлення теми та плану роботи на уроці, мети та завдань уроку 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ізація опорних знань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3 хв)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ня для повторення: 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значення програми </w:t>
      </w:r>
      <w:r>
        <w:rPr>
          <w:rFonts w:cs="Times New Roman" w:ascii="Times New Roman" w:hAnsi="Times New Roman"/>
          <w:sz w:val="28"/>
          <w:szCs w:val="28"/>
        </w:rPr>
        <w:t xml:space="preserve">Microsoft Word? 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іть основні засоби інтерфейсу текстового процесора та поясніть, як отримати до них доступ із вікна програми. </w:t>
      </w:r>
    </w:p>
    <w:p>
      <w:pPr>
        <w:pStyle w:val="Normal"/>
        <w:spacing w:lineRule="auto" w:line="240" w:before="0" w:after="0"/>
        <w:ind w:left="110"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едіть приклади продуктів, які можна отримати за допомогою програми </w:t>
      </w:r>
      <w:r>
        <w:rPr>
          <w:rFonts w:cs="Times New Roman" w:ascii="Times New Roman" w:hAnsi="Times New Roman"/>
          <w:sz w:val="28"/>
          <w:szCs w:val="28"/>
        </w:rPr>
        <w:t xml:space="preserve">Microsoft Word? 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мулювання навчальної діяльності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3 хв)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 правильно сказали, що одним із призначень текстового редактора є створення друкованого документа. Демонстрація книг, брошур, журналів.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ни́га — письмовий запис, неперіодичне видання у вигляді зброшурованих аркушів друкованого матеріалу. 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рошу́ра — неперіодичне текстове книжкове видання об'ємом понад 4, але не більше 48 сторінок, сполучених між собою за допомогою шиття скріпкою або ниткою.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зе́та — щоденне або щотижневе періодичне видання у формі складених аркушів, містить новини і коментарі.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урнал — друкарське періодичне видання. Поряд з газетою, журнал є одним з основних ЗМІ і пропаганди, впливає на громадську думку, формуючи її відповідно до інтересів певних ідеологічних груп, суспільних класів, політичних партій, і організацій.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10" w:firstLine="55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монстрація відео фрагментів та текстовий супровід до них (5 хв).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і книги писали на листях, корі, полотні, шовку, глиняних табличках, шкірі і папірусі. Приблизно в 100 — 150 р. стали поширюватися кодекси або зброшуровані книги замість сувоїв. З 4 століття по 15 століття для сторінок книги стали застосовувати пергамент, зроблений з тонкої шкіри ягнят. Пергамент був замінений папером, що прийшов у Європу з Китаю, де спосіб його виготовлення був відомий ще до 105 року на основі суміші кори і коноплі. Широко доступними книги стали тільки після винаходу книгодрукування в 15 столітті. 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бліоте́ка (сховище, скриня) — культурно-освітній заклад, що здійснює збирання друкованих і рукописних матеріалів, провадить їх опрацювання і відображення у каталогах, організовує відповідне їх зберігання, збереження і обслуговування ними читачів. 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ібліотеки були відомі ще в стародавньому світі (Ассирія, Єгипет, Китай). Найбільша з них Александрійська бібліотека, в якій були зібрані рукописні книги античного світу (3 ст. до н. е.) Першою відомою бібліотекою у Київський Русі була бібліотеа Софійського собору в Києві, заснована князем Ярославом Мудрим у 1037 р. Про цю подію літописець Нестор писав : «...Ярослав же книги многие написав, положил в Святой церкви, которую создал сам и украсил ее златом и серебром».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бліотеки майбутнього вражають своєю інформаційністю та технічними можливостями.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10" w:firstLine="55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ра «Чи знаєте ви, що…» (5 хв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1863 році Жюль Верн написавши книгу "Париж в XX столітті", в якій детально описав автомобіль, факс  та електричний стілець. 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давець обернувши йому рукопис, обізва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ого не сповна розум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більша книга на світі є атласом 17 столі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я - це </w:t>
      </w:r>
      <w:r>
        <w:rPr>
          <w:rFonts w:cs="Times New Roman" w:ascii="Times New Roman" w:hAnsi="Times New Roman"/>
          <w:sz w:val="28"/>
          <w:szCs w:val="28"/>
        </w:rPr>
        <w:t xml:space="preserve">Атлас Клені, заввишки 1,75 метра і шириною 1,9 м. У книзі знаходяться 39 карт, у тому числі карти земних континентів, Британії і інших європейських країн. Для того, щоб підняти атлас, потрібно шість чоловік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нок головної бібліотеки університету штату Індіана щорічно дає просідання в один дюйм  (при будівництві інженеpи не врахували вагу книг, які містяться в цій бібліотеці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лефонній книзі Нью-Йорка було 22 прізвища Гітлер до Другої світової війни і жодного піс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і британського села Уестбері-саб-Мендіп викупили одн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ок </w:t>
      </w:r>
      <w:r>
        <w:rPr>
          <w:rFonts w:cs="Times New Roman" w:ascii="Times New Roman" w:hAnsi="Times New Roman"/>
          <w:sz w:val="28"/>
          <w:szCs w:val="28"/>
        </w:rPr>
        <w:t xml:space="preserve"> в оператора зв'язку British Telecom за 1,65 долара і зробили з неї найменшу бібліотеку в світ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ві жителі прикріпили до будки полиці, на яких розмістилися книги різної тематики, - "від кулінарних до класики і казок"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бліотека працює цілодобово  Принцип її роботи простий - відвідувачі ставлять на пол</w:t>
      </w:r>
      <w:r>
        <w:rPr>
          <w:rFonts w:cs="Times New Roman" w:ascii="Times New Roman" w:hAnsi="Times New Roman"/>
          <w:sz w:val="28"/>
          <w:szCs w:val="28"/>
          <w:lang w:val="uk-UA"/>
        </w:rPr>
        <w:t>ицю</w:t>
      </w:r>
      <w:r>
        <w:rPr>
          <w:rFonts w:cs="Times New Roman" w:ascii="Times New Roman" w:hAnsi="Times New Roman"/>
          <w:sz w:val="28"/>
          <w:szCs w:val="28"/>
        </w:rPr>
        <w:t xml:space="preserve"> вже прочитану книгу і беруть нову. Також на полицях можна знайти диски або DVD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частіше в англійських бібліотеках викрадають Книгу рекордів Гінесс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нглійська королева, прочитавши книгу Льюїса Керрола «Аліса в Країні див», так зацікавилась нею, що наказала принести їй всі книжки цього письменника, але була розчарована, тому що в інших книгах були математичні формул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0 році було надруковано книгу, в якій є 370 різних способів доведення теореми Піфагора, а серед них є доведення, яке запропонував президент США Гарфіл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110" w:firstLine="5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норе де Бальза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г прочитати </w:t>
      </w:r>
      <w:r>
        <w:rPr>
          <w:rFonts w:cs="Times New Roman" w:ascii="Times New Roman" w:hAnsi="Times New Roman"/>
          <w:sz w:val="28"/>
          <w:szCs w:val="28"/>
        </w:rPr>
        <w:t>200-ст</w:t>
      </w:r>
      <w:r>
        <w:rPr>
          <w:rFonts w:cs="Times New Roman" w:ascii="Times New Roman" w:hAnsi="Times New Roman"/>
          <w:sz w:val="28"/>
          <w:szCs w:val="28"/>
          <w:lang w:val="uk-UA"/>
        </w:rPr>
        <w:t>орінковий роман за 30 хвилин. З його слів, під час читання він охоплює поглядом 7-8 рядків одночасно і швидкість залежала від швидкості руху оч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чайну книгу стандартного формату в 500 сторінок не можна роздавити, навіть якщо поставити на неї 15 вагонів, навантажених вугіллям.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крийте свої підручники, </w:t>
      </w:r>
      <w:r>
        <w:rPr>
          <w:rFonts w:cs="Times New Roman" w:ascii="Times New Roman" w:hAnsi="Times New Roman"/>
          <w:sz w:val="28"/>
          <w:szCs w:val="28"/>
        </w:rPr>
        <w:t xml:space="preserve">подивитися на текст розділу 23 підручника і </w:t>
      </w:r>
      <w:r>
        <w:rPr>
          <w:rFonts w:cs="Times New Roman" w:ascii="Times New Roman" w:hAnsi="Times New Roman"/>
          <w:sz w:val="28"/>
          <w:szCs w:val="28"/>
          <w:lang w:val="uk-UA"/>
        </w:rPr>
        <w:t>скажі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0"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>кі символи 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там бач</w:t>
      </w:r>
      <w:r>
        <w:rPr>
          <w:rFonts w:cs="Times New Roman" w:ascii="Times New Roman" w:hAnsi="Times New Roman"/>
          <w:sz w:val="28"/>
          <w:szCs w:val="28"/>
          <w:lang w:val="uk-UA"/>
        </w:rPr>
        <w:t>ите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чікувана в</w:t>
      </w:r>
      <w:r>
        <w:rPr>
          <w:rFonts w:cs="Times New Roman" w:ascii="Times New Roman" w:hAnsi="Times New Roman"/>
          <w:sz w:val="28"/>
          <w:szCs w:val="28"/>
        </w:rPr>
        <w:t xml:space="preserve">ідповідь: літери, цифри, знаки пунктуації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>ких із символів, що є в підручнику, немає на клавіатурі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най</w:t>
      </w:r>
      <w:r>
        <w:rPr>
          <w:rFonts w:cs="Times New Roman" w:ascii="Times New Roman" w:hAnsi="Times New Roman"/>
          <w:sz w:val="28"/>
          <w:szCs w:val="28"/>
          <w:lang w:val="uk-UA"/>
        </w:rPr>
        <w:t>діть</w:t>
      </w:r>
      <w:r>
        <w:rPr>
          <w:rFonts w:cs="Times New Roman" w:ascii="Times New Roman" w:hAnsi="Times New Roman"/>
          <w:sz w:val="28"/>
          <w:szCs w:val="28"/>
        </w:rPr>
        <w:t xml:space="preserve"> таких символів у 23 розділі якомога більше, називаючи сторінку та номер абзацу із такими символами. </w:t>
      </w:r>
    </w:p>
    <w:p>
      <w:pPr>
        <w:pStyle w:val="Normal"/>
        <w:spacing w:lineRule="auto" w:line="240" w:before="0" w:after="0"/>
        <w:ind w:left="110" w:firstLine="5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це можуть бути українські літери ґ, є, і, ї, математичні знаки π, λ, знак піднесення до квадрату, літери іншомовних алфавітів, транскрипцій ß, ä, ð, ñ, додаткові символи § тощо. Результати цієї діяльності пода</w:t>
      </w:r>
      <w:r>
        <w:rPr>
          <w:rFonts w:cs="Times New Roman" w:ascii="Times New Roman" w:hAnsi="Times New Roman"/>
          <w:sz w:val="28"/>
          <w:szCs w:val="28"/>
          <w:lang w:val="uk-UA"/>
        </w:rPr>
        <w:t>ємо</w:t>
      </w:r>
      <w:r>
        <w:rPr>
          <w:rFonts w:cs="Times New Roman" w:ascii="Times New Roman" w:hAnsi="Times New Roman"/>
          <w:sz w:val="28"/>
          <w:szCs w:val="28"/>
        </w:rPr>
        <w:t xml:space="preserve"> на аркуші спільної роботи. </w:t>
      </w:r>
    </w:p>
    <w:p>
      <w:pPr>
        <w:pStyle w:val="Normal"/>
        <w:spacing w:lineRule="auto" w:line="240" w:before="0" w:after="0"/>
        <w:ind w:left="110"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і символи вводяться за допомогою спеціальних клавіш, які сьогодні ми вивчимо. 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яснення нового матеріалу (12 хв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  <w:gridCol w:w="1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firstLine="5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підпункт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firstLine="5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ні особли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firstLine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мери  сторінок підручни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firstLine="55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жливості Т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firstLine="5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ням пропонуєтьс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місти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й, можливостей, операцій на сло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якщо вони присутні у редакторі і залишити їх на місці, якщ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х не ма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firstLine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firstLine="5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і об’єкти текстового докумен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firstLine="5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ям пропонується назвати основні об’єкти текстового документа, такі як символ, слово, склад, морфема, речення, фраза, абзац, рядок, таблиця, схема тощо. Вчитель допомагає визначити, з якими об’єктами працює програма Word, вказує на їх суттєві параметри та можливі значе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firstLine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. 234</w:t>
            </w:r>
          </w:p>
          <w:p>
            <w:pPr>
              <w:pStyle w:val="Normal"/>
              <w:spacing w:lineRule="auto" w:line="240" w:before="0" w:after="0"/>
              <w:ind w:left="110" w:firstLine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.2-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firstLine="5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ення текст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firstLine="5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пояснює основні правила введення тексту та демонструє введення символів, яке може викликати труднощі: </w:t>
            </w:r>
          </w:p>
          <w:p>
            <w:pPr>
              <w:pStyle w:val="Normal"/>
              <w:spacing w:lineRule="auto" w:line="240" w:before="0" w:after="0"/>
              <w:ind w:left="110" w:firstLine="5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аїнські літери Є, І, Ї, ґ, Ґ </w:t>
            </w:r>
          </w:p>
          <w:p>
            <w:pPr>
              <w:pStyle w:val="Normal"/>
              <w:spacing w:lineRule="auto" w:line="240" w:before="0" w:after="0"/>
              <w:ind w:left="110" w:firstLine="5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мволи ’ , . ; : ? « » – </w:t>
            </w:r>
          </w:p>
          <w:p>
            <w:pPr>
              <w:pStyle w:val="Normal"/>
              <w:spacing w:lineRule="auto" w:line="240" w:before="0" w:after="0"/>
              <w:ind w:left="110" w:firstLine="5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кі та малі літери у звичайному режимі та режимі Caps Lock </w:t>
            </w:r>
          </w:p>
          <w:p>
            <w:pPr>
              <w:pStyle w:val="Normal"/>
              <w:spacing w:lineRule="auto" w:line="240" w:before="0" w:after="0"/>
              <w:ind w:left="110" w:firstLine="5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мволи, яких немає на клавіатурі: © ® € £ β ≠ </w:t>
            </w:r>
          </w:p>
          <w:p>
            <w:pPr>
              <w:pStyle w:val="Normal"/>
              <w:spacing w:lineRule="auto" w:line="240" w:before="0" w:after="0"/>
              <w:ind w:left="110" w:firstLine="5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 час уведення тексту важливо правильно розставляти абзаци, враховуючи, що текстовий процесор автоматично переносить текст на нові рядки. Варто продемонструвати негативний ефект зсуву тексту у разі змінення розмірів вікна, коли для переходу на кожен новий рядок було використано клавішу Enter. Перевірити правильність розстановки абзаців можна за допомогою відображення недрукованих символів – вчитель показує як увімкнути та скасувати їх показ. Вчитель пояснює призначення табуляції та демонструє її використання, зокрема змінення позиці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firstLine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235-</w:t>
            </w:r>
          </w:p>
          <w:p>
            <w:pPr>
              <w:pStyle w:val="Normal"/>
              <w:spacing w:lineRule="auto" w:line="240" w:before="0" w:after="0"/>
              <w:ind w:left="110" w:firstLine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</w:t>
            </w:r>
          </w:p>
          <w:p>
            <w:pPr>
              <w:pStyle w:val="Normal"/>
              <w:spacing w:lineRule="auto" w:line="240" w:before="0" w:after="0"/>
              <w:ind w:left="110" w:firstLine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. 4-5</w:t>
            </w:r>
          </w:p>
          <w:p>
            <w:pPr>
              <w:pStyle w:val="Normal"/>
              <w:spacing w:lineRule="auto" w:line="240" w:before="0" w:after="0"/>
              <w:ind w:left="110" w:firstLine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firstLine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дагування текст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firstLine="55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читель демонструє способи переміщення документом за допомогою смуг прокрутки, комбінацій клавіш. </w:t>
            </w:r>
          </w:p>
          <w:p>
            <w:pPr>
              <w:pStyle w:val="Normal"/>
              <w:spacing w:lineRule="auto" w:line="240" w:before="0" w:after="0"/>
              <w:ind w:left="110" w:firstLine="55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обхідно пояснити відмінність між режимами вставлення та заміщення, а також між діями клавіш Backspace та Delete. Слід пояснити, як виділяти різні об’єкти текстового документа: символи, слова, рядки, речення, абзаци, цілий документ. Під час редагування іноді необхідно скасовувати або повторно виконувати певні дії; вчитель демонструє комбінації клавіш, інструменти та пункти меню, які дозволяють це зроби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firstLine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. 238-</w:t>
            </w:r>
          </w:p>
          <w:p>
            <w:pPr>
              <w:pStyle w:val="Normal"/>
              <w:spacing w:lineRule="auto" w:line="240" w:before="0" w:after="0"/>
              <w:ind w:left="110" w:firstLine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firstLine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правопис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firstLine="55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итель пояснює принцип перевірки правопису у програмі Microsoft Word. </w:t>
            </w:r>
          </w:p>
          <w:p>
            <w:pPr>
              <w:pStyle w:val="Normal"/>
              <w:spacing w:lineRule="auto" w:line="240" w:before="0" w:after="0"/>
              <w:ind w:left="110" w:firstLine="55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ід наголосити на тому, що необхідно перевіряти введений текст, адже програма Word може здійснювати автоматичну заміну, що є неправильною для створеного документа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firstLine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. 240-</w:t>
            </w:r>
          </w:p>
          <w:p>
            <w:pPr>
              <w:pStyle w:val="Normal"/>
              <w:spacing w:lineRule="auto" w:line="240" w:before="0" w:after="0"/>
              <w:ind w:left="110" w:firstLine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2</w:t>
            </w:r>
          </w:p>
          <w:p>
            <w:pPr>
              <w:pStyle w:val="Normal"/>
              <w:spacing w:lineRule="auto" w:line="240" w:before="0" w:after="0"/>
              <w:ind w:left="110" w:firstLine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. 6</w:t>
            </w:r>
          </w:p>
        </w:tc>
      </w:tr>
    </w:tbl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ріплення нового матеріалу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8 хв)</w:t>
      </w:r>
    </w:p>
    <w:p>
      <w:pPr>
        <w:pStyle w:val="Normal"/>
        <w:spacing w:lineRule="auto" w:line="240" w:before="0" w:after="0"/>
        <w:ind w:left="110"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актичного завдання.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антажте текстовий документ ПР№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йте завдання практичної роботи №9.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іагностика правильності засвоєння учнями знань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3 хв)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і запитання та завдання підручника (ст. 243) 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ідбиття підсумків уроку (4 хв)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рацювання висновків розділу (ст. 242 підручника) у формі питань та відповідей. 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відомлення домашнього завдання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1 хв)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ідготувати відповіді на запитання для досліджень та питання для роздумів з підручника (ст. 243)</w:t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10" w:firstLine="55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6:12:00Z</dcterms:created>
  <dc:creator>Admin</dc:creator>
  <dc:description/>
  <cp:keywords/>
  <dc:language>en-US</dc:language>
  <cp:lastModifiedBy>user</cp:lastModifiedBy>
  <dcterms:modified xsi:type="dcterms:W3CDTF">2013-03-27T18:10:00Z</dcterms:modified>
  <cp:revision>13</cp:revision>
  <dc:subject/>
  <dc:title>Урок інформатики у 9 класі</dc:title>
</cp:coreProperties>
</file>