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8000"/>
          <w:sz w:val="28"/>
          <w:szCs w:val="28"/>
        </w:rPr>
        <w:t>Тема:Практична робота № 8.</w:t>
      </w:r>
    </w:p>
    <w:p>
      <w:pPr>
        <w:pStyle w:val="Normal"/>
        <w:spacing w:lineRule="auto" w:line="360"/>
        <w:ind w:right="279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«ЕЛЕКТРОННЕ ЛИСТУВАННЯ ЧЕРЕЗ ВЕБ-ІНТЕРФЕЙС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8000"/>
          <w:sz w:val="28"/>
          <w:szCs w:val="28"/>
          <w:u w:val="single"/>
        </w:rPr>
      </w:pPr>
      <w:r>
        <w:rPr>
          <w:i/>
          <w:color w:val="008000"/>
          <w:sz w:val="28"/>
          <w:szCs w:val="28"/>
          <w:u w:val="single"/>
        </w:rPr>
        <w:t xml:space="preserve">М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вати знання про електронну пошту, її можливості, принципи функціонува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ознайомити учнів із способами реєстрації поштової скриньки та роботою з електронною поштою на безкоштовних поштових серверах Інтернету</w:t>
      </w:r>
      <w:r>
        <w:rPr/>
        <w:t xml:space="preserve">; </w:t>
      </w:r>
    </w:p>
    <w:p>
      <w:pPr>
        <w:pStyle w:val="Normal"/>
        <w:spacing w:lineRule="auto" w:line="360"/>
        <w:ind w:firstLine="72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ідкрийте свою поштову скриньку на поштовому сервері. Запишіть свій </w:t>
      </w:r>
      <w:r>
        <w:rPr>
          <w:sz w:val="28"/>
          <w:szCs w:val="28"/>
          <w:lang w:val="en-ZA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ZA"/>
        </w:rPr>
        <w:t>mail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ерелічіть папки, в яких зберігаються листи у вашій електронній пошт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воріть книгу контактів з електронними адресами кількох своїх друз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Надішліть електронного листа з вкладеним графічним файлом на електронну адресу вчителя </w:t>
      </w:r>
      <w:hyperlink r:id="rId2">
        <w:r>
          <w:rPr>
            <w:rStyle w:val="InternetLink"/>
            <w:sz w:val="28"/>
            <w:szCs w:val="28"/>
            <w:lang w:val="en-ZA"/>
          </w:rPr>
          <w:t>veykolesya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ZA"/>
          </w:rPr>
          <w:t>g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ZA"/>
          </w:rPr>
          <w:t>com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Відправте листа з привітаннями на поштові скриньки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ох друз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(Додатково)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уйте максимальний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м вкладених файл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сновок: 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_________________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FF"/>
          <w:sz w:val="28"/>
          <w:szCs w:val="28"/>
          <w:u w:val="single"/>
        </w:rPr>
        <w:t xml:space="preserve">VI. Домашнє завдання </w:t>
      </w:r>
      <w:r>
        <w:rPr>
          <w:b/>
          <w:color w:val="FF00FF"/>
          <w:sz w:val="28"/>
          <w:szCs w:val="28"/>
          <w:u w:val="single"/>
        </w:rPr>
        <w:t>(Слайд 1</w:t>
      </w:r>
      <w:r>
        <w:rPr>
          <w:b/>
          <w:color w:val="FF00FF"/>
          <w:sz w:val="28"/>
          <w:szCs w:val="28"/>
          <w:u w:val="single"/>
          <w:lang w:val="ru-RU"/>
        </w:rPr>
        <w:t>4</w:t>
      </w:r>
      <w:r>
        <w:rPr>
          <w:b/>
          <w:color w:val="FF00FF"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очитати §24, з’ясувати історії виникнення символу @ та його значенн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-342900</wp:posOffset>
            </wp:positionV>
            <wp:extent cx="6908165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бити по пристроям комп’ютера </w:t>
      </w:r>
    </w:p>
    <w:p>
      <w:pPr>
        <w:pStyle w:val="Normal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09600</wp:posOffset>
            </wp:positionH>
            <wp:positionV relativeFrom="paragraph">
              <wp:posOffset>635</wp:posOffset>
            </wp:positionV>
            <wp:extent cx="6862445" cy="7882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90"/>
          <w:szCs w:val="90"/>
        </w:rPr>
      </w:pPr>
      <w:r>
        <w:rPr>
          <w:sz w:val="90"/>
          <w:szCs w:val="90"/>
        </w:rPr>
        <w:t>їсти та пити за комп’ютером</w:t>
      </w:r>
      <w:r>
        <w:br w:type="page"/>
      </w:r>
    </w:p>
    <w:p>
      <w:pPr>
        <w:pStyle w:val="Normal"/>
        <w:tabs>
          <w:tab w:val="clear" w:pos="708"/>
          <w:tab w:val="left" w:pos="7620" w:leader="none"/>
        </w:tabs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53340</wp:posOffset>
            </wp:positionV>
            <wp:extent cx="6796405" cy="6725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близько наближатися до екрану монітора</w:t>
      </w:r>
    </w:p>
    <w:p>
      <w:pPr>
        <w:pStyle w:val="Normal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654800" cy="7658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опиратися на пристрої комп’ютера </w:t>
      </w:r>
    </w:p>
    <w:p>
      <w:pPr>
        <w:pStyle w:val="Normal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-15240</wp:posOffset>
            </wp:positionV>
            <wp:extent cx="6339205" cy="6264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класти будь-які речі на клавіатуру 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04800</wp:posOffset>
            </wp:positionH>
            <wp:positionV relativeFrom="paragraph">
              <wp:posOffset>106680</wp:posOffset>
            </wp:positionV>
            <wp:extent cx="6781800" cy="65608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торкатися пальцями, ручками, олівцями екрану монітора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-428625</wp:posOffset>
            </wp:positionV>
            <wp:extent cx="5486400" cy="6667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сидіти рівно, щоб відстань між очима та екраном була не менше 50 см.</w:t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571500</wp:posOffset>
            </wp:positionV>
            <wp:extent cx="6426835" cy="60090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ставити та класти на пристрої комп’ютера будь-які предмети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61950</wp:posOffset>
            </wp:positionH>
            <wp:positionV relativeFrom="paragraph">
              <wp:posOffset>-175260</wp:posOffset>
            </wp:positionV>
            <wp:extent cx="6129655" cy="63963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працювати за комп’ютером не більше </w:t>
        <w:br/>
        <w:t>20 хвилин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-85725</wp:posOffset>
            </wp:positionV>
            <wp:extent cx="6096000" cy="57264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бігати, стрибати та швидко пересуватись </w:t>
        <w:br/>
        <w:t>у кабінеті інформатики</w:t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09600</wp:posOffset>
            </wp:positionH>
            <wp:positionV relativeFrom="paragraph">
              <wp:posOffset>-228600</wp:posOffset>
            </wp:positionV>
            <wp:extent cx="6781800" cy="66376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84"/>
          <w:szCs w:val="84"/>
        </w:rPr>
        <w:t>працювати за комп’ютером та  виковувати вказівки учителя</w:t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4198620" cy="68903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заходити до кабінету інформатики тільки з дозволу учителя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314325</wp:posOffset>
            </wp:positionV>
            <wp:extent cx="6477000" cy="59734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без дозволу учителя вмикати та вимикати пристрої комп’ютера і пересувати їх по столу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657225</wp:posOffset>
            </wp:positionV>
            <wp:extent cx="6248400" cy="6248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для відповіді чи запитання підняти руку вгору, не кричати, голосно не розмовляти</w:t>
      </w:r>
      <w:r>
        <w:br w:type="page"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  <w:lang w:val="en-US" w:eastAsia="en-US"/>
        </w:rPr>
      </w:pPr>
      <w:r>
        <w:rPr>
          <w:sz w:val="90"/>
          <w:szCs w:val="9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-85725</wp:posOffset>
            </wp:positionV>
            <wp:extent cx="6324600" cy="63246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  <w:lang w:val="ru-RU"/>
        </w:rPr>
      </w:pPr>
      <w:r>
        <w:rPr>
          <w:sz w:val="90"/>
          <w:szCs w:val="90"/>
        </w:rPr>
        <w:t xml:space="preserve">торкатися </w:t>
      </w:r>
      <w:r>
        <w:rPr>
          <w:sz w:val="90"/>
          <w:szCs w:val="90"/>
          <w:lang w:val="ru-RU"/>
        </w:rPr>
        <w:t xml:space="preserve">руками </w:t>
      </w:r>
      <w:r>
        <w:rPr>
          <w:sz w:val="90"/>
          <w:szCs w:val="90"/>
        </w:rPr>
        <w:t>кабелів, шнурів, розеток</w:t>
      </w:r>
    </w:p>
    <w:p>
      <w:pPr>
        <w:pStyle w:val="Normal"/>
        <w:rPr>
          <w:sz w:val="90"/>
          <w:szCs w:val="90"/>
          <w:lang w:val="ru-RU"/>
        </w:rPr>
      </w:pPr>
      <w:r>
        <w:rPr>
          <w:sz w:val="90"/>
          <w:szCs w:val="90"/>
          <w:lang w:val="ru-RU"/>
        </w:rPr>
      </w:r>
    </w:p>
    <w:sectPr>
      <w:type w:val="nextPage"/>
      <w:pgSz w:w="11906" w:h="16838"/>
      <w:pgMar w:left="1417" w:right="850" w:gutter="0" w:header="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ykolesya@gmail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8:48:00Z</dcterms:created>
  <dc:creator>Home</dc:creator>
  <dc:description/>
  <cp:keywords/>
  <dc:language>en-US</dc:language>
  <cp:lastModifiedBy>Home</cp:lastModifiedBy>
  <dcterms:modified xsi:type="dcterms:W3CDTF">2013-03-27T18:50:00Z</dcterms:modified>
  <cp:revision>2</cp:revision>
  <dc:subject/>
  <dc:title>Тема:Практична робота № 8</dc:title>
</cp:coreProperties>
</file>