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b/>
          <w:bCs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color w:val="003366"/>
          <w:sz w:val="36"/>
          <w:szCs w:val="36"/>
        </w:rPr>
        <w:t>Поняття про БД. Системи управління базами даних. СУБД Access</w:t>
      </w:r>
      <w:r>
        <w:rPr>
          <w:b/>
          <w:bCs/>
          <w:i/>
          <w:iCs/>
          <w:color w:val="003366"/>
          <w:sz w:val="28"/>
          <w:szCs w:val="28"/>
        </w:rPr>
        <w:t>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 Ввести поняття бази даних та її особливостей. З’ясувати призначення СУБД </w:t>
      </w:r>
      <w:r>
        <w:rPr>
          <w:sz w:val="28"/>
          <w:szCs w:val="28"/>
          <w:lang w:val="en-US"/>
        </w:rPr>
        <w:t xml:space="preserve">MS </w:t>
      </w:r>
      <w:r>
        <w:rPr>
          <w:sz w:val="28"/>
          <w:szCs w:val="28"/>
        </w:rPr>
        <w:t>Access, розглянути об’єкти бази дани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Тип уроку</w:t>
      </w:r>
      <w:r>
        <w:rPr>
          <w:sz w:val="28"/>
          <w:szCs w:val="28"/>
        </w:rPr>
        <w:t>: пояснення нового матеріалу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Хід уроку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І. Організаційна частина</w:t>
      </w:r>
    </w:p>
    <w:p>
      <w:pPr>
        <w:pStyle w:val="Normal"/>
        <w:spacing w:lineRule="auto" w:line="360"/>
        <w:ind w:firstLine="567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еревірка присутності учнів </w:t>
      </w:r>
    </w:p>
    <w:p>
      <w:pPr>
        <w:pStyle w:val="Normal"/>
        <w:spacing w:lineRule="auto" w:line="360"/>
        <w:ind w:firstLine="567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еревірка готовності до уроку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ІІ. Пояснення  нового матеріалу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bookmarkStart w:id="0" w:name="план"/>
      <w:bookmarkEnd w:id="0"/>
      <w:r>
        <w:rPr>
          <w:b/>
          <w:bCs/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../../E:%5CTecher%5CLuda%5Cposibnuku%5CMelnichuc%5Cposibn_inf%5Cinformatuka%5Cteoriya%5CPU_BD_osn_ponytya.mht" \l "Z_1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Поняття бази даних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../../E:%5CTecher%5CLuda%5Cposibnuku%5CMelnichuc%5Cposibn_inf%5Cinformatuka%5Cteoriya%5CPU_BD_osn_ponytya.mht" \l "Z_2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Поняття СУБД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../../E:%5CTecher%5CLuda%5Cposibnuku%5CMelnichuc%5Cposibn_inf%5Cinformatuka%5Cteoriya%5CPU_BD_osn_ponytya.mht" \l "Z_3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Проектування бази даних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../../E:%5CTecher%5CLuda%5Cposibnuku%5CMelnichuc%5Cposibn_inf%5Cinformatuka%5Cteoriya%5CPU_BD_osn_ponytya.mht" \l "Z_4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СУБД 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  <w:sz w:val="28"/>
          <w:szCs w:val="28"/>
          <w:u w:val="none"/>
          <w:lang w:val="en-US"/>
        </w:rPr>
        <w:t>Microsoft Acces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../../E:%5CTecher%5CLuda%5Cposibnuku%5CMelnichuc%5Cposibn_inf%5Cinformatuka%5Cteoriya%5CPU_BD_osn_ponytya.mht" \l "Z_5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Об'єкти бази даних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color w:val="000000"/>
        </w:rPr>
        <w:instrText xml:space="preserve"> HYPERLINK "../../E:%5CTecher%5CLuda%5Cposibnuku%5CMelnichuc%5Cposibn_inf%5Cinformatuka%5Cteoriya%5CPU_BD_osn_ponytya.mht" \l "план"</w:instrText>
      </w:r>
      <w:r>
        <w:rPr>
          <w:rStyle w:val="InternetLink"/>
          <w:sz w:val="28"/>
          <w:b/>
          <w:szCs w:val="28"/>
          <w:bCs/>
          <w:color w:val="000000"/>
        </w:rPr>
        <w:fldChar w:fldCharType="separate"/>
      </w:r>
      <w:bookmarkStart w:id="1" w:name="Z_1"/>
      <w:bookmarkEnd w:id="1"/>
      <w:r>
        <w:rPr>
          <w:rStyle w:val="InternetLink"/>
          <w:b/>
          <w:bCs/>
          <w:color w:val="000000"/>
          <w:sz w:val="28"/>
          <w:szCs w:val="28"/>
        </w:rPr>
        <w:t>1.</w:t>
      </w:r>
      <w:r>
        <w:rPr>
          <w:rStyle w:val="InternetLink"/>
          <w:sz w:val="28"/>
          <w:b/>
          <w:szCs w:val="28"/>
          <w:bCs/>
          <w:color w:val="000000"/>
        </w:rPr>
        <w:fldChar w:fldCharType="end"/>
      </w:r>
      <w:r>
        <w:rPr>
          <w:b/>
          <w:bCs/>
          <w:color w:val="000000"/>
          <w:sz w:val="28"/>
          <w:szCs w:val="28"/>
        </w:rPr>
        <w:t xml:space="preserve"> Поняття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 час інформаційної діяльності людина збирає і накопичує відомості про довкілля. До появи обчислювальної техніки вся інформація звичайно зберігалася в письмовому або надрукованому вигляді. Однак зі збільшенням обсягів інформації загострювалося питання зберігання інформації та її обробки. Інформація для обробки називається </w:t>
      </w:r>
      <w:r>
        <w:rPr>
          <w:b/>
          <w:bCs/>
          <w:i/>
          <w:iCs/>
          <w:color w:val="000000"/>
          <w:sz w:val="28"/>
          <w:szCs w:val="28"/>
        </w:rPr>
        <w:t>даним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а даних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це сукупність даних, яким властива структурованість і взаємопов'язаність, а також незалежність від прикладних програ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мо, що означають названі властивості бази даних. Щоб користувач легко міг знаходити потрібну інформацію, остання має бути організована певним чином. Це стосується не лише інформації у комп'ютері, а й будь-якої інформації про об'єкти реального світу. Скажімо, зручно знаходити потрібну книгу в бібліотеці, користуючись каталогом. Легко відшукати у газеті оголошення, що вас цікавлять. Така легкість пошуку можлива завдяки тому, що дані у каталозі або у газеті мають структуру, або, інакше, </w:t>
      </w:r>
      <w:r>
        <w:rPr>
          <w:b/>
          <w:bCs/>
          <w:i/>
          <w:iCs/>
          <w:color w:val="000000"/>
          <w:sz w:val="28"/>
          <w:szCs w:val="28"/>
        </w:rPr>
        <w:t>структуровані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сі книги описані однаково: автор, назва, видавництво, рік видання тощо. Всі оголошення з продажу розміщені по рубриках і також мають визначену структуру: короткий опис товару, ціна, телефон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бази даних складніша, ніж структура простого каталогу або набору газетних оголошень. Це зумовлено насамперед властивістю </w:t>
      </w:r>
      <w:r>
        <w:rPr>
          <w:b/>
          <w:bCs/>
          <w:i/>
          <w:iCs/>
          <w:color w:val="000000"/>
          <w:sz w:val="28"/>
          <w:szCs w:val="28"/>
        </w:rPr>
        <w:t>взаємопов'язаност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их у базі. Пояснимо це на такому прикладі: скажімо, ви хотіли б, крім каталожних карток, що описують кожну книгу, мати картки з інформацією про кожного автора (рік народження, літературний жанр, хобі тощо). Якби такі картки були створені, це був би приклад взаємозалежних даних: відомості про окрему книгу, пов'язані з інформацією про автора. Цей зв'язок здійснюється через визначений параметр - прізвище автора. Нарешті, остання з названих властивостей баз даних — це їхня </w:t>
      </w:r>
      <w:r>
        <w:rPr>
          <w:b/>
          <w:bCs/>
          <w:i/>
          <w:iCs/>
          <w:color w:val="000000"/>
          <w:sz w:val="28"/>
          <w:szCs w:val="28"/>
        </w:rPr>
        <w:t>незалежність від прикладних програ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и даних складаються таким чином, щоб із ними можна було працювати в різних програмних середовищах і на різних комп'ютерних платформах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../../E:%5CTecher%5CLuda%5Cposibnuku%5CMelnichuc%5Cposibn_inf%5Cinformatuka%5Cteoriya%5CPU_BD_osn_ponytya.mht" \l "Z_2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2.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b/>
          <w:bCs/>
          <w:color w:val="000000"/>
          <w:sz w:val="28"/>
          <w:szCs w:val="28"/>
        </w:rPr>
        <w:t xml:space="preserve"> </w:t>
      </w:r>
      <w:bookmarkStart w:id="2" w:name="Z_2"/>
      <w:bookmarkEnd w:id="2"/>
      <w:r>
        <w:rPr>
          <w:b/>
          <w:bCs/>
          <w:color w:val="000000"/>
          <w:sz w:val="28"/>
          <w:szCs w:val="28"/>
        </w:rPr>
        <w:t>Поняття СУБД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Щоб оперувати даними, які становлять базу, необхідна окрема програма — система управління базами дани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ерівна програма, призначена для збереження, пошуку й обробки даних у базі, називається системою управління базами даних (СУБД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часні СУБД — це програмні додатки, які дозволяють виконувати різноманітні завдання. Всі існуючі системи задовольняють, як правило, таким вимогам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жливості маніпулювання даними </w:t>
      </w:r>
      <w:r>
        <w:rPr>
          <w:color w:val="000000"/>
          <w:sz w:val="28"/>
          <w:szCs w:val="28"/>
        </w:rPr>
        <w:t>(введення, вибір, вставка, відновлення, видалення тощо). Основні операції з даними виконуються під керуванням СУБД. Важливими показниками є продуктивність СУБД, витрати на збереження і використання даних, простота звертання до бази даних тощ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жливість пошуку і формування запитів. </w:t>
      </w:r>
      <w:r>
        <w:rPr>
          <w:color w:val="000000"/>
          <w:sz w:val="28"/>
          <w:szCs w:val="28"/>
        </w:rPr>
        <w:t>За допомогою запитів користувач може оперативно одержувати різну інформацію, що зберігається в базі даних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езпечення цілісності (узгодженості) даних. </w:t>
      </w:r>
      <w:r>
        <w:rPr>
          <w:color w:val="000000"/>
          <w:sz w:val="28"/>
          <w:szCs w:val="28"/>
        </w:rPr>
        <w:t>Під час використання даних багатьма користувачами важливо забезпечити коректність операцій, щоб запобігти порушенню узгодженості даних. Порушення узгодженості даних може призвести до їх невідновної втра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езпечення захисту і таємності. </w:t>
      </w:r>
      <w:r>
        <w:rPr>
          <w:color w:val="000000"/>
          <w:sz w:val="28"/>
          <w:szCs w:val="28"/>
        </w:rPr>
        <w:t>Крім захисту від некоректних дій користувачів, важливо забезпечити захист даних від несанкціонованого доступу і від апаратних збоїв. Проникнення в базу осіб, які не мають на це права, може спричинити руйнацію даних. Таємність бази даних дозволяє визначати коло осіб, що мають доступ до інформації, і порядок доступ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ьогодні існує багато СУБД, що відрізняються архітектурою, внутрішньою мовою програмування, операційною системою, якою вони керуються, а також іншими характеристиками. Найпопулярнішими СУБД, що встановлюються в невеликих організаціях і орієнтовані на роботу з кінцевими користувачами, є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oxPro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Paradox</w:t>
      </w:r>
      <w:r>
        <w:rPr>
          <w:color w:val="000000"/>
          <w:sz w:val="28"/>
          <w:szCs w:val="28"/>
        </w:rPr>
        <w:t xml:space="preserve">. До складніших систем належать розподілені СУБД, що призначені для роботи з великими базами даних, розподіленими на кількох серверах (сервери можуть міститися в різних регіонах). Потужними СУБД такого типу є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Oracle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Sybase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nformix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../../E:%5CTecher%5CLuda%5Cposibnuku%5CMelnichuc%5Cposibn_inf%5Cinformatuka%5Cteoriya%5CPU_BD_osn_ponytya.mht" \l "план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>3.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b/>
          <w:bCs/>
          <w:color w:val="000000"/>
          <w:sz w:val="28"/>
          <w:szCs w:val="28"/>
        </w:rPr>
        <w:t xml:space="preserve"> </w:t>
      </w:r>
      <w:bookmarkStart w:id="3" w:name="Z_3"/>
      <w:bookmarkEnd w:id="3"/>
      <w:r>
        <w:rPr>
          <w:b/>
          <w:bCs/>
          <w:color w:val="000000"/>
          <w:sz w:val="28"/>
          <w:szCs w:val="28"/>
        </w:rPr>
        <w:t>Проектування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ворення бази даних - досить складний процес, тому не варто відразу після включення комп'ютера і запуску </w:t>
      </w:r>
      <w:r>
        <w:rPr>
          <w:color w:val="000000"/>
          <w:sz w:val="28"/>
          <w:szCs w:val="28"/>
          <w:lang w:val="en-US"/>
        </w:rPr>
        <w:t xml:space="preserve">Microsoft Access </w:t>
      </w:r>
      <w:r>
        <w:rPr>
          <w:color w:val="000000"/>
          <w:sz w:val="28"/>
          <w:szCs w:val="28"/>
        </w:rPr>
        <w:t>починати її побудову. Спочатку потрібно скласти схему бази даних на папері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значення мети створення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амперед спробуйте відповісти на запитання, для чого призначена створювана база даних, які її функції і яку інформацію вона має містити. Подумайте також, чому потрібна саме база даних і чому вас не влаштовує, наприклад, електронна таблиця або таблиця, набрана у текстовому процесор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бази даних звертаються, коли доводиться описувати складні об'єкти з багатьма властивостями-атрибутами, коли поставлене завдання автоматизації введення даних і виводу інформації, яка вас цікавить, коли необхідно забезпечити процес введення і відновлення даних, тобто забезпечити цілісність інформації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клад, ви створюєте базу даних щодо музичних груп і хочете, щоб у ній містилися такі дані: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про твори, що виконуються групою;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про випущені альбоми;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про солістів групи, їхні біографії, інструменти тощо;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про історію групи, її досягнення, успішні концерт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пустимо, що створювана база даних потрібна для отримання такої інформації: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які нові пісні були виконані цією групою в поточному році;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якій групі належить більше альбомів;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які групи виконують пісні даного автора;</w:t>
      </w:r>
    </w:p>
    <w:p>
      <w:pPr>
        <w:pStyle w:val="Normal"/>
        <w:shd w:fill="FFFFFF" w:val="clear"/>
        <w:spacing w:lineRule="auto" w:line="360"/>
        <w:ind w:left="1350" w:hanging="499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яка фірма випустила найбільший тираж альбому даної груп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ожливі також багато інших запитань, відповіді на які ви зможете отримати з даних, вміщених у базі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значення таблиць, що входять до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ступному етапі створення бази даних необхідно визначити основні теми таблиць, а також їхню структуру. Для бази даних про музичні групи ви можете скласти таблиці «Групи», «Альбоми», «Солісти» тощо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алі розглядатимемо створення бази даних для туристичної фірми, що розповсюджує путівки. У таблиці «Путівки» зберігатимуться відомості про запропоновані путівки, у таблиці «Замовлення» - відомості про замовлення путівок, а в таблиці «Клієнти» - дані про постійних клієнтів фір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ния структури таблиц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творення ефективної бази даних важливо правильно визначити структуру таблиць, тобто склад полів. На цьому етапі слід пам'ятат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Інформація в таблицях не повинна дублюватися. Якщо зазначені відомості зберігатимуться в одному полі однієї таблиці, то і змінювати їх у разі потреби доведеться лише в одному місц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ажано, щоб кожна таблиця містила інформацію лише на одну тему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рекомендується включати до таблиці дані, що утворюються внаслідок обчислен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Wingdings 2" w:ascii="Wingdings 2" w:hAnsi="Wingdings 2"/>
          <w:sz w:val="28"/>
          <w:szCs w:val="28"/>
        </w:rPr>
        <w:t></w:t>
      </w:r>
      <w:r>
        <w:rPr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 xml:space="preserve">Інформацію про об'єкт бажано розбивати на мінімальні одиниці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ния ключа і визначення зв'язків між таблицям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щоб пов'язати дані різних таблиць, у кожній таблиці має бути ключове поле. Значення цього поля дозволить однозначно обрати потрібний запис у таблиці, а також коректно встановити зв'язки між таблицям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ведення даних і аналіз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сля задания структури таблиць і встановлення зв'язків між ними слід зробити кілька записів у таблиці. На прикладі цих записів ви зможете побачити, наскільки правильно створено базу даних і чи відповідає вона поставленим вимогам. Потім можете приступати до введення даних, що залишилися у таблиці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lang w:val="en-US"/>
        </w:rPr>
        <w:instrText xml:space="preserve"> HYPERLINK "../../E:%5CTecher%5CLuda%5Cposibnuku%5CMelnichuc%5Cposibn_inf%5Cinformatuka%5Cteoriya%5CPU_BD_osn_ponytya.mht" \l "план"</w:instrText>
      </w:r>
      <w:r>
        <w:rPr>
          <w:rStyle w:val="InternetLink"/>
          <w:sz w:val="28"/>
          <w:b/>
          <w:szCs w:val="28"/>
          <w:bCs/>
          <w:lang w:val="en-US"/>
        </w:rPr>
        <w:fldChar w:fldCharType="separate"/>
      </w:r>
      <w:r>
        <w:rPr>
          <w:rStyle w:val="InternetLink"/>
          <w:b/>
          <w:bCs/>
          <w:sz w:val="28"/>
          <w:szCs w:val="28"/>
          <w:lang w:val="en-US"/>
        </w:rPr>
        <w:t>4.</w:t>
      </w:r>
      <w:r>
        <w:rPr>
          <w:rStyle w:val="InternetLink"/>
          <w:sz w:val="28"/>
          <w:b/>
          <w:szCs w:val="28"/>
          <w:bCs/>
          <w:lang w:val="en-US"/>
        </w:rPr>
        <w:fldChar w:fldCharType="end"/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bookmarkStart w:id="4" w:name="Z_4"/>
      <w:bookmarkEnd w:id="4"/>
      <w:r>
        <w:rPr>
          <w:b/>
          <w:bCs/>
          <w:color w:val="000000"/>
          <w:sz w:val="28"/>
          <w:szCs w:val="28"/>
        </w:rPr>
        <w:t xml:space="preserve">СУБД </w:t>
      </w:r>
      <w:r>
        <w:rPr>
          <w:b/>
          <w:bCs/>
          <w:color w:val="000000"/>
          <w:sz w:val="28"/>
          <w:szCs w:val="28"/>
          <w:lang w:val="en-US"/>
        </w:rPr>
        <w:t>Microsoft Access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Access </w:t>
      </w:r>
      <w:r>
        <w:rPr>
          <w:color w:val="000000"/>
          <w:sz w:val="28"/>
          <w:szCs w:val="28"/>
        </w:rPr>
        <w:t xml:space="preserve">- це повноцінна реляційна СУБД, у якій може працювати як пересічний користувач, котрий не володіє основами програмування, так і фахівець-розробник, який створює додатки на мові </w:t>
      </w:r>
      <w:r>
        <w:rPr>
          <w:color w:val="000000"/>
          <w:sz w:val="28"/>
          <w:szCs w:val="28"/>
          <w:lang w:val="en-US"/>
        </w:rPr>
        <w:t>Visual Basic for Applications</w:t>
      </w:r>
      <w:r>
        <w:rPr>
          <w:color w:val="000000"/>
          <w:sz w:val="28"/>
          <w:szCs w:val="28"/>
        </w:rPr>
        <w:t xml:space="preserve"> (скорочено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 xml:space="preserve">). Популярність СУБД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при вивченні баз даних зумовлена тим, що ця система є найпростішою для засвоєння початківця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Запуск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Access </w:t>
      </w:r>
      <w:r>
        <w:rPr>
          <w:b/>
          <w:bCs/>
          <w:i/>
          <w:iCs/>
          <w:color w:val="000000"/>
          <w:sz w:val="28"/>
          <w:szCs w:val="28"/>
        </w:rPr>
        <w:t>і створення файла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бота з базою даних починається з запуску СУБД. Для запуску </w:t>
      </w:r>
      <w:r>
        <w:rPr>
          <w:color w:val="000000"/>
          <w:sz w:val="28"/>
          <w:szCs w:val="28"/>
          <w:lang w:val="en-US"/>
        </w:rPr>
        <w:t xml:space="preserve">Access </w:t>
      </w:r>
      <w:r>
        <w:rPr>
          <w:color w:val="000000"/>
          <w:sz w:val="28"/>
          <w:szCs w:val="28"/>
        </w:rPr>
        <w:t xml:space="preserve">97/ 2000 натисніть кнопку Пуск на панелі задач і оберіть у головному меню команду Программы - </w:t>
      </w:r>
      <w:r>
        <w:rPr>
          <w:color w:val="000000"/>
          <w:sz w:val="28"/>
          <w:szCs w:val="28"/>
          <w:lang w:val="en-US"/>
        </w:rPr>
        <w:t>Microsoft Access</w:t>
      </w:r>
      <w:r>
        <w:rPr>
          <w:color w:val="000000"/>
          <w:sz w:val="28"/>
          <w:szCs w:val="28"/>
        </w:rPr>
        <w:t xml:space="preserve">. У відповідь з'явиться діалогове вікно </w:t>
      </w:r>
      <w:r>
        <w:rPr>
          <w:color w:val="000000"/>
          <w:sz w:val="28"/>
          <w:szCs w:val="28"/>
          <w:lang w:val="en-US"/>
        </w:rPr>
        <w:t>Microsoft Acces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цьому діалозі за умовчанням буде встановлений перемикач Открыть базы данных, що відповідає відкриттю існуючої бази даних. Однак якщо ви створюєте свою базу, клацніть по перемикачу </w:t>
      </w:r>
      <w:r>
        <w:rPr>
          <w:b/>
          <w:bCs/>
          <w:color w:val="000000"/>
          <w:sz w:val="28"/>
          <w:szCs w:val="28"/>
        </w:rPr>
        <w:t>Новая база данных</w:t>
      </w:r>
      <w:r>
        <w:rPr>
          <w:color w:val="000000"/>
          <w:sz w:val="28"/>
          <w:szCs w:val="28"/>
        </w:rPr>
        <w:t xml:space="preserve"> і потім натисніть кнопку </w:t>
      </w:r>
      <w:r>
        <w:rPr>
          <w:b/>
          <w:bCs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lang w:val="en-US"/>
        </w:rPr>
        <w:instrText xml:space="preserve"> HYPERLINK "../../E:%5CTecher%5CLuda%5Cposibnuku%5CMelnichuc%5Cposibn_inf%5Cinformatuka%5Cteoriya%5CPU_BD_osn_ponytya.mht" \l "план"</w:instrText>
      </w:r>
      <w:r>
        <w:rPr>
          <w:rStyle w:val="InternetLink"/>
          <w:sz w:val="28"/>
          <w:b/>
          <w:szCs w:val="28"/>
          <w:bCs/>
          <w:lang w:val="en-US"/>
        </w:rPr>
        <w:fldChar w:fldCharType="separate"/>
      </w:r>
      <w:r>
        <w:rPr>
          <w:rStyle w:val="InternetLink"/>
          <w:b/>
          <w:bCs/>
          <w:sz w:val="28"/>
          <w:szCs w:val="28"/>
          <w:lang w:val="en-US"/>
        </w:rPr>
        <w:t>5.</w:t>
      </w:r>
      <w:r>
        <w:rPr>
          <w:rStyle w:val="InternetLink"/>
          <w:sz w:val="28"/>
          <w:b/>
          <w:szCs w:val="28"/>
          <w:bCs/>
          <w:lang w:val="en-US"/>
        </w:rPr>
        <w:fldChar w:fldCharType="end"/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bookmarkStart w:id="5" w:name="Z_5"/>
      <w:bookmarkEnd w:id="5"/>
      <w:r>
        <w:rPr>
          <w:b/>
          <w:bCs/>
          <w:color w:val="000000"/>
          <w:sz w:val="28"/>
          <w:szCs w:val="28"/>
        </w:rPr>
        <w:t>Об'єкти бази даних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за даних в </w:t>
      </w:r>
      <w:r>
        <w:rPr>
          <w:color w:val="000000"/>
          <w:sz w:val="28"/>
          <w:szCs w:val="28"/>
          <w:lang w:val="en-US"/>
        </w:rPr>
        <w:t xml:space="preserve">Access </w:t>
      </w:r>
      <w:r>
        <w:rPr>
          <w:color w:val="000000"/>
          <w:sz w:val="28"/>
          <w:szCs w:val="28"/>
        </w:rPr>
        <w:t xml:space="preserve">вміщує об'єкти різних категорій (усього таких категорій шість). Кожній із категорій відповідає своя вкладка вікна бази даних: </w:t>
      </w:r>
      <w:r>
        <w:rPr>
          <w:i/>
          <w:iCs/>
          <w:color w:val="000000"/>
          <w:sz w:val="28"/>
          <w:szCs w:val="28"/>
        </w:rPr>
        <w:t>Таблицы, Запросы, Формы, Отчеты, Макросы, Модул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лицы. </w:t>
      </w:r>
      <w:r>
        <w:rPr>
          <w:color w:val="000000"/>
          <w:sz w:val="28"/>
          <w:szCs w:val="28"/>
        </w:rPr>
        <w:t>Це основна категорія об'єктів у реляційній СУБД, оскільки вся інформація зберігається в базі даних у вигляді таблиць. Кожна таблиця складається з записів (рядків) і з полів (стовпців). Робота з таблицею виконується в двох основних режимах: у режимі конструктора й у режимі таблиц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просы. </w:t>
      </w:r>
      <w:r>
        <w:rPr>
          <w:color w:val="000000"/>
          <w:sz w:val="28"/>
          <w:szCs w:val="28"/>
        </w:rPr>
        <w:t>Об'єкти цього типу призначені для отримання даних з однієї або кількох таблиць. Відбір потрібних відомостей відбувається на основі сформульованих критеріїв. Фактично за допомогою запитів створюються нові таблиці, у яких використовуються дані з існуючих таблиц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. </w:t>
      </w:r>
      <w:r>
        <w:rPr>
          <w:color w:val="000000"/>
          <w:sz w:val="28"/>
          <w:szCs w:val="28"/>
        </w:rPr>
        <w:t>Цей тип об'єктів використовується в основному для зручного введення даних. Форма є ніби бланком, який потрібно заповнити. Заповнити такий бланк зможе навіть початківець. Позитивним є те, що форми запо</w:t>
        <w:softHyphen/>
        <w:t>бігають безпосередньому внесенню змін у таблиці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ы. </w:t>
      </w:r>
      <w:r>
        <w:rPr>
          <w:color w:val="000000"/>
          <w:sz w:val="28"/>
          <w:szCs w:val="28"/>
        </w:rPr>
        <w:t>Об'єкти-звіти відображають дані так, що їх зручно переглядати. На основі звіту може бути створений документ, що буде роздрукований або включений у документ іншого додат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ы. </w:t>
      </w:r>
      <w:r>
        <w:rPr>
          <w:color w:val="000000"/>
          <w:sz w:val="28"/>
          <w:szCs w:val="28"/>
        </w:rPr>
        <w:t>Макросами називаються «макрокоманди», що запускаються простим натисканням кількох клавіш і можуть виконувати такі дії, як відкриття таблиць і форм, виконання опцій меню, керування вікнами тощо. Користувач може створювати свої макроси для послідовностей операцій, які часто застосовуютьс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ули. </w:t>
      </w:r>
      <w:r>
        <w:rPr>
          <w:color w:val="000000"/>
          <w:sz w:val="28"/>
          <w:szCs w:val="28"/>
        </w:rPr>
        <w:t xml:space="preserve">Цей тип об'єктів є програмними модулями, написаними мовою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>. Модулі - це процедури для обробки подій або виконання обчислень. Розбиття на модулі полегшує процес створення і настроювання програ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 цій главі ми вивчимо роботу з першими чотирма типами об'єктів, тобто з таблицями, запитами, формами і звіт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ІІ. Закріплення вивченого матеріалу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підведення підсумкі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Що таке база даних? Назвіть основні властивості бази даних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Що таке СУБД? Яким вимогам повинні задовольняти СУБД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З яких етапів складається проектування бази даних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.Навіщо визначати структуру таблиць перед створенням бази даних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Якими принципами потрібно керуватися при створенні таблиць?</w:t>
      </w:r>
    </w:p>
    <w:p>
      <w:pPr>
        <w:pStyle w:val="Normal"/>
        <w:spacing w:lineRule="auto" w:line="360"/>
        <w:ind w:left="720" w:hanging="180"/>
        <w:rPr/>
      </w:pP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омашнє завдання</w:t>
      </w:r>
      <w:r>
        <w:rPr>
          <w:b/>
          <w:bCs/>
          <w:sz w:val="28"/>
          <w:szCs w:val="28"/>
          <w:lang w:val="en-US"/>
        </w:rPr>
        <w:br/>
      </w:r>
      <w:r>
        <w:rPr>
          <w:i/>
          <w:iCs/>
          <w:sz w:val="28"/>
          <w:szCs w:val="28"/>
        </w:rPr>
        <w:t>конспект</w:t>
      </w:r>
    </w:p>
    <w:sectPr>
      <w:footerReference w:type="default" r:id="rId2"/>
      <w:type w:val="nextPage"/>
      <w:pgSz w:w="11906" w:h="16838"/>
      <w:pgMar w:left="108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42:00Z</dcterms:created>
  <dc:creator>Admin</dc:creator>
  <dc:description/>
  <cp:keywords/>
  <dc:language>en-US</dc:language>
  <cp:lastModifiedBy>Admin</cp:lastModifiedBy>
  <dcterms:modified xsi:type="dcterms:W3CDTF">2013-03-13T15:47:00Z</dcterms:modified>
  <cp:revision>2</cp:revision>
  <dc:subject/>
  <dc:title>Тема: Поняття про БД</dc:title>
</cp:coreProperties>
</file>