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ТЕМА. СОРТУВАННЯ І ФІЛЬТРУВАННЯ ДАНИХ У ТАБЛИЦЯХ. ВИКОРИСТАННЯ РОЗШИРЕНИХ ФІЛЬТРІВ. </w:t>
      </w:r>
    </w:p>
    <w:p>
      <w:pPr>
        <w:pStyle w:val="Normal"/>
        <w:shd w:fill="FFFFFF" w:val="clear"/>
        <w:ind w:firstLine="4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Мета: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формувати поняття розширеного фільтра, його використання; домогтися засвоєння методики встановлення критеріїв фільтрування;</w:t>
      </w:r>
    </w:p>
    <w:p>
      <w:pPr>
        <w:pStyle w:val="Normal"/>
        <w:shd w:fill="FFFFFF" w:val="clear"/>
        <w:ind w:left="264" w:right="3840" w:firstLine="173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val="uk-UA"/>
        </w:rPr>
        <w:t xml:space="preserve">сформувати поняття: </w:t>
      </w:r>
    </w:p>
    <w:p>
      <w:pPr>
        <w:pStyle w:val="Normal"/>
        <w:numPr>
          <w:ilvl w:val="0"/>
          <w:numId w:val="1"/>
        </w:numPr>
        <w:shd w:fill="FFFFFF" w:val="clear"/>
        <w:ind w:left="264" w:right="3840" w:firstLine="173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сортування; </w:t>
      </w:r>
    </w:p>
    <w:p>
      <w:pPr>
        <w:pStyle w:val="Normal"/>
        <w:numPr>
          <w:ilvl w:val="0"/>
          <w:numId w:val="1"/>
        </w:numPr>
        <w:shd w:fill="FFFFFF" w:val="clear"/>
        <w:ind w:left="264" w:right="3840" w:firstLine="173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фільтрування, автофільтр;</w:t>
      </w:r>
    </w:p>
    <w:p>
      <w:pPr>
        <w:pStyle w:val="Normal"/>
        <w:shd w:fill="FFFFFF" w:val="clear"/>
        <w:ind w:left="418" w:hanging="0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val="uk-UA"/>
        </w:rPr>
        <w:t>пояснити:</w:t>
      </w:r>
    </w:p>
    <w:p>
      <w:pPr>
        <w:pStyle w:val="Normal"/>
        <w:numPr>
          <w:ilvl w:val="0"/>
          <w:numId w:val="2"/>
        </w:numPr>
        <w:shd w:fill="FFFFFF" w:val="clear"/>
        <w:ind w:left="42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правила впорядкування і пошуку даних;</w:t>
      </w:r>
    </w:p>
    <w:p>
      <w:pPr>
        <w:pStyle w:val="Normal"/>
        <w:shd w:fill="FFFFFF" w:val="clear"/>
        <w:ind w:left="408" w:hanging="0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val="uk-UA"/>
        </w:rPr>
        <w:t>формувати уявлення про:</w:t>
      </w:r>
    </w:p>
    <w:p>
      <w:pPr>
        <w:pStyle w:val="Normal"/>
        <w:numPr>
          <w:ilvl w:val="0"/>
          <w:numId w:val="2"/>
        </w:numPr>
        <w:shd w:fill="FFFFFF" w:val="clear"/>
        <w:ind w:left="41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різні способи консолідації даних ЕТ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hd w:fill="FFFFFF" w:val="clear"/>
        <w:ind w:left="398" w:hanging="0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val="uk-UA"/>
        </w:rPr>
        <w:t>формувати вміння:</w:t>
      </w:r>
    </w:p>
    <w:p>
      <w:pPr>
        <w:pStyle w:val="Normal"/>
        <w:numPr>
          <w:ilvl w:val="0"/>
          <w:numId w:val="2"/>
        </w:numPr>
        <w:shd w:fill="FFFFFF" w:val="clear"/>
        <w:ind w:left="0" w:firstLine="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створювати і застосовувати фільтри різних типів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Тип уроку: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формування і комплексне застосування знань, умінь та навичок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Обладнання та наочність: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шка, комп'ютер, інструкції з ТБ в комп'</w:t>
        <w:softHyphen/>
        <w:t>ютерному кабінеті.</w:t>
        <w:tab/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Базові поняття й термін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: упорядкування, фільтрування, пошук, консолідація, авто</w:t>
        <w:softHyphen/>
        <w:t>фільтр.</w:t>
      </w:r>
    </w:p>
    <w:p>
      <w:pPr>
        <w:pStyle w:val="Normal"/>
        <w:shd w:fill="FFFFFF" w:val="clear"/>
        <w:tabs>
          <w:tab w:val="clear" w:pos="708"/>
          <w:tab w:val="left" w:pos="7613" w:leader="underscore"/>
        </w:tabs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Програмне забезпеченн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M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xcel</w:t>
      </w:r>
    </w:p>
    <w:p>
      <w:pPr>
        <w:pStyle w:val="Normal"/>
        <w:shd w:fill="FFFFFF" w:val="clear"/>
        <w:ind w:firstLine="48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4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ХІД УРОКУ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І. Організаційний етап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Перевірка домашнього завданн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ind w:left="0"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еревірка завдання, заданого за підручником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6" w:leader="none"/>
        </w:tabs>
        <w:ind w:left="0"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Фронтальне опитування за схемою</w:t>
      </w:r>
    </w:p>
    <w:p>
      <w:pPr>
        <w:pStyle w:val="Normal"/>
        <w:shd w:fill="FFFFFF" w:val="clear"/>
        <w:ind w:right="3974" w:firstLine="4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Актуалізація опорних знань 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Мотивація навчальної діяльності</w:t>
      </w:r>
    </w:p>
    <w:p>
      <w:pPr>
        <w:pStyle w:val="Normal"/>
        <w:shd w:fill="FFFFFF" w:val="clear"/>
        <w:ind w:right="10" w:firstLine="32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Часто виникає потреба впорядкувати дані: чи відобразити пріз</w:t>
        <w:softHyphen/>
        <w:t>вища в алфавітному порядку, чи поставити числа в порядку зрос</w:t>
        <w:softHyphen/>
        <w:t>тання. Як правильно це зробити, — ми вивчатимемо на сьогодніш</w:t>
        <w:softHyphen/>
        <w:t>ньому уроці.</w:t>
      </w:r>
    </w:p>
    <w:p>
      <w:pPr>
        <w:pStyle w:val="Normal"/>
        <w:shd w:fill="FFFFFF" w:val="clear"/>
        <w:ind w:right="422" w:firstLine="48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right="422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Вивчення нового матеріалу (міні-лекція)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/>
        </w:rPr>
        <w:t>План вивчення те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ind w:left="0"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Технологія використання роз</w:t>
        <w:softHyphen/>
        <w:t>ширеного фільт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ind w:left="0"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становлення критеріїв фільтруван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74" w:leader="none"/>
        </w:tabs>
        <w:ind w:left="0"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ідміна режиму фільтрування.</w:t>
      </w:r>
    </w:p>
    <w:p>
      <w:pPr>
        <w:pStyle w:val="Normal"/>
        <w:shd w:fill="FFFFFF" w:val="clear"/>
        <w:ind w:left="14" w:right="14" w:firstLine="312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" w:right="14" w:firstLine="312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  <w:t>Учитель розповідає, використовуючи демонстрування по ло</w:t>
        <w:softHyphen/>
        <w:t>кальній мережі.</w:t>
      </w:r>
    </w:p>
    <w:p>
      <w:pPr>
        <w:pStyle w:val="Normal"/>
        <w:shd w:fill="FFFFFF" w:val="clear"/>
        <w:ind w:left="331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ind w:left="331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>Сортування даних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Умовне форматування полягає в автоматичному наданні клітинк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евного формату залежно від того, істинною чи хибною є певна умов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Під сортуванням, або впорядкуванням, рядків таблиці розуміють ї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розташування у такому порядку, що значення в певному стовпці ли</w:t>
        <w:softHyphen/>
        <w:t>ше зростатимуть або лише спадатиму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Сортування можна здійснювати двома способами: за зростанням та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спаданням. У першому разі на початку таблиці розміщуються най</w:t>
        <w:softHyphen/>
        <w:t>менші значення, у другому — найбільші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Щоб відсортувати таблицю, її слід виділити, виконати команду Да</w:t>
        <w:softHyphen/>
        <w:t>ні ► Сортування і в діалоговому вікні Сортування діапазону вказати, за якими параметрами та в якій послідовності впорядковуватимуться рядки таблиці.</w:t>
      </w:r>
    </w:p>
    <w:p>
      <w:pPr>
        <w:pStyle w:val="Normal"/>
        <w:shd w:fill="FFFFFF" w:val="clear"/>
        <w:ind w:right="5" w:firstLine="33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Якщо виникає потреба впорядкувати дані (розташувати в ал</w:t>
        <w:softHyphen/>
        <w:t xml:space="preserve">фавітному порядку, поставити числа в порядку зростання), то для цього на панелі інструментів є кнопки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190500" cy="238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 або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247650" cy="228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" w:firstLine="33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Також можна скористатися командою меню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  <w:t xml:space="preserve">Дані </w:t>
      </w:r>
      <w:r>
        <w:rPr>
          <w:rFonts w:eastAsia="Symbol" w:cs="Symbol" w:ascii="Symbol" w:hAnsi="Symbol"/>
          <w:bCs/>
          <w:i/>
          <w:sz w:val="24"/>
          <w:szCs w:val="24"/>
          <w:lang w:val="uk-UA"/>
        </w:rPr>
        <w:t>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  <w:t xml:space="preserve"> Сортування …</w:t>
      </w:r>
    </w:p>
    <w:p>
      <w:pPr>
        <w:pStyle w:val="Normal"/>
        <w:shd w:fill="FFFFFF" w:val="clear"/>
        <w:ind w:right="5" w:firstLine="331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ind w:left="14" w:firstLine="83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ind w:left="14" w:firstLine="837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46245</wp:posOffset>
            </wp:positionH>
            <wp:positionV relativeFrom="paragraph">
              <wp:posOffset>66675</wp:posOffset>
            </wp:positionV>
            <wp:extent cx="1914525" cy="212407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Діалогове вікно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  <w:t>Сортування діапазон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служить для вибору поля, на якому відбувається сортування. Якщо задані заголовки полів, то як позначення використовуються саме вони, якщо заголо</w:t>
        <w:softHyphen/>
        <w:t>вки відсутні, як заголовки використовують позначення стовпців. Перше з обраних полів визначає режим первинного сортування. Якщо в разі збігу значень у цьому полі існують додаткові критерії, що визначають порядок записів, то можна також задати поля для вторинного і третинного сортування. На кожному з полів сортуван</w:t>
        <w:softHyphen/>
        <w:t>ня може виконуватися в порядку зростання чи спадання.</w:t>
      </w:r>
    </w:p>
    <w:p>
      <w:pPr>
        <w:pStyle w:val="Normal"/>
        <w:shd w:fill="FFFFFF" w:val="clear"/>
        <w:ind w:left="14" w:firstLine="331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>Фільтрація даних</w:t>
      </w:r>
    </w:p>
    <w:p>
      <w:pPr>
        <w:pStyle w:val="Normal"/>
        <w:shd w:fill="FFFFFF" w:val="clear"/>
        <w:ind w:right="38" w:firstLine="33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Таблиця може містити величезну кількість записів (у програ</w:t>
        <w:softHyphen/>
        <w:t xml:space="preserve">мі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природною межею служить максимальна кількість рядків робочого аркуша — 65 536), тому не завжди потрібно відображати всі ці записи. Виділення підмножини загального набору записів називають фільтруванням.</w:t>
      </w:r>
    </w:p>
    <w:p>
      <w:pPr>
        <w:pStyle w:val="Normal"/>
        <w:shd w:fill="FFFFFF" w:val="clear"/>
        <w:ind w:right="53" w:firstLine="33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Найбільш простим способом фільтрування в програмі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є використання автофільтра.</w:t>
      </w:r>
    </w:p>
    <w:p>
      <w:pPr>
        <w:pStyle w:val="Normal"/>
        <w:shd w:fill="FFFFFF" w:val="clear"/>
        <w:ind w:right="48" w:firstLine="336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val="uk-UA"/>
        </w:rPr>
        <w:t>Застосування автофільтра.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ind w:right="48" w:firstLine="33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Включення режиму фільтрування здійснюється командою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  <w:t>Дані</w:t>
      </w:r>
      <w:r>
        <w:rPr>
          <w:rFonts w:eastAsia="Symbol" w:cs="Symbol" w:ascii="Symbol" w:hAnsi="Symbol"/>
          <w:bCs/>
          <w:i/>
          <w:sz w:val="24"/>
          <w:szCs w:val="24"/>
          <w:lang w:val="uk-UA"/>
        </w:rPr>
        <w:t>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  <w:t xml:space="preserve"> Фільтр</w:t>
      </w:r>
      <w:r>
        <w:rPr>
          <w:rFonts w:eastAsia="Symbol" w:cs="Symbol" w:ascii="Symbol" w:hAnsi="Symbol"/>
          <w:bCs/>
          <w:i/>
          <w:sz w:val="24"/>
          <w:szCs w:val="24"/>
          <w:lang w:val="uk-UA"/>
        </w:rPr>
        <w:t>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  <w:t>Автофільтр.</w:t>
      </w:r>
    </w:p>
    <w:p>
      <w:pPr>
        <w:pStyle w:val="Normal"/>
        <w:shd w:fill="FFFFFF" w:val="clear"/>
        <w:ind w:right="53" w:firstLine="32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При цьому для кожного поля бази даних автоматично створю</w:t>
        <w:softHyphen/>
        <w:t>ється набір стандартних фільтрів, доступних через списки, що роз</w:t>
        <w:softHyphen/>
        <w:t>криваються. Кнопки цих списків, що розкриваються, відобража</w:t>
        <w:softHyphen/>
        <w:t>ються біля поля заголовка кожного стовпця.</w:t>
      </w:r>
    </w:p>
    <w:p>
      <w:pPr>
        <w:pStyle w:val="Normal"/>
        <w:numPr>
          <w:ilvl w:val="0"/>
          <w:numId w:val="2"/>
        </w:numPr>
        <w:shd w:fill="FFFFFF" w:val="clear"/>
        <w:ind w:left="1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За умовчанням використовують варіант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  <w:t>Все,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який вказує, що записи бази даних повинні відображатися без фільтрування.</w:t>
      </w:r>
    </w:p>
    <w:p>
      <w:pPr>
        <w:pStyle w:val="Normal"/>
        <w:numPr>
          <w:ilvl w:val="0"/>
          <w:numId w:val="2"/>
        </w:numPr>
        <w:shd w:fill="FFFFFF" w:val="clear"/>
        <w:ind w:left="1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Варіант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  <w:t>Перші 10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дозволяє відібрати визначене число (чи від</w:t>
        <w:softHyphen/>
        <w:t xml:space="preserve">соток) записів за яким-небудь критерієм. </w:t>
      </w:r>
    </w:p>
    <w:p>
      <w:pPr>
        <w:pStyle w:val="Normal"/>
        <w:numPr>
          <w:ilvl w:val="0"/>
          <w:numId w:val="2"/>
        </w:numPr>
        <w:shd w:fill="FFFFFF" w:val="clear"/>
        <w:ind w:left="1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Варіан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  <w:t xml:space="preserve"> Умов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дозволяє задати спеціальну умову фільтрування. Крім того, можна добирати записи, що мають у потрібному полі конкретне значення.</w:t>
      </w:r>
    </w:p>
    <w:p>
      <w:pPr>
        <w:pStyle w:val="Normal"/>
        <w:shd w:fill="FFFFFF" w:val="clear"/>
        <w:ind w:left="72" w:firstLine="2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Якщо вибрати розширене фільтрування командою Дані </w:t>
      </w:r>
      <w:r>
        <w:rPr>
          <w:rFonts w:eastAsia="Symbol" w:cs="Symbol" w:ascii="Symbol" w:hAnsi="Symbol"/>
          <w:bCs/>
          <w:i/>
          <w:sz w:val="24"/>
          <w:szCs w:val="24"/>
          <w:lang w:val="uk-UA"/>
        </w:rPr>
        <w:t>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Фільтр </w:t>
      </w:r>
      <w:r>
        <w:rPr>
          <w:rFonts w:eastAsia="Symbol" w:cs="Symbol" w:ascii="Symbol" w:hAnsi="Symbol"/>
          <w:bCs/>
          <w:i/>
          <w:sz w:val="24"/>
          <w:szCs w:val="24"/>
          <w:lang w:val="uk-UA"/>
        </w:rPr>
        <w:t>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Розширений фільтр, можна виконати фільтрування на місці чи витягти відфільтровані записи і помістити їх окремо, на будь-який робочий аркуш будь-якої відкритої робочої книги.</w:t>
      </w:r>
    </w:p>
    <w:p>
      <w:pPr>
        <w:pStyle w:val="Normal"/>
        <w:shd w:fill="FFFFFF" w:val="clear"/>
        <w:ind w:left="394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>Консолідація даних</w:t>
      </w:r>
    </w:p>
    <w:p>
      <w:pPr>
        <w:pStyle w:val="Normal"/>
        <w:shd w:fill="FFFFFF" w:val="clear"/>
        <w:ind w:left="43" w:firstLine="3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  <w:t>Консолідаці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— це об'єднання значень із декількох діапазоні даних. Наприклад, якщо є аркуш витрат для кожного з відділі фірми, можна скористатися консолідацією, щоб перетворити всі и дані на корпоративний аркуш витрат.</w:t>
      </w:r>
    </w:p>
    <w:p>
      <w:pPr>
        <w:pStyle w:val="Normal"/>
        <w:shd w:fill="FFFFFF" w:val="clear"/>
        <w:ind w:left="38" w:firstLine="33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M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є декілька способів консолідації даних. Найзручніший метод полягає у створенні формул, які містять посилання на комірки в кожному діапазоні об'єднаних даних.</w:t>
      </w:r>
    </w:p>
    <w:p>
      <w:pPr>
        <w:pStyle w:val="Normal"/>
        <w:shd w:fill="FFFFFF" w:val="clear"/>
        <w:ind w:left="370" w:hanging="0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val="uk-UA"/>
        </w:rPr>
        <w:t>Види консолідації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6" w:leader="none"/>
        </w:tabs>
        <w:ind w:left="139" w:hanging="0"/>
        <w:rPr>
          <w:rFonts w:ascii="Times New Roman" w:hAnsi="Times New Roman" w:eastAsia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консолідація даних із використанням тривимірних посилан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6" w:leader="none"/>
        </w:tabs>
        <w:ind w:left="139" w:hanging="0"/>
        <w:rPr>
          <w:rFonts w:ascii="Times New Roman" w:hAnsi="Times New Roman" w:eastAsia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консолідація даних за розміщення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6" w:leader="none"/>
        </w:tabs>
        <w:ind w:left="139" w:hanging="0"/>
        <w:rPr>
          <w:rFonts w:ascii="Times New Roman" w:hAnsi="Times New Roman" w:eastAsia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використання майстра шаблоні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6" w:leader="none"/>
        </w:tabs>
        <w:ind w:left="13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консолідація даних за категорі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6" w:leader="none"/>
        </w:tabs>
        <w:ind w:left="13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консолідація даних шляхом створення звіту зведеної таблиці.</w:t>
      </w:r>
    </w:p>
    <w:p>
      <w:pPr>
        <w:pStyle w:val="Normal"/>
        <w:shd w:fill="FFFFFF" w:val="clear"/>
        <w:ind w:left="5" w:firstLine="346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ind w:left="5" w:firstLine="34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uk-UA"/>
        </w:rPr>
        <w:t>Учні виконують комплекс вправ для зняття м'язового напруження (варіант 2).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Застосування нових знань, умінь та навичок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Вставте слова в текст.</w:t>
      </w:r>
    </w:p>
    <w:p>
      <w:pPr>
        <w:pStyle w:val="Normal"/>
        <w:shd w:fill="FFFFFF" w:val="clear"/>
        <w:ind w:right="182" w:firstLine="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ля фільтрування за допомогою розширеного фільтра слід уста</w:t>
        <w:softHyphen/>
        <w:t xml:space="preserve">новити... (критерії фільтрування), виконати команди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/>
        </w:rPr>
        <w:t xml:space="preserve">(Дані </w:t>
      </w:r>
      <w:r>
        <w:rPr>
          <w:rFonts w:eastAsia="Symbol" w:cs="Symbol" w:ascii="Symbol" w:hAnsi="Symbol"/>
          <w:bCs/>
          <w:i/>
          <w:sz w:val="24"/>
          <w:szCs w:val="24"/>
          <w:lang w:val="uk-UA"/>
        </w:rPr>
        <w:t>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/>
        </w:rPr>
        <w:t>Фільтр</w:t>
      </w:r>
      <w:r>
        <w:rPr>
          <w:rFonts w:eastAsia="Symbol" w:cs="Symbol" w:ascii="Symbol" w:hAnsi="Symbol"/>
          <w:bCs/>
          <w:i/>
          <w:sz w:val="24"/>
          <w:szCs w:val="24"/>
          <w:lang w:val="uk-UA"/>
        </w:rPr>
        <w:t>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/>
        </w:rPr>
        <w:t xml:space="preserve">Розширений фільтр...),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 відповідному діалоговому вікні вказати... (діапазони комірок) бази даних і... (критерії фільтрування)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З'ясуйте правильний алгоритм установлення критеріїв фільтруван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0" w:firstLine="48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анести відповідні умови фільтрування в потрібні стовпц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0" w:firstLine="48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ставити декілька порожніх рядків над базою дани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0" w:firstLine="4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ереконатися, що між умовами фільтрування і базою дан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є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хоча б один порожній рядо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6" w:leader="none"/>
        </w:tabs>
        <w:ind w:left="0" w:firstLine="48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копіювати назви полів до першого вставленого рядка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.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Робота за комп'ютером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творіть базу даних «Відомість успішності учнів».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right="202" w:firstLine="4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аповніть форму записами на 5-15 учнів. За допомогою розши</w:t>
        <w:softHyphen/>
        <w:t>реного фільтра знайдіть прізвища учнів, які отримали оцінки низь</w:t>
        <w:softHyphen/>
        <w:t>кого рівня з будь-якого предмета, і виведіть список цих учнів в окре</w:t>
        <w:softHyphen/>
        <w:t xml:space="preserve">му таблицю. </w:t>
      </w:r>
    </w:p>
    <w:p>
      <w:pPr>
        <w:pStyle w:val="Normal"/>
        <w:shd w:fill="FFFFFF" w:val="clear"/>
        <w:ind w:right="202" w:firstLine="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Якщо часу недостатньо, скористуйтесь готовим файл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/>
        </w:rPr>
        <w:t xml:space="preserve">Учні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та встановіть різні критерії фільтрування та сортування для його даних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209030" cy="38404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Підбиття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підсумків уроку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Домашнє завдання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авдання за підручником: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айте відповіді на запитанн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ind w:left="0"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кі інструменти для фільтрування даних вам відомі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ind w:left="0"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ких етапів складається створення розширеного фільтр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ind w:left="0" w:right="2170"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кі можливості має розширений фільтр?</w:t>
      </w:r>
    </w:p>
    <w:p>
      <w:pPr>
        <w:pStyle w:val="Normal"/>
        <w:ind w:right="2170" w:firstLine="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ru-RU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3:00Z</dcterms:created>
  <dc:creator>RePack by SPecialiST</dc:creator>
  <dc:description/>
  <dc:language>en-US</dc:language>
  <cp:lastModifiedBy>RePack by SPecialiST</cp:lastModifiedBy>
  <dcterms:modified xsi:type="dcterms:W3CDTF">2013-03-25T20:23:00Z</dcterms:modified>
  <cp:revision>2</cp:revision>
  <dc:subject/>
  <dc:title/>
</cp:coreProperties>
</file>