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594" w:leader="underscore"/>
        </w:tabs>
        <w:ind w:left="851" w:hanging="80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ТЕМА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>ПРАКТИЧНА РОБОТА  АНАЛІЗ ДАНИХ ЗА ДОПОМОГОЮ ФУНКЦІЙ ТАБЛИЧНОГО ПРОЦЕСОРА</w:t>
      </w:r>
    </w:p>
    <w:p>
      <w:pPr>
        <w:pStyle w:val="Normal"/>
        <w:shd w:fill="FFFFFF" w:val="clear"/>
        <w:tabs>
          <w:tab w:val="clear" w:pos="708"/>
          <w:tab w:val="left" w:pos="8054" w:leader="underscore"/>
        </w:tabs>
        <w:ind w:right="-38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Мета: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сформувати уявлення про організацію розгалужень та ітерацій;</w:t>
        <w:br/>
        <w:t>сформувати навички використовувати логічні функції та абсолютні</w:t>
        <w:br/>
        <w:t>адреси комірок для розв'язування типових економічних та математичних</w:t>
        <w:br/>
        <w:t>задач;</w:t>
      </w:r>
    </w:p>
    <w:p>
      <w:pPr>
        <w:pStyle w:val="Normal"/>
        <w:shd w:fill="FFFFFF" w:val="clear"/>
        <w:tabs>
          <w:tab w:val="clear" w:pos="708"/>
          <w:tab w:val="left" w:pos="7690" w:leader="underscore"/>
        </w:tabs>
        <w:ind w:firstLine="4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val="uk-U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uk-UA"/>
        </w:rPr>
        <w:t>розглянут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690" w:leader="underscore"/>
        </w:tabs>
        <w:ind w:left="0" w:firstLine="4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тоди організації ітераці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690" w:leader="underscore"/>
        </w:tabs>
        <w:ind w:left="0" w:firstLine="4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боту з Майстром функцій;</w:t>
      </w:r>
    </w:p>
    <w:p>
      <w:pPr>
        <w:pStyle w:val="Normal"/>
        <w:shd w:fill="FFFFFF" w:val="clear"/>
        <w:tabs>
          <w:tab w:val="clear" w:pos="708"/>
          <w:tab w:val="left" w:pos="7690" w:leader="underscore"/>
        </w:tabs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uk-UA"/>
        </w:rPr>
        <w:t>формувати вмінн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690" w:leader="underscore"/>
        </w:tabs>
        <w:ind w:left="0" w:firstLine="4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ацювати з функці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690" w:leader="underscore"/>
        </w:tabs>
        <w:ind w:left="0" w:firstLine="4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увати обчислення з використанням функцій.</w:t>
      </w:r>
    </w:p>
    <w:p>
      <w:pPr>
        <w:pStyle w:val="Normal"/>
        <w:shd w:fill="FFFFFF" w:val="clear"/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Тип уроку: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засвоєння нових знань і первинне застосування знань, умінь та навичок.</w:t>
      </w:r>
    </w:p>
    <w:p>
      <w:pPr>
        <w:pStyle w:val="Normal"/>
        <w:shd w:fill="FFFFFF" w:val="clear"/>
        <w:tabs>
          <w:tab w:val="clear" w:pos="708"/>
          <w:tab w:val="left" w:pos="7618" w:leader="underscore"/>
        </w:tabs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Обладнання та наочність: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дошка, комп'ютер, інструкції з ТБ в ком</w:t>
        <w:softHyphen/>
        <w:t>п'ютерному кабінеті.</w:t>
      </w:r>
    </w:p>
    <w:p>
      <w:pPr>
        <w:pStyle w:val="Normal"/>
        <w:shd w:fill="FFFFFF" w:val="clear"/>
        <w:tabs>
          <w:tab w:val="clear" w:pos="708"/>
          <w:tab w:val="left" w:pos="7627" w:leader="underscore"/>
        </w:tabs>
        <w:ind w:firstLine="48"/>
        <w:rPr>
          <w:rFonts w:ascii="Times New Roman" w:hAnsi="Times New Roman" w:eastAsia="Times New Roman" w:cs="Times New Roman"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Базові поняття й терміни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>ітерація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627" w:leader="underscore"/>
        </w:tabs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Програмне забезпечення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xcel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firstLine="4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ХІД УРОКУ</w:t>
      </w:r>
    </w:p>
    <w:p>
      <w:pPr>
        <w:pStyle w:val="Normal"/>
        <w:shd w:fill="FFFFFF" w:val="clear"/>
        <w:ind w:firstLine="4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І. Організаційний етап</w:t>
      </w:r>
    </w:p>
    <w:p>
      <w:pPr>
        <w:pStyle w:val="Normal"/>
        <w:shd w:fill="FFFFFF" w:val="clear"/>
        <w:ind w:firstLine="4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Перевірка домашнього завдання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>Актуалізація опорних знань</w:t>
      </w:r>
    </w:p>
    <w:p>
      <w:pPr>
        <w:pStyle w:val="Normal"/>
        <w:shd w:fill="FFFFFF" w:val="clear"/>
        <w:ind w:left="21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uk-UA"/>
        </w:rPr>
        <w:t xml:space="preserve">►►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uk-UA"/>
        </w:rPr>
        <w:t>Фронтальне опитуванн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ind w:left="163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Які логічні функції, вбудовані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xce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ви знаєт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ind w:left="163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Наведіть приклади використання математичних функці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ind w:left="163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Що називають аргументом функції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ind w:left="163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Як скопіювати функцію в інші комірки ЕТ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ind w:left="379" w:hanging="2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Скільки  логічних  функцій  можуть  бути  вкладеними  одна в одну?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Засвоєння нових знань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1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/>
        </w:rPr>
        <w:t>Обчислення в циклічних процесах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/>
        </w:rPr>
        <w:t xml:space="preserve">Практичне  завдання по моделюванню циклічних процесів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/>
        </w:rPr>
      </w:pPr>
      <w:r>
        <w:rPr>
          <w:lang w:val="uk-UA" w:eastAsia="en-US"/>
        </w:rPr>
        <w:drawing>
          <wp:inline distT="0" distB="0" distL="0" distR="0">
            <wp:extent cx="5912485" cy="2991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248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right="-38" w:firstLine="42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right="-38" w:firstLine="425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2.  Автоматизоване вибирання даних з таблиць</w:t>
      </w:r>
    </w:p>
    <w:p>
      <w:pPr>
        <w:pStyle w:val="Normal"/>
        <w:shd w:fill="FFFFFF" w:val="clear"/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4"/>
          <w:sz w:val="24"/>
          <w:szCs w:val="24"/>
          <w:lang w:val="uk-UA"/>
        </w:rPr>
        <w:t>Найчастіше електронна таблиця містить інформацію про деяку мно</w:t>
        <w:softHyphen/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uk-UA"/>
        </w:rPr>
        <w:t>жину однотипних об'єктів, дані щодо кожного з яких збережено в ок</w:t>
        <w:softHyphen/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uk-UA"/>
        </w:rPr>
        <w:t xml:space="preserve">ремому рядку. Значення параметрів записують в окремих клітинках,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val="uk-UA"/>
        </w:rPr>
        <w:t>виділяючи для кожного параметра свій стовпець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spacing w:val="-7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5"/>
          <w:sz w:val="24"/>
          <w:szCs w:val="24"/>
          <w:lang w:val="uk-UA"/>
        </w:rPr>
        <w:t>Для пошуку об'єкта за значенням у першому стовпці таблиці і зна</w:t>
        <w:softHyphen/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val="uk-UA"/>
        </w:rPr>
        <w:t>ходження значення певного параметра цього об'єкта використову</w:t>
        <w:softHyphen/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uk-UA"/>
        </w:rPr>
        <w:t xml:space="preserve">ють функцію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pacing w:val="-7"/>
          <w:sz w:val="24"/>
          <w:szCs w:val="24"/>
          <w:lang w:val="en-US"/>
        </w:rPr>
        <w:t>VLOOKUP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val="uk-UA"/>
        </w:rPr>
        <w:t xml:space="preserve">(шукане_значення;таблиця;номер_стовпця;точність_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val="uk-UA"/>
        </w:rPr>
        <w:t>пошуку).</w:t>
      </w:r>
    </w:p>
    <w:p>
      <w:pPr>
        <w:pStyle w:val="Normal"/>
        <w:shd w:fill="FFFFFF" w:val="clear"/>
        <w:ind w:right="5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7"/>
          <w:sz w:val="24"/>
          <w:szCs w:val="24"/>
          <w:lang w:val="uk-UA"/>
        </w:rPr>
        <w:t>Для вибору значення певного параметра того об'єкта, який задо</w:t>
        <w:softHyphen/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val="uk-UA"/>
        </w:rPr>
        <w:t xml:space="preserve">вольняє вказаному користувачем критерію, застосовують функцію </w:t>
      </w:r>
      <w:r>
        <w:rPr>
          <w:rFonts w:eastAsia="Times New Roman" w:cs="Times New Roman" w:ascii="Times New Roman" w:hAnsi="Times New Roman"/>
          <w:b/>
          <w:i/>
          <w:spacing w:val="6"/>
          <w:sz w:val="24"/>
          <w:szCs w:val="24"/>
          <w:lang w:val="en-US"/>
        </w:rPr>
        <w:t>DG</w:t>
      </w:r>
      <w:r>
        <w:rPr>
          <w:rFonts w:eastAsia="Times New Roman" w:cs="Times New Roman" w:ascii="Times New Roman" w:hAnsi="Times New Roman"/>
          <w:b/>
          <w:i/>
          <w:spacing w:val="-6"/>
          <w:sz w:val="24"/>
          <w:szCs w:val="24"/>
          <w:lang w:val="uk-UA"/>
        </w:rPr>
        <w:t>ЕТ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val="uk-UA"/>
        </w:rPr>
        <w:t>(база_даних;поле;критерій).</w:t>
      </w:r>
    </w:p>
    <w:p>
      <w:pPr>
        <w:pStyle w:val="Normal"/>
        <w:shd w:fill="FFFFFF" w:val="clear"/>
        <w:ind w:righ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val="uk-UA"/>
        </w:rPr>
        <w:t>Для обчислення сумарного, середнього, мінімального або максималь</w:t>
        <w:softHyphen/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val="uk-UA"/>
        </w:rPr>
        <w:t xml:space="preserve">ного значення певного параметра тих об'єктів, які задовольняють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val="uk-UA"/>
        </w:rPr>
        <w:t>вказаному користувачем критерію, а також для визначення кілько</w:t>
        <w:softHyphen/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uk-UA"/>
        </w:rPr>
        <w:t xml:space="preserve">сті таких об'єктів застосовують відповідно функції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en-US"/>
        </w:rPr>
        <w:t>DSUM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uk-UA"/>
        </w:rPr>
        <w:t xml:space="preserve">,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en-US"/>
        </w:rPr>
        <w:t>DAVERAGE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uk-UA"/>
        </w:rPr>
        <w:t xml:space="preserve">,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en-US"/>
        </w:rPr>
        <w:t>DMIN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uk-UA"/>
        </w:rPr>
        <w:t xml:space="preserve">,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en-US"/>
        </w:rPr>
        <w:t>DMAX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uk-UA"/>
        </w:rPr>
        <w:t xml:space="preserve"> та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en-US"/>
        </w:rPr>
        <w:t>DCOUNT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uk-UA"/>
        </w:rPr>
        <w:t xml:space="preserve">. Вони належать до категорії функцій для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uk-UA"/>
        </w:rPr>
        <w:t>роботи з базою даних.</w:t>
      </w:r>
    </w:p>
    <w:p>
      <w:pPr>
        <w:pStyle w:val="Normal"/>
        <w:shd w:fill="FFFFFF" w:val="clear"/>
        <w:ind w:righ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5"/>
          <w:sz w:val="24"/>
          <w:szCs w:val="24"/>
          <w:lang w:val="uk-UA"/>
        </w:rPr>
        <w:t>Критерій відбору об'єктів, що використовується у функціях для ро</w:t>
        <w:softHyphen/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uk-UA"/>
        </w:rPr>
        <w:t xml:space="preserve">боти з базою даних, — це таблиця, у першому рядку якої записують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val="uk-UA"/>
        </w:rPr>
        <w:t>назви параметрів, а в наступних — умови, що накладаються на їхні значення.</w:t>
      </w:r>
    </w:p>
    <w:p>
      <w:pPr>
        <w:pStyle w:val="Normal"/>
        <w:shd w:fill="FFFFFF" w:val="clear"/>
        <w:ind w:righ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val="uk-UA"/>
        </w:rPr>
        <w:t>Якщо умова, за якою відбираються об'єкти, є складеною, то її части</w:t>
        <w:softHyphen/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val="uk-UA"/>
        </w:rPr>
        <w:t xml:space="preserve">ни, з'єднані сполучником «і», записуються в одному рядку таблиці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uk-UA"/>
        </w:rPr>
        <w:t>критерію, а частини, з'єднані сполучником «або», — у різних рядках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right="-38" w:firstLine="42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right="-38" w:firstLine="425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Усвідомлення і закріплення вивченого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right="-38" w:firstLine="42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ind w:left="-142" w:right="422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uk-UA"/>
        </w:rPr>
        <w:t>Практична робота № 5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>. Аналіз даних за допомогою функцій табличного процесора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Мет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: навчитися використовувати функції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shd w:fill="FFFFFF" w:val="clear"/>
        <w:ind w:left="108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left="108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Хід роботи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left="7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вдання 1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uk-UA"/>
        </w:rPr>
        <w:t>. Нарахування зарплати</w:t>
      </w:r>
    </w:p>
    <w:p>
      <w:pPr>
        <w:pStyle w:val="Normal"/>
        <w:shd w:fill="FFFFFF" w:val="clear"/>
        <w:ind w:left="67" w:firstLine="7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відомості нарахування зарплати є прізвища шести-восьми працівників, які мають одну з трьох категорій: 1, 2,3. Денна тарифна ставка залежить від категорій так:</w:t>
      </w:r>
    </w:p>
    <w:p>
      <w:pPr>
        <w:pStyle w:val="Normal"/>
        <w:shd w:fill="FFFFFF" w:val="clear"/>
        <w:ind w:left="72" w:right="4396" w:firstLine="1517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eastAsia="Symbol" w:cs="Symbol" w:ascii="Symbol" w:hAnsi="Symbol"/>
          <w:sz w:val="24"/>
          <w:szCs w:val="24"/>
          <w:lang w:val="uk-UA"/>
        </w:rPr>
        <w:t>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2, якщо категорія = 3; </w:t>
      </w:r>
    </w:p>
    <w:p>
      <w:pPr>
        <w:pStyle w:val="Normal"/>
        <w:shd w:fill="FFFFFF" w:val="clear"/>
        <w:ind w:left="72" w:right="4396" w:firstLine="108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тавка =        </w:t>
      </w:r>
      <w:r>
        <w:rPr>
          <w:rFonts w:eastAsia="Symbol" w:cs="Symbol" w:ascii="Symbol" w:hAnsi="Symbol"/>
          <w:sz w:val="24"/>
          <w:szCs w:val="24"/>
          <w:lang w:val="uk-UA"/>
        </w:rPr>
        <w:t>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10, якщо категорія = 2;</w:t>
      </w:r>
    </w:p>
    <w:p>
      <w:pPr>
        <w:pStyle w:val="Normal"/>
        <w:shd w:fill="FFFFFF" w:val="clear"/>
        <w:ind w:left="58" w:firstLine="1459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eastAsia="Symbol" w:cs="Symbol" w:ascii="Symbol" w:hAnsi="Symbol"/>
          <w:sz w:val="24"/>
          <w:szCs w:val="24"/>
          <w:lang w:val="uk-UA"/>
        </w:rPr>
        <w:t>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8, якщо категорія =1. </w:t>
      </w:r>
    </w:p>
    <w:p>
      <w:pPr>
        <w:pStyle w:val="Normal"/>
        <w:shd w:fill="FFFFFF" w:val="clear"/>
        <w:ind w:left="58" w:firstLine="36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тягом місяця працівники зайняті різну кількість днів. Треба ввести кількість відпрацьованих днів і нарахувати зарплатню працівникам, якщо відрахування (податки тощо) становлять 21% від нарахувань. Скласти бухгалтерську відоміст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ind w:left="58" w:firstLine="36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928"/>
        <w:gridCol w:w="1148"/>
        <w:gridCol w:w="119"/>
        <w:gridCol w:w="1031"/>
        <w:gridCol w:w="1153"/>
        <w:gridCol w:w="1189"/>
        <w:gridCol w:w="1148"/>
        <w:gridCol w:w="1156"/>
        <w:gridCol w:w="1161"/>
      </w:tblGrid>
      <w:tr>
        <w:trPr>
          <w:trHeight w:val="286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F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G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</w:t>
            </w:r>
          </w:p>
        </w:tc>
      </w:tr>
      <w:tr>
        <w:trPr>
          <w:trHeight w:val="273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4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ідомість нарахування зарплатні від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20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арифні ставки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2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ер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ізвище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тегор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нів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ариф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рахов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ідрахув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ати</w:t>
            </w:r>
          </w:p>
        </w:tc>
      </w:tr>
      <w:tr>
        <w:trPr>
          <w:trHeight w:val="269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ома І. А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,9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9,04</w:t>
            </w:r>
          </w:p>
        </w:tc>
      </w:tr>
      <w:tr>
        <w:trPr>
          <w:trHeight w:val="273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с Г.Я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4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9,60</w:t>
            </w:r>
          </w:p>
        </w:tc>
      </w:tr>
      <w:tr>
        <w:trPr>
          <w:trHeight w:val="269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ном С.С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,9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8,04</w:t>
            </w:r>
          </w:p>
        </w:tc>
      </w:tr>
      <w:tr>
        <w:trPr>
          <w:trHeight w:val="278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ук Б.В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,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7,00</w:t>
            </w:r>
          </w:p>
        </w:tc>
      </w:tr>
      <w:tr>
        <w:trPr>
          <w:trHeight w:val="282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|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ляп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LP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,8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2,20</w:t>
            </w:r>
          </w:p>
        </w:tc>
      </w:tr>
      <w:tr>
        <w:trPr>
          <w:trHeight w:val="269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ього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7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6Д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5,88</w:t>
            </w:r>
          </w:p>
        </w:tc>
      </w:tr>
      <w:tr>
        <w:trPr>
          <w:trHeight w:val="264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нтрольна су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G10+H1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72</w:t>
            </w:r>
          </w:p>
        </w:tc>
      </w:tr>
      <w:tr>
        <w:trPr>
          <w:trHeight w:val="296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40" w:leader="underscore"/>
                <w:tab w:val="left" w:pos="2297" w:leader="underscor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  <w:t>1</w:t>
              <w:tab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86" w:leader="none"/>
        </w:tabs>
        <w:ind w:left="29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  <w:t>Розв'язання задачі :</w:t>
      </w:r>
    </w:p>
    <w:p>
      <w:pPr>
        <w:pStyle w:val="Normal"/>
        <w:shd w:fill="FFFFFF" w:val="clear"/>
        <w:tabs>
          <w:tab w:val="clear" w:pos="708"/>
          <w:tab w:val="left" w:pos="276" w:leader="none"/>
        </w:tabs>
        <w:ind w:left="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)</w:t>
        <w:tab/>
        <w:t>Введіть дані для 5-6 працівників за зразком.</w:t>
      </w:r>
    </w:p>
    <w:p>
      <w:pPr>
        <w:pStyle w:val="Normal"/>
        <w:shd w:fill="FFFFFF" w:val="clear"/>
        <w:tabs>
          <w:tab w:val="clear" w:pos="708"/>
          <w:tab w:val="left" w:pos="276" w:leader="none"/>
        </w:tabs>
        <w:ind w:left="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)</w:t>
        <w:tab/>
        <w:t>Введіть формули розв'язання задачі:</w:t>
      </w:r>
    </w:p>
    <w:p>
      <w:pPr>
        <w:pStyle w:val="Normal"/>
        <w:shd w:fill="FFFFFF" w:val="clear"/>
        <w:ind w:left="19" w:right="4406" w:firstLine="74"/>
        <w:rPr/>
      </w:pP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4     =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F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4=1;$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$2;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F</w:t>
      </w:r>
      <w:r>
        <w:rPr>
          <w:rFonts w:cs="Times New Roman" w:ascii="Times New Roman" w:hAnsi="Times New Roman"/>
          <w:b/>
          <w:bCs/>
          <w:smallCaps/>
          <w:sz w:val="24"/>
          <w:szCs w:val="24"/>
          <w:lang w:val="en-GB"/>
        </w:rPr>
        <w:t>(</w:t>
      </w:r>
      <w:r>
        <w:rPr>
          <w:rFonts w:cs="Times New Roman" w:ascii="Times New Roman" w:hAnsi="Times New Roman"/>
          <w:b/>
          <w:bCs/>
          <w:smallCap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bCs/>
          <w:smallCaps/>
          <w:sz w:val="24"/>
          <w:szCs w:val="24"/>
          <w:lang w:val="en-GB"/>
        </w:rPr>
        <w:t>4=2;$</w:t>
      </w:r>
      <w:r>
        <w:rPr>
          <w:rFonts w:cs="Times New Roman" w:ascii="Times New Roman" w:hAnsi="Times New Roman"/>
          <w:b/>
          <w:bCs/>
          <w:smallCap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bCs/>
          <w:smallCaps/>
          <w:sz w:val="24"/>
          <w:szCs w:val="24"/>
          <w:lang w:val="en-GB"/>
        </w:rPr>
        <w:t>$2;$</w:t>
      </w:r>
      <w:r>
        <w:rPr>
          <w:rFonts w:cs="Times New Roman" w:ascii="Times New Roman" w:hAnsi="Times New Roman"/>
          <w:b/>
          <w:bCs/>
          <w:smallCap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/>
          <w:bCs/>
          <w:smallCaps/>
          <w:sz w:val="24"/>
          <w:szCs w:val="24"/>
          <w:lang w:val="en-GB"/>
        </w:rPr>
        <w:t xml:space="preserve">$2)) </w:t>
      </w:r>
    </w:p>
    <w:p>
      <w:pPr>
        <w:pStyle w:val="Normal"/>
        <w:shd w:fill="FFFFFF" w:val="clear"/>
        <w:ind w:left="19" w:right="4406" w:firstLine="74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4    =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4*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4 </w:t>
      </w:r>
    </w:p>
    <w:p>
      <w:pPr>
        <w:pStyle w:val="Normal"/>
        <w:shd w:fill="FFFFFF" w:val="clear"/>
        <w:ind w:left="19" w:right="4406" w:firstLine="74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/>
          <w:sz w:val="24"/>
          <w:szCs w:val="24"/>
        </w:rPr>
        <w:t>4    =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/>
          <w:sz w:val="24"/>
          <w:szCs w:val="24"/>
        </w:rPr>
        <w:t>4*$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/>
          <w:sz w:val="24"/>
          <w:szCs w:val="24"/>
        </w:rPr>
        <w:t xml:space="preserve">$2 </w:t>
      </w:r>
    </w:p>
    <w:p>
      <w:pPr>
        <w:pStyle w:val="Normal"/>
        <w:shd w:fill="FFFFFF" w:val="clear"/>
        <w:ind w:left="19" w:right="4406" w:firstLine="74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/>
          <w:sz w:val="24"/>
          <w:szCs w:val="24"/>
        </w:rPr>
        <w:t>4    =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/>
          <w:sz w:val="24"/>
          <w:szCs w:val="24"/>
        </w:rPr>
        <w:t>4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/>
          <w:sz w:val="24"/>
          <w:szCs w:val="24"/>
        </w:rPr>
        <w:t>4</w:t>
      </w:r>
    </w:p>
    <w:p>
      <w:pPr>
        <w:pStyle w:val="Normal"/>
        <w:shd w:fill="FFFFFF" w:val="clear"/>
        <w:tabs>
          <w:tab w:val="clear" w:pos="708"/>
          <w:tab w:val="left" w:pos="276" w:leader="none"/>
        </w:tabs>
        <w:ind w:left="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)</w:t>
        <w:tab/>
        <w:t>Скопіюйте формули в усю робочу таблицю.</w:t>
      </w:r>
    </w:p>
    <w:p>
      <w:pPr>
        <w:pStyle w:val="Normal"/>
        <w:shd w:fill="FFFFFF" w:val="clear"/>
        <w:tabs>
          <w:tab w:val="clear" w:pos="708"/>
          <w:tab w:val="left" w:pos="276" w:leader="none"/>
        </w:tabs>
        <w:ind w:left="2" w:right="-104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)</w:t>
        <w:tab/>
        <w:t>Введіть формули для обчислення балансу :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    Всього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   &lt; обчисліть суму в стовпці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&gt;</w:t>
      </w:r>
    </w:p>
    <w:p>
      <w:pPr>
        <w:pStyle w:val="Normal"/>
        <w:shd w:fill="FFFFFF" w:val="clear"/>
        <w:ind w:left="19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   &lt;обчисліть суму в стовпці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&gt;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Н10 </w:t>
      </w:r>
      <w:r>
        <w:rPr>
          <w:rFonts w:cs="Times New Roman" w:ascii="Times New Roman" w:hAnsi="Times New Roman"/>
          <w:sz w:val="24"/>
          <w:szCs w:val="24"/>
        </w:rPr>
        <w:t xml:space="preserve">   &lt; обчисліть суму в стовпці Н&gt;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/>
          <w:sz w:val="24"/>
          <w:szCs w:val="24"/>
        </w:rPr>
        <w:t>12   =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/>
          <w:sz w:val="24"/>
          <w:szCs w:val="24"/>
        </w:rPr>
        <w:t>10+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/>
          <w:sz w:val="24"/>
          <w:szCs w:val="24"/>
        </w:rPr>
        <w:t xml:space="preserve">10                                              </w:t>
      </w:r>
    </w:p>
    <w:p>
      <w:pPr>
        <w:pStyle w:val="Normal"/>
        <w:shd w:fill="FFFFFF" w:val="clear"/>
        <w:ind w:left="1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Н13    =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F</w:t>
      </w:r>
      <w:r>
        <w:rPr>
          <w:rFonts w:cs="Times New Roman" w:ascii="Times New Roman" w:hAnsi="Times New Roman"/>
          <w:b/>
          <w:sz w:val="24"/>
          <w:szCs w:val="24"/>
        </w:rPr>
        <w:t>(Н12=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/>
          <w:sz w:val="24"/>
          <w:szCs w:val="24"/>
        </w:rPr>
        <w:t>10; “ОК”; “Помилка”)</w:t>
      </w:r>
    </w:p>
    <w:p>
      <w:pPr>
        <w:pStyle w:val="Normal"/>
        <w:shd w:fill="FFFFFF" w:val="clear"/>
        <w:tabs>
          <w:tab w:val="clear" w:pos="708"/>
          <w:tab w:val="left" w:pos="276" w:leader="none"/>
        </w:tabs>
        <w:ind w:left="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)</w:t>
        <w:tab/>
        <w:t>Збільшіть  денну оплату праці усім категоріям на три одиниці і  зменшіть відрахування</w:t>
        <w:br/>
        <w:t>на 2%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е)</w:t>
      </w:r>
      <w:r>
        <w:rPr>
          <w:rFonts w:cs="Times New Roman" w:ascii="Times New Roman" w:hAnsi="Times New Roman"/>
          <w:sz w:val="24"/>
          <w:szCs w:val="24"/>
        </w:rPr>
        <w:t xml:space="preserve">  Збережіть робочу книгу з розв'яза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ю задачею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у папці Практична_5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авдання 2.  </w:t>
      </w:r>
      <w:r>
        <w:rPr>
          <w:rFonts w:cs="Times New Roman" w:ascii="Times New Roman" w:hAnsi="Times New Roman"/>
          <w:sz w:val="24"/>
          <w:szCs w:val="24"/>
          <w:lang w:val="uk-UA"/>
        </w:rPr>
        <w:t>Створити таблицю з відомостями про середню температуру протягом кожного тижня у період з 1 березня по 30 листопада, а також автоматизуємо обчислення за цією таблицею середніх значень температури протягом довільних періодів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drawing>
          <wp:inline distT="0" distB="0" distL="0" distR="0">
            <wp:extent cx="5989955" cy="27520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95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86" w:leader="none"/>
        </w:tabs>
        <w:ind w:left="29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  <w:t>Розв'язання задачі :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. Введіть в клітинки А1: В1 заголовок таблиці.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. У діапазоні А2:А41 створіть прогресію дат з кроком у 7 днів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427" w:hanging="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)</w:t>
        <w:tab/>
        <w:t>Виділіть діапазон А2:А41 і задайте для нього формат даних Дата. Це можна зробити на вкладці Число вікна Формат клітинок, яке відкривається однойменною командою мен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Формат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427" w:hanging="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)</w:t>
        <w:tab/>
        <w:t xml:space="preserve">Уведіть у клітинку А2 першу дату, 01.03.2009, а у клітинку  формулу =А2+7 ( одержим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ругу дату, 08.03.2009) 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427" w:hanging="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)</w:t>
        <w:tab/>
        <w:t>Скопіюйте формулу в діапазон А4:А41. Діапазон буде заповнено прогресією дат.</w:t>
      </w:r>
    </w:p>
    <w:p>
      <w:pPr>
        <w:pStyle w:val="Normal"/>
        <w:shd w:fill="FFFFFF" w:val="clear"/>
        <w:ind w:right="1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. Обчисліть у діапазоні В2:В41 значення середньої температури за тиж</w:t>
        <w:softHyphen/>
        <w:t xml:space="preserve">день:  </w:t>
      </w:r>
    </w:p>
    <w:p>
      <w:pPr>
        <w:pStyle w:val="Normal"/>
        <w:shd w:fill="FFFFFF" w:val="clear"/>
        <w:ind w:right="10" w:firstLine="10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= [35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in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/3 — 1 + 0,0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) - 0,2 + 0,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)], д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т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— номер місяця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— номер дня місяця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— випадкове число в діапазоні [0;1). Значенн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т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ожна обчислити за допомогою функції МО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TH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(дата) (рос. МЕСЯЦ), значенн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— скориставшись функцією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AY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дата) (рос. ДЕНЬ), а зна</w:t>
        <w:softHyphen/>
        <w:t xml:space="preserve">ченн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— функцією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AND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() (рос. СЛЧИС). Отже, у клітинку В2 слід ввести таку формулу:    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=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ROUND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(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SIN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ONTH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2)/3-1+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DAY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2)*0,02)-0,2+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RAND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()*0,1)*35;0)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копіюйте цю формулу в діапазон В2:В41, протягнувши лівою кноп</w:t>
        <w:softHyphen/>
        <w:t>кою миші маркер автозаповнення. Ви отримаєте приблизно таку таб</w:t>
        <w:softHyphen/>
        <w:t>лицю, як на рисунку. Оскільки у формулі використовується функція генерування випадкових чисел, то в діапазоні В2:В41 у разі внесення в робочу книгу будь-яких змін відображатимуться нові значення.</w:t>
      </w:r>
    </w:p>
    <w:p>
      <w:pPr>
        <w:pStyle w:val="Normal"/>
        <w:shd w:fill="FFFFFF" w:val="clear"/>
        <w:ind w:left="5"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едні значення температури протягом періоду, тривалість якого за</w:t>
        <w:softHyphen/>
        <w:t xml:space="preserve">дається довільно, слід обчислювати за допомогою функції для роботи з базою даних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>DAVERAGE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 Для її використання потрібно записати кри</w:t>
        <w:softHyphen/>
        <w:t xml:space="preserve">терій. Нехай він розміщуватиметься у клітинках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>1:Е2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 Відформатуй</w:t>
        <w:softHyphen/>
        <w:t xml:space="preserve">те клітинки цього діапазону так, як показано на рисунку. Заповніть і відформатуйте також клітинки, у яких відображатиметься результат (на рисунку це діапазон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>: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).</w:t>
      </w:r>
    </w:p>
    <w:p>
      <w:pPr>
        <w:pStyle w:val="Normal"/>
        <w:shd w:fill="FFFFFF" w:val="clear"/>
        <w:ind w:left="5" w:righ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ведіть у другий рядок критерію обмеження на дати, наприклад такі, як на рисунку.</w:t>
      </w:r>
    </w:p>
    <w:p>
      <w:pPr>
        <w:pStyle w:val="Normal"/>
        <w:shd w:fill="FFFFFF" w:val="clear"/>
        <w:ind w:left="5" w:right="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клітинк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 уведіть формулу для обчислення середньої температури за вказаний користувачем період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=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>DAVERAGE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1: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1;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1;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1: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2)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Тут А1:В41 — це уся таблиця, В1 — заголовок стовпця, за значеннями якого розраховуватиметься середня температура, 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:Е2 — діапазон критерію. Функцію виберіть із категорії Робота з базою даних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7. Збережіть робочу книгу з розв'язаною задачею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у папці Практична_5</w:t>
      </w:r>
    </w:p>
    <w:p>
      <w:pPr>
        <w:pStyle w:val="Normal"/>
        <w:shd w:fill="FFFFFF" w:val="clear"/>
        <w:ind w:right="-38" w:firstLine="42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/>
        </w:rPr>
        <w:t>Складіть звіт про виконання практичної роботи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right="-38" w:firstLine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</w:t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Підбиття підсумків уроку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ind w:right="-38" w:firstLine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</w:rPr>
        <w:t>.</w:t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Домашнє завдання</w:t>
      </w:r>
    </w:p>
    <w:p>
      <w:pPr>
        <w:pStyle w:val="Normal"/>
        <w:shd w:fill="FFFFFF" w:val="clear"/>
        <w:tabs>
          <w:tab w:val="clear" w:pos="708"/>
          <w:tab w:val="left" w:pos="7613" w:leader="underscore"/>
        </w:tabs>
        <w:ind w:right="-38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Завдання за підручником:  повторити матеріал розділу 2 (п.2.1-п.2.7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MS Mincho;ＭＳ 明朝" w:cs="Tahoma"/>
      <w:sz w:val="16"/>
      <w:szCs w:val="16"/>
      <w:lang w:val="ru-RU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23:00Z</dcterms:created>
  <dc:creator>RePack by SPecialiST</dc:creator>
  <dc:description/>
  <dc:language>en-US</dc:language>
  <cp:lastModifiedBy>RePack by SPecialiST</cp:lastModifiedBy>
  <dcterms:modified xsi:type="dcterms:W3CDTF">2013-03-25T20:23:00Z</dcterms:modified>
  <cp:revision>2</cp:revision>
  <dc:subject/>
  <dc:title/>
</cp:coreProperties>
</file>