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594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ПРИЗНАЧЕННЯ І ВИКОРИСТАННЯ ОСНОВНИХ  МАТЕМАТИЧНИХ, СТАТИСТИЧНИХ, ЛОГІЧНИХ ФУНКЦІЙ ТАБЛИЧНОГО ПРОЦЕСОРА</w:t>
      </w:r>
    </w:p>
    <w:p>
      <w:pPr>
        <w:pStyle w:val="Normal"/>
        <w:shd w:fill="FFFFFF" w:val="clear"/>
        <w:tabs>
          <w:tab w:val="clear" w:pos="708"/>
          <w:tab w:val="left" w:pos="7690" w:leader="underscore"/>
        </w:tabs>
        <w:ind w:firstLine="4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Мета: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розглянути призначення і використання основних математичних,</w:t>
        <w:br/>
        <w:t>статистичних і фінансових функцій; сформувати навички аналізувати да</w:t>
        <w:softHyphen/>
        <w:t>ні за допомогою функцій табличного процесора;</w:t>
      </w:r>
    </w:p>
    <w:p>
      <w:pPr>
        <w:pStyle w:val="Normal"/>
        <w:shd w:fill="FFFFFF" w:val="clear"/>
        <w:tabs>
          <w:tab w:val="clear" w:pos="708"/>
          <w:tab w:val="left" w:pos="7690" w:leader="underscore"/>
        </w:tabs>
        <w:ind w:firstLine="4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uk-UA"/>
        </w:rPr>
        <w:t>сформувати понятт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90" w:leader="underscore"/>
        </w:tabs>
        <w:ind w:left="0" w:firstLine="48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аргументу функції</w:t>
      </w:r>
    </w:p>
    <w:p>
      <w:pPr>
        <w:pStyle w:val="Normal"/>
        <w:shd w:fill="FFFFFF" w:val="clear"/>
        <w:tabs>
          <w:tab w:val="clear" w:pos="708"/>
          <w:tab w:val="left" w:pos="7690" w:leader="underscore"/>
        </w:tabs>
        <w:ind w:firstLine="4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uk-UA"/>
        </w:rPr>
        <w:t>розгляну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90" w:leader="underscore"/>
        </w:tabs>
        <w:ind w:left="0" w:firstLine="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и вставлення функці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90" w:leader="underscore"/>
        </w:tabs>
        <w:ind w:left="0" w:firstLine="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боту з Майстром функцій;</w:t>
      </w:r>
    </w:p>
    <w:p>
      <w:pPr>
        <w:pStyle w:val="Normal"/>
        <w:shd w:fill="FFFFFF" w:val="clear"/>
        <w:tabs>
          <w:tab w:val="clear" w:pos="708"/>
          <w:tab w:val="left" w:pos="7690" w:leader="underscore"/>
        </w:tabs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формувати вмінн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90" w:leader="underscore"/>
        </w:tabs>
        <w:ind w:left="0" w:firstLine="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цювати з функці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90" w:leader="underscore"/>
        </w:tabs>
        <w:ind w:left="0" w:firstLine="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увати обчислення з використанням функцій.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Тип уроку: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засвоєння нових знань і первинне застосування знань, умінь та навичок.</w:t>
      </w:r>
    </w:p>
    <w:p>
      <w:pPr>
        <w:pStyle w:val="Normal"/>
        <w:shd w:fill="FFFFFF" w:val="clear"/>
        <w:tabs>
          <w:tab w:val="clear" w:pos="708"/>
          <w:tab w:val="left" w:pos="7618" w:leader="underscore"/>
        </w:tabs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Обладнання та наочність: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ошка, комп'ютер, інструкції з ТБ в ком</w:t>
        <w:softHyphen/>
        <w:t>п'ютерному кабінеті.</w:t>
      </w:r>
    </w:p>
    <w:p>
      <w:pPr>
        <w:pStyle w:val="Normal"/>
        <w:shd w:fill="FFFFFF" w:val="clear"/>
        <w:tabs>
          <w:tab w:val="clear" w:pos="708"/>
          <w:tab w:val="left" w:pos="7627" w:leader="underscore"/>
        </w:tabs>
        <w:ind w:firstLine="48"/>
        <w:rPr>
          <w:rFonts w:ascii="Times New Roman" w:hAnsi="Times New Roman" w:eastAsia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Базові поняття й терміни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>функція, аргумент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627" w:leader="underscore"/>
        </w:tabs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Програмне забезпечення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xcel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firstLine="4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ХІД УРОКУ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І. Організаційний етап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Перевірка домашнього завданн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16" w:leader="none"/>
        </w:tabs>
        <w:ind w:left="0" w:firstLine="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еревірка завдання, заданого за підручником_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right="3974" w:firstLine="4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Актуалізація опорних знань </w:t>
      </w:r>
    </w:p>
    <w:p>
      <w:pPr>
        <w:pStyle w:val="Normal"/>
        <w:shd w:fill="FFFFFF" w:val="clear"/>
        <w:ind w:right="3974" w:firstLine="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uk-UA"/>
        </w:rPr>
        <w:t>Самостійна робота</w:t>
      </w:r>
    </w:p>
    <w:p>
      <w:pPr>
        <w:pStyle w:val="Normal"/>
        <w:ind w:firstLine="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39" w:after="0"/>
        <w:ind w:left="16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 xml:space="preserve">►►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>Фронтальне опитуванн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before="34" w:after="0"/>
        <w:ind w:left="130" w:hanging="0"/>
        <w:rPr>
          <w:rFonts w:ascii="Times New Roman" w:hAnsi="Times New Roman" w:cs="Times New Roman"/>
          <w:spacing w:val="-1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val="uk-UA"/>
        </w:rPr>
        <w:t>З яких компонентів може складатися запис форму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130" w:hanging="0"/>
        <w:rPr>
          <w:rFonts w:ascii="Times New Roman" w:hAnsi="Times New Roman" w:cs="Times New Roman"/>
          <w:spacing w:val="-9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uk-UA"/>
        </w:rPr>
        <w:t>Які правила введення формул до Е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ind w:left="86" w:hanging="0"/>
        <w:rPr>
          <w:rFonts w:ascii="Times New Roman" w:hAnsi="Times New Roman" w:cs="Times New Roman"/>
          <w:spacing w:val="-7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Які операто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xc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ам відомі? Вкажіть порядок їх викона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ind w:left="86" w:hanging="0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uk-UA"/>
        </w:rPr>
        <w:t xml:space="preserve">Які типи даних використовуються в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en-US"/>
        </w:rPr>
        <w:t>Exce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ind w:left="86" w:hanging="0"/>
        <w:rPr>
          <w:rFonts w:ascii="Times New Roman" w:hAnsi="Times New Roman" w:cs="Times New Roman"/>
          <w:spacing w:val="-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val="uk-UA"/>
        </w:rPr>
        <w:t>Які об'єкти можуть належати до складу формул?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Мотивація навчальної діяльності</w:t>
      </w:r>
    </w:p>
    <w:p>
      <w:pPr>
        <w:pStyle w:val="Normal"/>
        <w:shd w:fill="FFFFFF" w:val="clear"/>
        <w:spacing w:before="19" w:after="0"/>
        <w:ind w:left="336" w:hanging="0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uk-UA"/>
        </w:rPr>
        <w:t>Заповніть таблицю, записавши відповідні назви функцій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7046"/>
        <w:gridCol w:w="41"/>
      </w:tblGrid>
      <w:tr>
        <w:trPr>
          <w:trHeight w:val="326" w:hRule="exact"/>
        </w:trPr>
        <w:tc>
          <w:tcPr>
            <w:tcW w:w="9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Математичні функції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ABS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овертає абсолютне значення числа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COS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косинус числ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DEGREES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еретворює радіани на градус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EVEN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Округлює число до найближчого більшого парного цілого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EXP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число е, піднесене до вказаного степен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FACT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факторіал числ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FLOOR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Округлює число до меншого, у напрямку нул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GCD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найбільший спільний дільник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INT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Округлює число до найближчого/меншого цілого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LCM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найменше спільне крауне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LN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натуральний логарифмі числ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LOG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логарифм числа за вказаною основою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 xml:space="preserve">LOG </w:t>
            </w: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uk-UA"/>
              </w:rPr>
              <w:t>10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десятковий логарифм числ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MOD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остачу від діленн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MROUND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число, округлене з потрібною точністю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ODD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Округлює число до найближчого більшого непарного цілого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PI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овертає число </w:t>
            </w:r>
            <w:r>
              <w:rPr>
                <w:rFonts w:eastAsia="Symbol" w:cs="Symbol" w:ascii="Symbol" w:hAnsi="Symbol"/>
                <w:bCs/>
                <w:sz w:val="24"/>
                <w:szCs w:val="24"/>
                <w:lang w:val="uk-UA"/>
              </w:rPr>
              <w:t>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POWER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число, піднесене до степен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PRODUCT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еремножує аргумен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QUOTIENT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цілу частину частки від діленн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RADIANS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еретворює градуси на радіан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RAND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випадково число а інтервалі від 0 до 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RANDBETWEEN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випадкове число в зазначеному інтервалі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ROUND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Округлює число до вказаної кількості знаків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SIGN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знак числ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SIN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синус зазначеного кут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SQRT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додатне значешш квадратного корен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SUM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ідсумовує аргумен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SUMIF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ідсумовує комірки, визначені вказаною умовою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SUMIFS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ідсумовує комірки в діапазоні, які відповідають кільком умовам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TAN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тангенс числа і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TRUN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Видаляє дробову частину числ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Логічні функції</w:t>
            </w:r>
          </w:p>
        </w:tc>
      </w:tr>
      <w:tr>
        <w:trPr>
          <w:trHeight w:val="38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AND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значення ІСТИНА, якщо всі аргументи ІСТИНА</w:t>
            </w:r>
          </w:p>
        </w:tc>
      </w:tr>
      <w:tr>
        <w:trPr>
          <w:trHeight w:val="25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FALSE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логічне значення ХИБНІСТЬ</w:t>
            </w:r>
          </w:p>
        </w:tc>
      </w:tr>
      <w:tr>
        <w:trPr>
          <w:trHeight w:val="69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IF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одне значення, якщо обчислене значення  — ІСТИНА, та інше значення, якщо обчислене значення ХИБНІСТЬ</w:t>
            </w:r>
          </w:p>
        </w:tc>
      </w:tr>
      <w:tr>
        <w:trPr>
          <w:trHeight w:val="6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IFERROR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вказане значення, якщо обчислення формули призводить до помилки; інакше — повертає результат формули</w:t>
            </w:r>
          </w:p>
        </w:tc>
      </w:tr>
      <w:tr>
        <w:trPr>
          <w:trHeight w:val="44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NOT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firstLine="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еретворює логічне значення аргумента на протилежне</w:t>
            </w:r>
          </w:p>
        </w:tc>
      </w:tr>
      <w:tr>
        <w:trPr>
          <w:trHeight w:val="67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OR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firstLine="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значення ІСТИНА, якщо принаймні один аргумент має значення ІСТИНА</w:t>
            </w:r>
          </w:p>
        </w:tc>
      </w:tr>
      <w:tr>
        <w:trPr>
          <w:trHeight w:val="29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4"/>
                <w:szCs w:val="24"/>
                <w:lang w:val="en-US"/>
              </w:rPr>
              <w:t>TRUE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>Повертає логічне значення ІСТИНА</w:t>
            </w:r>
          </w:p>
        </w:tc>
      </w:tr>
    </w:tbl>
    <w:p>
      <w:pPr>
        <w:pStyle w:val="Normal"/>
        <w:shd w:fill="FFFFFF" w:val="clear"/>
        <w:spacing w:before="19" w:after="0"/>
        <w:ind w:left="3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right="422" w:firstLine="4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right="422" w:firstLine="4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178" w:before="62" w:after="0"/>
        <w:ind w:left="1104" w:right="58" w:hanging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Засвоєння нових знань і вмінь</w:t>
      </w:r>
    </w:p>
    <w:p>
      <w:pPr>
        <w:pStyle w:val="Normal"/>
        <w:shd w:fill="FFFFFF" w:val="clear"/>
        <w:ind w:left="384" w:right="5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/>
        </w:rPr>
        <w:t>Учитель пояснює матеріал, використовуючи демонстрування з проектором чи  мережею.</w:t>
      </w:r>
    </w:p>
    <w:p>
      <w:pPr>
        <w:pStyle w:val="Normal"/>
        <w:shd w:fill="FFFFFF" w:val="clear"/>
        <w:ind w:left="38" w:right="77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Крім чисел, тексту й адрес комірок формула може містити вбу</w:t>
        <w:softHyphen/>
        <w:t xml:space="preserve">довані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xce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функції.</w:t>
      </w:r>
    </w:p>
    <w:p>
      <w:pPr>
        <w:pStyle w:val="Normal"/>
        <w:shd w:fill="FFFFFF" w:val="clear"/>
        <w:ind w:left="37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val="uk-UA"/>
        </w:rPr>
        <w:t>Функції</w:t>
      </w:r>
    </w:p>
    <w:p>
      <w:pPr>
        <w:pStyle w:val="Normal"/>
        <w:shd w:fill="FFFFFF" w:val="clear"/>
        <w:ind w:left="24" w:firstLine="34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Функції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— це наперед визначені формули, які виконують об</w:t>
        <w:softHyphen/>
        <w:t>числення за заданими величинами, які називають аргументами   в зазначеному порядку. Ці функції дають змогу виконувати прості та складні обчислення.</w:t>
      </w:r>
    </w:p>
    <w:p>
      <w:pPr>
        <w:pStyle w:val="Normal"/>
        <w:shd w:fill="FFFFFF" w:val="clear"/>
        <w:ind w:left="10" w:firstLine="34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Функція починається зі знака рівності (=), за ним іде ім'я функції, дужка, список аргументів, розділених комами, дужкам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Щоб відобразити список доступних функцій, клацніть на ко</w:t>
        <w:softHyphen/>
        <w:t xml:space="preserve">мірці та натисніть клавіші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Shif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uk-UA"/>
        </w:rPr>
        <w:t>Аргументи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35" w:before="24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Функція в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en-US"/>
        </w:rPr>
        <w:t>Microsoft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en-US"/>
        </w:rPr>
        <w:t>Excel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 автоматизує процес обчислення певної ве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val="uk-UA"/>
        </w:rPr>
        <w:t>личини або значення. Її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 можна використати тільки у формулі, записавши її ім'я та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значення аргументів у круглих дужках: ім'я функції(аргументи).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val="uk-UA"/>
        </w:rPr>
        <w:t>Якщо функція має кілька аргументів, їх розділяють символом крап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ки з комою 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  <w:lang w:val="uk-UA"/>
        </w:rPr>
        <w:t>«;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0" w:before="19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uk-UA"/>
        </w:rPr>
        <w:t>Для вибору функцій і введення їх у формули використовують діал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ве вікно Вставка 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0" w:before="19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40" w:before="19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функції, яке відкривається однойменною кнопкою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95065</wp:posOffset>
            </wp:positionH>
            <wp:positionV relativeFrom="paragraph">
              <wp:posOffset>-150495</wp:posOffset>
            </wp:positionV>
            <wp:extent cx="269875" cy="269875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        ,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val="uk-UA"/>
        </w:rPr>
        <w:t>розташованою зліва від рядка форму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spacing w:lineRule="exact" w:line="240" w:before="19" w:after="0"/>
        <w:ind w:left="624" w:hanging="365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Математичні функції в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en-US"/>
        </w:rPr>
        <w:t>Microsoft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en-US"/>
        </w:rPr>
        <w:t>Excel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 реалізують ті ж обчислення,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val="uk-UA"/>
        </w:rPr>
        <w:t>що й відповідні функції в математиц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spacing w:lineRule="exact" w:line="230" w:before="29" w:after="0"/>
        <w:ind w:left="624" w:hanging="365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uk-UA"/>
        </w:rPr>
        <w:t>Призначення статистичних функцій — обчислення статистичних по</w:t>
        <w:softHyphen/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val="uk-UA"/>
        </w:rPr>
        <w:t>казників для наборів значен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spacing w:lineRule="exact" w:line="250"/>
        <w:ind w:left="629" w:hanging="355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uk-UA"/>
        </w:rPr>
        <w:t>Логічні функції використовують для обробки виразів, значення яки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uk-UA"/>
        </w:rPr>
        <w:t>істинні або хибн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spacing w:lineRule="exact" w:line="250" w:before="5" w:after="0"/>
        <w:ind w:left="629" w:hanging="355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val="uk-UA"/>
        </w:rPr>
        <w:t>Інформаційні функції застосовують для визначення типу й формату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val="uk-UA"/>
        </w:rPr>
        <w:t>даних, а також наявності помилок у певних клітинках і їх тип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spacing w:lineRule="exact" w:line="245" w:before="19" w:after="0"/>
        <w:ind w:left="629" w:hanging="355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uk-UA"/>
        </w:rPr>
        <w:t>За допомогою текстових функцій обробляють текстові значення, які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val="uk-UA"/>
        </w:rPr>
        <w:t>ще називають текстовими рядками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45" w:before="10" w:after="0"/>
        <w:ind w:left="634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val="uk-UA"/>
        </w:rPr>
        <w:t>Основне призначення фінансових функцій — обчислення грошових сум, відсотків або термінів виплати за отримані кредити, а також прибутку як результату інвестування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434343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434343"/>
          <w:spacing w:val="-2"/>
          <w:sz w:val="24"/>
          <w:szCs w:val="24"/>
        </w:rPr>
      </w:r>
    </w:p>
    <w:p>
      <w:pPr>
        <w:pStyle w:val="Normal"/>
        <w:shd w:fill="FFFFFF" w:val="clear"/>
        <w:ind w:left="4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>Статистичпі функції</w:t>
      </w:r>
    </w:p>
    <w:p>
      <w:pPr>
        <w:pStyle w:val="Normal"/>
        <w:shd w:fill="FFFFFF" w:val="clear"/>
        <w:ind w:left="432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VERAG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— повертає середнє арифметичне аргументів. </w:t>
      </w:r>
    </w:p>
    <w:p>
      <w:pPr>
        <w:pStyle w:val="Normal"/>
        <w:shd w:fill="FFFFFF" w:val="clear"/>
        <w:ind w:left="432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AVERAGE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повертає середнє арифметичне аргументів, ура</w:t>
        <w:softHyphen/>
        <w:t>ховуючи числа, текст і логічні значення.</w:t>
      </w:r>
    </w:p>
    <w:p>
      <w:pPr>
        <w:pStyle w:val="Normal"/>
        <w:shd w:fill="FFFFFF" w:val="clear"/>
        <w:ind w:left="432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COUN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>обчислю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кількість чисел у списку аргументів.</w:t>
      </w:r>
    </w:p>
    <w:p>
      <w:pPr>
        <w:pStyle w:val="Normal"/>
        <w:shd w:fill="FFFFFF" w:val="clear"/>
        <w:ind w:left="432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COUN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А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>обчислю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кількість значень  у списку аргументів.</w:t>
      </w:r>
    </w:p>
    <w:p>
      <w:pPr>
        <w:pStyle w:val="Normal"/>
        <w:shd w:fill="FFFFFF" w:val="clear"/>
        <w:ind w:left="413" w:right="384" w:firstLine="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COUN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BLAN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>обчислю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кількість  порожніх комірок  у діапазоні.</w:t>
      </w:r>
    </w:p>
    <w:p>
      <w:pPr>
        <w:pStyle w:val="Normal"/>
        <w:shd w:fill="FFFFFF" w:val="clear"/>
        <w:ind w:left="37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COUNTIF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— обчислює кількість непорожніх комірок у діапа</w:t>
        <w:softHyphen/>
        <w:t xml:space="preserve">зоні,які відповідають указаній умові. </w:t>
      </w:r>
    </w:p>
    <w:p>
      <w:pPr>
        <w:pStyle w:val="Normal"/>
        <w:shd w:fill="FFFFFF" w:val="clear"/>
        <w:ind w:left="37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GEOMEA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— повертає середнє геометричне. </w:t>
      </w:r>
    </w:p>
    <w:p>
      <w:pPr>
        <w:pStyle w:val="Normal"/>
        <w:shd w:fill="FFFFFF" w:val="clear"/>
        <w:ind w:left="37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МА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- повертає найбільше значення у списку аргументів. </w:t>
      </w:r>
    </w:p>
    <w:p>
      <w:pPr>
        <w:pStyle w:val="Normal"/>
        <w:shd w:fill="FFFFFF" w:val="clear"/>
        <w:ind w:left="37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МАХ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— повертає найбільше значення у списку аргументів ураховуючи числа, текст і логічні значення. </w:t>
      </w:r>
    </w:p>
    <w:p>
      <w:pPr>
        <w:pStyle w:val="Normal"/>
        <w:shd w:fill="FFFFFF" w:val="clear"/>
        <w:ind w:left="37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MI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повертає на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менше значення у списку аргументів. </w:t>
      </w:r>
    </w:p>
    <w:p>
      <w:pPr>
        <w:pStyle w:val="Normal"/>
        <w:shd w:fill="FFFFFF" w:val="clear"/>
        <w:ind w:left="37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N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— повертає найменше значення у списку аргументів ураховуючи числа, текст і логічні значення. </w:t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SMALL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— повертає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те найменше за величиною значення в сукупності даних.</w:t>
      </w:r>
    </w:p>
    <w:p>
      <w:pPr>
        <w:pStyle w:val="Normal"/>
        <w:shd w:fill="FFFFFF" w:val="clear"/>
        <w:ind w:left="19" w:right="62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Також часто використовують і вивчають логічні функції тому що в деяких задачах значення комірки (чи виразу) залежить від де</w:t>
        <w:softHyphen/>
        <w:t>якої умови.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Логічні умови використовують такі знаки: &gt;, &lt;, =, &gt;= ,  &lt;= , &lt;&gt;</w:t>
      </w:r>
    </w:p>
    <w:p>
      <w:pPr>
        <w:pStyle w:val="Normal"/>
        <w:shd w:fill="FFFFFF" w:val="clear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логічна умова; дія за умов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TRU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дія за умов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ALS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'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умова1;умова2;умова3;...)</w: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умова1;умова2;...)</w:t>
      </w:r>
    </w:p>
    <w:p>
      <w:pPr>
        <w:pStyle w:val="Normal"/>
        <w:shd w:fill="FFFFFF" w:val="clear"/>
        <w:ind w:right="91" w:firstLine="34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У комірку можна вставити текстову примітку - певний опис або зауваження щодо її вмісту. Для цього використовують команду меню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Вставлення </w:t>
      </w:r>
      <w:r>
        <w:rPr>
          <w:rFonts w:eastAsia="Symbol" w:cs="Symbol" w:ascii="Symbol" w:hAnsi="Symbol"/>
          <w:i/>
          <w:iCs/>
          <w:color w:val="000000"/>
          <w:sz w:val="24"/>
          <w:szCs w:val="24"/>
          <w:lang w:val="uk-UA"/>
        </w:rPr>
        <w:t>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uk-UA"/>
        </w:rPr>
        <w:t>Примітка.</w:t>
      </w:r>
    </w:p>
    <w:p>
      <w:pPr>
        <w:pStyle w:val="Normal"/>
        <w:shd w:fill="FFFFFF" w:val="clear"/>
        <w:ind w:right="91" w:firstLine="341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178" w:before="62" w:after="0"/>
        <w:ind w:left="1104" w:right="58" w:hanging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Усвідомлення і закріплення вивченого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>Робота за комп'ютером</w:t>
      </w:r>
    </w:p>
    <w:p>
      <w:pPr>
        <w:pStyle w:val="Normal"/>
        <w:shd w:fill="FFFFFF" w:val="clear"/>
        <w:ind w:right="91" w:firstLine="34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lang w:val="uk-UA" w:eastAsia="en-US"/>
        </w:rPr>
        <w:drawing>
          <wp:inline distT="0" distB="0" distL="0" distR="0">
            <wp:extent cx="6284595" cy="42500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230" w:right="2304" w:firstLine="19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uk-UA"/>
        </w:rPr>
        <w:t>Фронтальне опитуванн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ind w:left="139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З яких компонентів може складатися запис форму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ind w:left="139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Які оператор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xce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вам відомі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ind w:left="139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Як ввести функцію до формули за допомогою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uk-UA"/>
        </w:rPr>
        <w:t>Майстра функцій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ind w:left="139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Чи можна ввести формулу вручн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ind w:left="365" w:hanging="226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Для чого в електронних таблицях використовують вбудовані функції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ind w:left="139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Перелічіть функції, які ви використовували під час цього уроку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Підбиття підсумків уроку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итель оцінює і коментує роботу учнів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Домашнє завдання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Завдання за підручником: опрацювати п.2.6 розділу 2</w:t>
      </w:r>
    </w:p>
    <w:p>
      <w:pPr>
        <w:pStyle w:val="Normal"/>
        <w:shd w:fill="FFFFFF" w:val="clear"/>
        <w:ind w:firstLine="4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Складіть таблицю про призначення статистичних функцій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104"/>
        </w:tabs>
        <w:ind w:left="1104" w:hanging="720"/>
      </w:pPr>
      <w:rPr>
        <w:rFonts w:eastAsia="MS Mincho;ＭＳ 明朝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MS Mincho;ＭＳ 明朝" w:cs="Tahoma"/>
      <w:sz w:val="16"/>
      <w:szCs w:val="16"/>
      <w:lang w:val="ru-RU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3:00Z</dcterms:created>
  <dc:creator>RePack by SPecialiST</dc:creator>
  <dc:description/>
  <dc:language>en-US</dc:language>
  <cp:lastModifiedBy>RePack by SPecialiST</cp:lastModifiedBy>
  <dcterms:modified xsi:type="dcterms:W3CDTF">2013-03-25T20:23:00Z</dcterms:modified>
  <cp:revision>2</cp:revision>
  <dc:subject/>
  <dc:title/>
</cp:coreProperties>
</file>