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ind w:left="-5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7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ind w:left="-5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ind w:left="-540" w:firstLine="720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Інформатик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ind w:left="-540" w:firstLine="720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Інформатика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ind w:left="-5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урок 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ind w:left="-5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рок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ind w:left="-5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, вона, вон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ind w:left="-5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, вона, вони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16:00Z</dcterms:created>
  <dc:creator>Vasylyna</dc:creator>
  <dc:description/>
  <cp:keywords/>
  <dc:language>en-US</dc:language>
  <cp:lastModifiedBy>Vasylyna</cp:lastModifiedBy>
  <dcterms:modified xsi:type="dcterms:W3CDTF">2013-03-19T18:27:00Z</dcterms:modified>
  <cp:revision>1</cp:revision>
  <dc:subject/>
  <dc:title>1)</dc:title>
</cp:coreProperties>
</file>