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Цвітуть бузк*, садок білі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І т*хо ронить пелюстк*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півзабуте знову мріє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Як помах м*лої рук*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У небі вітер кучеряв*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Кол*ше теплую блак*т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І на землі гойдає трав*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І зат*хає, й знов шум*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І раптом схоплює на кр*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Хв*лясті спів* журавлів,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І давня казка, вічно мил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Зр*нає крізь хв.*лястий спів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49:00Z</dcterms:created>
  <dc:creator>Vasylyna</dc:creator>
  <dc:description/>
  <cp:keywords/>
  <dc:language>en-US</dc:language>
  <cp:lastModifiedBy>Vasylyna</cp:lastModifiedBy>
  <dcterms:modified xsi:type="dcterms:W3CDTF">2013-03-19T19:49:00Z</dcterms:modified>
  <cp:revision>1</cp:revision>
  <dc:subject/>
  <dc:title>Цвітуть бузк*, садок біліє</dc:title>
</cp:coreProperties>
</file>